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в 4 классе (УМК «Школа России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Рыженко Екатерина Васильевна, учитель начальных классов МОУ «СОШ № 43» г. Ворку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рус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«Простые и сложные предложени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урока в теме: 3 урок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ожидаемый результат:  формирование представлений о способах соединения простых предложений в составе сложного, умений расставлять знаки препинания в сложных предложениях с союзами и без, ввести в активную речевую практику учащихся термины: простое предложение, сложное предложение, союзы, грамматическая осно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252"/>
        <w:gridCol w:w="3241"/>
        <w:gridCol w:w="2338"/>
        <w:gridCol w:w="2131"/>
        <w:gridCol w:w="2472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одно -  мотивацион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лиграфическая 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ситу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самоорган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еливать себя на получение необходим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и безотрывность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огического мышления и вним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желания самостоятельно выполнять и контролировать свои действия в формате поставленной учебной задач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дорогие ребята и уважаемые гости! Читает отрывок  из стих - ия Ивана Бунина «Листопад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кошком осень, но мы не будем грустить по ушедшему л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еред началом урока внимательно посмотрим в глаза друг  другу, подарим улыбку себе и  нашим гостям.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ваем тетради, запишем число, классная работа и пропишем буквы, которые вы видите на дос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темы урока оставим строку, потому что тему урока вы постараетесь сформулировать  сами немного позж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гут ли эти буквы быть словами?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? Как они называются в грамматик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 мы в своей речи используем союзы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вы знаете союзы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грамматическая основ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ответить на данный вопрос, вы  понаблюдаете за двумя предложениями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ки из стихотворения «Листопад» И.Бунина вы видите на дос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списать предложения, подчеркнуть главные члены предложения и составить схемы к данным предложениям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контролирует выполнение заданий, оказывает дозированную помощь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7003415</wp:posOffset>
                      </wp:positionV>
                      <wp:extent cx="352425" cy="3524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18.5pt;margin-top:551.45pt;width:27.7pt;height:27.7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ет ли в одном предложении быть несколько грамматических основ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ожем сказать о первом  предложении?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точно терем расписной, лиловый, золотой, багряный, веселой, пестрою стеной стоит над светлою поляной.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ожем сказать о втором  предложении?  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 пахнет дубом и сосной, за лето высох он от солнца.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улыбаются друг другу, гос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 са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учителю свою готовность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г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они союз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юз – служебная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числя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, но, да,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е члены предлож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в тетради предложения и составляют схем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е простое с однородными определениями, их пять, они относятся к слову лес; одна грамматическая основа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 сто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е сложное состоит из двух частей, две грамматические основ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 пахне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высо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ные  без союзов; первая часть предложения осложнена однородными дополн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бом и сосн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ными союзом 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(внутренняя готовность к восприятию материал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уществлять сотрудничество со сверстниками и учи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нимать и сохранять учебную задачу, планировать её выполн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иск необходимой информ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уляция своего по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ировать реализацию учебной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ние пользоваться ранее полученной информаци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вои учебные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ть адекватно мотивировать свою учебную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ие приемы решения задач, обоснованность своих сужд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ние учитывать мнение партнера,  четко высказывать свое м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знаково – символистических средств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терактив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е  осенний лес, легкая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с, точно терем распис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ловый, золотой, багря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селой, пестрою сте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ит над светлою поляной Сегодня целый день игр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траве последний мотыл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точно белый лепе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паутине замир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гретый солнечным тепло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записаны буквы)     и // а// но//    а//  но//  и// ..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терактивной до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юз – служебная часть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амматическая основа – подлежащее и сказуемо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 доске 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ли в предложении быть несколько грамматических осн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Лес, точно терем расписной, лиловый, золотой, багряный, веселой, пестрою стеной стоит над светлою поляной. 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Лес пахнет дубом и сосной, за лето высох он от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оявляются характеристики предложений после того, как обучающиеся их да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 предложений появляются на доске для возможности самопроверк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рмулировка целей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ой задач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самостоятельн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улировать  цели урока, ставить перед собой учебную задачу, исходя из целеполагания уро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старайтесь самостоятельно сформулировать учебную задачу на сегодняшний ур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О каких предложениях мы будем говорить и учиться различать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- Запишите тему урока в тетради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дем говорить о простых и сложных предложен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различать простые  и  слож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утать сложные предложения с прост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 расставлять знаки препинания в сложных предложениях с союзами и без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особность  к самомотивации учебной деятельност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нятие учебной задач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ние работать в сотрудничеств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огичность действий и операций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 доске  Простые и сло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Учиться различать простые  и  сложные предлож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Не путать сложные предложения с простыми предложениями  с однородными членами.  3.Расставлять знаки препинания в сложных предлож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вторе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ичная проверка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е подгото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аспознавания простых и слож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бобщать, делать выводы из всего сказ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троить умозаключения на основании изученн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итель предлагает открыть 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тать правило на с.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ить устно упр. №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№ 75, 76  (устно, подумайте, объясните)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44 упражнение № 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до сделать, чтобы определить простое предложение или сложно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ожем сказать о первом предложе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м сказать о втором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м сказать о третьем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можем сделать вывод о соединении простых предложений  в составе сложного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в русском языке используют сою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вайте сравним, как ставятся знаки препинания при однородных членах с союз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вывод о знаках препинания в сложных предложения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вают 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упр. №74 устно выполняют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выпол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поставленные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йти грамматическую основ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жное, состоит из трех простых, соединенных без союзов;  три грамматические основ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нь прошел, царица вопит, дитя тороп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жное, состоит из 2 частей, соединенных союзом но, две грамматические основ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евич злится, он жал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жное, состоит из двух частей, соединенных союзом и; две грамматические основ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ь Салтан зовет, удалец полет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формулируют вывод и находят подтверждение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днородных членах, в сложных предло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употребляются союзы а или но, то запятые ставятся всегда; если союз и, то не все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ают вывод, и он появляется на интерактивной дос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нировать свои действия в зависимости от учебной задач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ло формулировать свои высказыв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ть обобщать прочитанное, обосновывать свои суждения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иск необходимой информации, умение её скорректировать,  обобщить и сформулировать в стройное высказы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ывать позицию и мнение собеседника, адекватно передавать полученную информац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ть строить умозаключения на основе вышесказанно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ние выражать свои мысли, основываясь на ранее полученных знания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уктур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х зна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с . 43  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 доске по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Предложение с одной грамматической основой – прост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Предложение, в котором несколько грамматических основ – слож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ческая основа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доске постепенно  по мере называния обучающимися появляются грамматические основы предложений, чтобы можно было проверить правильность ответов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Вывод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едложения в составе сл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соединяться без союзов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оюзов  и,  а,  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44 правило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ывод интерактивной на доске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 сложных предложениях запятые ставятся всегда, чтобы отделить одно простое предложение от другого, не зависимо от того есть союз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ли их нет</w:t>
            </w:r>
          </w:p>
        </w:tc>
      </w:tr>
      <w:tr>
        <w:trPr>
          <w:trHeight w:val="108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инамическая пауз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мышцам расслабиться, отдохнуть, восстановить трудоспособность  Эмоциональный настрой на дальнейшую рабо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 кверху поднимаем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 их опускаем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 их развернем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 себе скорей прижмем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 быстрей, быстрей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ай, хлопай веселе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ладонь к глазам приставим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 крепкие расставим.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ачиваясь вправо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лядимся величаво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лево  надо тоже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лядеть из – под ладошек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право и ещё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левое плеч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ск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рач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ж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а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жимают ладони к глаз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авили н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нулись впра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лянулис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нулись вл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ляде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лядели напра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ядели налев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моциональный настрой, умение настроить себя на позити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доске человечки двигаются под музыку</w:t>
            </w:r>
          </w:p>
        </w:tc>
      </w:tr>
      <w:tr>
        <w:trPr>
          <w:trHeight w:val="8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по закреплению изучен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й в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рная 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аспознавания сложных и прост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огического мышления и вним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амостоятельно контролировать выполнение своих зада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 и знание правописания слов с непроверяемыми орфограмма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анализу своих действ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ли учебники с. 44  № 78 (поэтапно выполняем зад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 1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текст. В нем есть слова с пропущенными орфограмм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а разнесем в три столбика, по месту нахождения орфограмм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ьте свои записи, верно ли разнесли слова по столби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жнение  2 уров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пр. № 78, самостоятельно среди предложений ищем простые и слож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исываем только сложное предложение, подчеркиваем грамматические основы, составляем схему, доказыва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ен ли полный разбор предложения для того, чтобы узнать простое</w:t>
              <w:br/>
              <w:t xml:space="preserve">оно или слож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Дадим характеристику предложения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- Какое настроение было у ребят?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Учитель записывает на доске наиболее удачное предложение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екрасный осенний  день радовал меня солнечным светом и ярко-голубым небом. 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- Что можем сказать о предложении?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iCs w:val="false"/>
              </w:rPr>
              <w:t xml:space="preserve">Упражнение  3 уровня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Ваша задача усложняется. Вам дан текст. Прочитайте его.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- Все ли в нем в поряд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до помнить при расстановке запяты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ужен ли полный разбор предложения для того, чтобы узнать простое оно или слож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Я предлагаю вам найти сложное предложение, выписать его, подчеркнуть грамматические основы и составить схему.   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- Даем характеристику предложения, доказывае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открыли 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выполняют  1 задание в тетради, выписывают слова из текста в три столбика по месту нахождения орф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роверяют записи, сверяют с доской, идет обсуждение и доказа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выполняют самостоятельно задание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рамматические осно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схему сложн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аточно найти грамматическую осн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ожное, состоит из трех частей, имеет три грамматические основы: солнце светило, мы перешли, тропинка вывела; первая и вторая части соединены без союзов, вторая и третья соединены союзом и; каждая часть отделена запя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красно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ись слова в словари, разбор орфограммы, составление предложений с данным словом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остое, с однородными определениями, соединенными союзом и, одна грамматическая осн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нь радо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ающиеся читают текс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 хватает запят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стое или сложное предложение, есть союзы или нет, однородные чл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аточно найти грамматические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выписывают сложное предложение, выделяют грамматические основы, составляют схему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казывают правильность своего выбо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нутренняя готовность к самостоятельной работ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ние планировать свою учебную деятель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ормулировка проблемы и её реализ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ние четко отобразить в речи правильность своих мыслей, с адекватной передачей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утренняя готовность к активному размышлению над поставленной проблем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пользование знаков и символов для закрепления и обобщения полученных зна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блюдение за правописанием слов с непроверяемыми написаниями, корректировка имеющихся зна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ть по предложенному плану учителя с корректировкой собствен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имание смысла выполнения нестандартны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авнение простых и сложных предложений, обобщение знаний для выполн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енного варианта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ображать предметное содержание  деятельности в реч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 доске появля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                      приставка                    суффик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ака                     отправились                по мост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резовую                  прогулку                        овраж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строени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с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опи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ве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ыру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интерактивной доске  правильный вариант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 доске появляется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етило солнце, мы перешли по мостику через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вражек, и лесная тропинка вывела нас на вырубки.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 xml:space="preserve">  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 xml:space="preserve">[=  – ],[ – = ], и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 xml:space="preserve">[ –   =].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 интерактивной доске появляется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Cs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Cs w:val="false"/>
              </w:rPr>
              <w:t>пре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ловари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 интерактивной доске появляется предложение </w:t>
            </w:r>
          </w:p>
          <w:p>
            <w:pPr>
              <w:pStyle w:val="FR1"/>
              <w:spacing w:before="42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 xml:space="preserve">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 xml:space="preserve">На интерактивной доске текст без запятых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</w:rPr>
              <w:t>В лесу было холодно и пахло прелым листом. На суку сидел тетерев и что – то бормотал себе под нос. Природа готовилась встретить зиму, и перелетные птицы покинули окрестные леса до будуще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 интерактивной доске появляется предложение и схема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[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 xml:space="preserve"> – = ], и [ –  </w:t>
            </w:r>
            <w:r>
              <w:rPr>
                <w:rFonts w:cs="Times New Roman" w:ascii="Times New Roman" w:hAnsi="Times New Roman"/>
                <w:b w:val="false"/>
              </w:rPr>
              <w:t xml:space="preserve"> =]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>.</w:t>
            </w:r>
          </w:p>
        </w:tc>
      </w:tr>
      <w:tr>
        <w:trPr>
          <w:trHeight w:val="108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Динамическая пау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мозговое  кровообращение, снять усталость с глаз и ше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оворачивая головы, только глазами  смотрим вверх, вниз, влево, вправо, рисуем круги глазами; голову наклонили вперед, назад, повернули влево, вправо, сделали круг головой в одну и другую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действия под  руководством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по предложенному плану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доске человечки двигаются под музыку</w:t>
            </w:r>
          </w:p>
        </w:tc>
      </w:tr>
      <w:tr>
        <w:trPr>
          <w:trHeight w:val="6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Контроль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стоятельной работы, активизировать логическое мышл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столах лежат карточки с зад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, выполнив задания,  сможете проверить  и закрепить свои знания о простом и сложном предлож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йте внимательно задания, около правильных выбранных вами  ответов поставьте знак плю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рточки подпишите и в конце урока сдай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 я проверю  и пойму, кто  понял тему, а кому еще нужна моя помощ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читают задания на карточках, вчитываются  внима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прямо на карточ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знак плюс рядом с выбранным ответом, расставляют запятые, где требует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ить свои возможности по самостоятельному выполнению заданий в пределах поставленной учебной задачи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нять поставленную учителем задачу, спланировать  её реализацию, скорректировать свои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ть общие приемы решения задач с учетом собственных особен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бери верное утверждение: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е  —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предложение выражает  законченную мысль,</w:t>
              <w:br/>
              <w:t>осложнено однородными членами</w:t>
            </w:r>
          </w:p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предложение, состоит из нескольких простых</w:t>
              <w:br/>
              <w:t>предложений.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Найди сложное предложение </w:t>
            </w:r>
          </w:p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нью калину украшают бордовые листья и гроздья красных плодов.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дуплах старых осин располагаются ночные и дневные птицы, а белки прячут свои зап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Расставь знаки препинания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Листья клена сверкали от лучей яркого солнца  а журавлиный клин медленно исчезал вд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Скоро выпал первый снег и земля оделась в нарядные одежды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Итог урока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обобщения, выделения главного, существенного из общего объем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- Какие учебные задачи мы поставили  перед собой в начале урока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до помнить, чтобы отличить простое предложение от сложного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 различать простые  и  сложные предложени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утать сложные предложения с простыми  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тавлять знаки препинания в сложных предлож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стом предложении одна грамматическая основа. В сложном две и боле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екватно передавать информацию и отображать  в своей речи предметное содержание деятель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ность  суждений, умение делать выводы, обобщения и умозаключения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интерактивной доске 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ормулировки появляются постепенно, по мере называния их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оценить свои возможности при выборе зад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 домашнее зад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бору,  разной степени сложност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задание в дне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ение адекватно оценить свои возможност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интерактивной до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5  упр.  № 79  или   с.45 упр. №  80</w:t>
            </w:r>
          </w:p>
        </w:tc>
      </w:tr>
      <w:tr>
        <w:trPr>
          <w:trHeight w:val="70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Рефлекс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и развивать самооценку, личное сознание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м спасиб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хорошо понял тему урока, покажет  зеленый сиг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остались сомнения, покажут желтый сиг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затрудняется в данной теме, поднимет красный сиг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оконче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днимают сигнальные карточ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своих достижен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ценить себя,  оценить свою  деятельность на уроке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доске картинки осеннего леса, спокойная музык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бник «Русский язык» 4 класс (УМК «Школа России»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е карточки с зелёным, жёлтым и красным цвет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8667750</wp:posOffset>
                </wp:positionV>
                <wp:extent cx="447675" cy="419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682.5pt;width:35.2pt;height:3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2:00Z</dcterms:created>
  <dc:creator>Светлана</dc:creator>
  <dc:description/>
  <cp:keywords/>
  <dc:language>en-US</dc:language>
  <cp:lastModifiedBy>Катюша</cp:lastModifiedBy>
  <cp:lastPrinted>2012-02-25T15:00:00Z</cp:lastPrinted>
  <dcterms:modified xsi:type="dcterms:W3CDTF">2014-04-21T13:27:00Z</dcterms:modified>
  <cp:revision>6</cp:revision>
  <dc:subject/>
  <dc:title/>
</cp:coreProperties>
</file>