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i/>
        </w:rPr>
        <w:t>Урок по курсу</w:t>
      </w:r>
      <w:r>
        <w:rPr>
          <w:b/>
        </w:rPr>
        <w:t xml:space="preserve"> «Основы религиозных культур и светской этики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Модуль:</w:t>
      </w:r>
      <w:r>
        <w:rPr/>
        <w:t xml:space="preserve"> «Основы мировых религиозных культур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Тема урока</w:t>
      </w:r>
      <w:r>
        <w:rPr/>
        <w:t xml:space="preserve">: «Семья»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i/>
        </w:rPr>
        <w:t>Класс: 4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/>
        </w:rPr>
        <w:t>Авторы: Зятина Людмила Сергеевна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/>
          <w:lang w:val="en-US"/>
        </w:rPr>
        <w:t xml:space="preserve">               </w:t>
      </w:r>
      <w:r>
        <w:rPr>
          <w:i/>
        </w:rPr>
        <w:t>Бурлакова Светлана Евстахиевн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i/>
        </w:rPr>
        <w:t>г.Нижневартовск</w:t>
      </w:r>
    </w:p>
    <w:p>
      <w:pPr>
        <w:pStyle w:val="Normal"/>
        <w:spacing w:before="280" w:after="280"/>
        <w:rPr/>
      </w:pPr>
      <w:r>
        <w:rPr>
          <w:i/>
        </w:rPr>
        <w:t>Цель</w:t>
      </w:r>
      <w:r>
        <w:rPr/>
        <w:t>: дать представление об отношении к семье традиционных религий Росси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Задачи</w:t>
      </w:r>
      <w:r>
        <w:rPr/>
        <w:t>: познакомить учащихся с ролью семьи в мировых религиях,  формировать уважительное отношение к семье, семейным ценностям, воспитывать через примеры урока понятие «дружной, счастливой семьи», продолжить развивать умение сравнивать и обобщать материал, осознанно и произвольно строить речевые высказы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Основные понятия: </w:t>
      </w:r>
      <w:r>
        <w:rPr/>
        <w:t>семья, семейные ценност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Ресурсы: </w:t>
      </w:r>
      <w:r>
        <w:rPr/>
        <w:t>мультимедиапроектор, компьютер, экран, презентация к уроку, видеоролик «Притча Счастье»,  электронное приложение  к учебному пособию А.Л.Бегловой, Е.В.Саплиной «Основы мировых религиозных культур», учебник  А.Л.Бегловой, Е.В.Саплиной «Основы мировых религиозных культур», толковый словарь С.И.Ожегова, Д.Н.Ушакова, аудиозапись «Гимн Семье» Инь-Янь, приложение к уроку, раздаточный материал  для работы в группах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Приглашенные:</w:t>
      </w:r>
      <w:r>
        <w:rPr/>
        <w:t xml:space="preserve"> родители, бабушки, дедушк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jc w:val="center"/>
        <w:rPr/>
      </w:pPr>
      <w:r>
        <w:rPr/>
      </w:r>
    </w:p>
    <w:tbl>
      <w:tblPr>
        <w:tblW w:w="113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120"/>
        <w:gridCol w:w="342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учающихс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Организационный момент. Психологический настрой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  <w:t>(Слайд 2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left="142" w:hanging="0"/>
              <w:jc w:val="both"/>
              <w:rPr/>
            </w:pPr>
            <w:r>
              <w:rPr/>
              <w:t>Здравствуйте, ребята! Я очень рада видеть вас, своих добрых и умных учеников! Но не только я рада вас видеть. Рады встрече с вами наши гости- ваши бабушки, дедушки, мамы. Посмотрите, как удивительно ласково и нежно улыбается вам солнышко! Давайте улыбнемся ему в ответ?! А теперь улыбнитесь друг другу, гостям. Видите, как весело, приятно и тепло стало всем нам? А чтобы этот день и урок оставались радостными и приятными, пожелайте всего доброго и хорошего себе и своим друзьям. Прикоснитесь ладошками к ладошкам своего соседа по парте и пожелайте успехов ему сегодн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Введение в тему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-Ребята, кто из вас считает себя счастливым человеком? Поднимите руки. Объясните?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rPr>
                <w:b/>
                <w:b/>
              </w:rPr>
            </w:pPr>
            <w:r>
              <w:rPr/>
              <w:t xml:space="preserve">-Вот что о счастье говорит христианская притча. (видеоролик притчи Счастье) </w:t>
            </w:r>
            <w:r>
              <w:rPr>
                <w:b/>
              </w:rPr>
              <w:t>(Слайд  3)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  <w:t>-Как вы считаете, какой взрослый человек может сказать о себе, что он счастлив?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  <w:t>- Работа, семья, успех, удача, здоровье, друзья, любовь, взаимопонимание, мир, деньги – это  составляющие СЧАСТЬЯ человека.</w:t>
            </w:r>
            <w:r>
              <w:rPr>
                <w:b/>
              </w:rPr>
              <w:t>(Слайд 4 )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  <w:t xml:space="preserve">-Выберите, пожалуйста, только 3 самых важных на ваш взгляд ценности и запишите их на листочке, без которых твоя жизнь не могла бы быть счастливой. 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  <w:t xml:space="preserve">-Какая их этих ценностей, на ваш взгляд, самая важная? </w:t>
            </w:r>
          </w:p>
          <w:p>
            <w:pPr>
              <w:pStyle w:val="Normal"/>
              <w:spacing w:lineRule="atLeast" w:line="240" w:before="0" w:after="120"/>
              <w:rPr>
                <w:b/>
                <w:b/>
                <w:bCs/>
              </w:rPr>
            </w:pPr>
            <w:r>
              <w:rPr/>
              <w:t xml:space="preserve">-Подымите руки, у кого на листочках есть слово </w:t>
            </w:r>
            <w:r>
              <w:rPr>
                <w:bCs/>
              </w:rPr>
              <w:t>семья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Объясните свой выбор.</w:t>
            </w:r>
          </w:p>
          <w:p>
            <w:pPr>
              <w:pStyle w:val="Normal"/>
              <w:spacing w:lineRule="atLeast" w:line="24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rPr>
                <w:b/>
                <w:b/>
                <w:bCs/>
              </w:rPr>
            </w:pPr>
            <w:r>
              <w:rPr/>
              <w:t>- Назовите тему уро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Меня любят родители, у меня хорошие друзья, я хорошо учусь, я живу в хорошей стране, я здоров и т.д.</w:t>
            </w:r>
          </w:p>
          <w:p>
            <w:pPr>
              <w:pStyle w:val="Normal"/>
              <w:spacing w:before="280" w:after="2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before="280" w:after="280"/>
              <w:rPr>
                <w:color w:val="333333"/>
              </w:rPr>
            </w:pPr>
            <w:r>
              <w:rPr>
                <w:color w:val="333333"/>
              </w:rPr>
              <w:t>Кто много зарабатывает, у кого хорошая семья, у кого хорошее здоровье и т.д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Самостоятельная работа на листочках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емь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Ни самая увлекательная работа, ни друзья не могут дать то, что может дать семья: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Тема урока «Семья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Изучение нового материал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/>
              <w:t>- Действительно, счастье детей – это когда рядом их родители, когда они воспитываются в дружной, заботливой семье. Вам, ребята, повезло. Вы родились и воспитываетесь в счастливых семьях.</w:t>
            </w:r>
          </w:p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/>
              <w:t>- Счастливую семейную жизнь и взаимопонимание в семье поставили на 1 место не только вы, но и подростки нашей страны. Это показало исследование, проведенное в 2010 -2011гг 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- Как вы понимаете слово «семья»? </w:t>
            </w:r>
          </w:p>
          <w:p>
            <w:pPr>
              <w:pStyle w:val="Normal"/>
              <w:shd w:fill="FFFFFF" w:val="clear"/>
              <w:ind w:firstLine="1134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-Давайте обратимся к словарю. Прочитайте значение слова «семья» в словаре.</w:t>
            </w:r>
          </w:p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Словарь Ожегова С.И.:</w:t>
            </w:r>
            <w:r>
              <w:rPr/>
              <w:t> </w:t>
            </w:r>
            <w:r>
              <w:rPr>
                <w:b/>
                <w:bCs/>
                <w:i/>
                <w:iCs/>
              </w:rPr>
              <w:br/>
            </w:r>
            <w:r>
              <w:rPr/>
              <w:t>1. Это группа живущих вместе близких родственников;</w:t>
              <w:br/>
              <w:t>2. Объединение людей, сплочённых общими интере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Ушаков Д.Н.:</w:t>
              <w:br/>
            </w:r>
            <w:r>
              <w:rPr/>
              <w:t xml:space="preserve">Семья – группа людей, состоящая из родителей, детей, внуков и ближних родственников, живущих вместе </w:t>
            </w:r>
            <w:r>
              <w:rPr>
                <w:b/>
              </w:rPr>
              <w:t xml:space="preserve">(Слайд 5)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kk-KZ"/>
              </w:rPr>
              <w:t>Итак, семья- это люди, которые не всегда живут вместе, но они никогда не забывают заботиться друг о друге,</w:t>
            </w:r>
            <w:r>
              <w:rPr/>
              <w:t xml:space="preserve"> сплочённые общими интересами.</w:t>
            </w:r>
            <w:r>
              <w:rPr>
                <w:lang w:val="kk-KZ"/>
              </w:rPr>
              <w:t xml:space="preserve"> А самое главное – они родные друг другу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лово «Семья» восходит к корню «сем», имеющему отношение к семени и продолжению рода, то есть рождению и воспитанию детей, которое традиционно считается основным предназначением создания семьи. Иногда для обозначения семьи или родословной используется латинское слово «фамилия», которое в русском языке в первую очередь обозначает «общее имя для членов семь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лово "семья" восходит также к числу "семь" и местоимению "я". А почему 7-Я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Это связано со средним числом детей в семье во времена образования этого слова. </w:t>
            </w:r>
            <w:r>
              <w:rPr>
                <w:lang w:val="kk-KZ"/>
              </w:rPr>
              <w:t xml:space="preserve">Раньше семьи всегда были большими. А сейчас есть семьи большие, есть и маленькие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Сказала она знаменитых семь “я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Вот так на земле появилась семья» (Слово из стихотворения об Адаме и Еве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kk-KZ"/>
              </w:rPr>
              <w:t>-</w:t>
            </w:r>
            <w:r>
              <w:rPr>
                <w:lang w:val="kk-KZ"/>
              </w:rPr>
              <w:t xml:space="preserve">А для чего человеку семья? </w:t>
            </w:r>
          </w:p>
          <w:p>
            <w:pPr>
              <w:pStyle w:val="Style15"/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-В ваших ответах прозвучала одна простая и верная мысль – для счастья.</w:t>
            </w:r>
          </w:p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  <w:t>-Где можно найти ответ, как построить счастливую семью? (На экране предложен выбор</w:t>
            </w:r>
            <w:r>
              <w:rPr>
                <w:b/>
                <w:bCs/>
              </w:rPr>
              <w:t>) (Слайд 6 )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/>
              <w:t>-Обратимся к притче и подумаем, как же нам из того кусочка глины, которая есть у каждого, построить счастливую семью в будущем?</w:t>
            </w:r>
          </w:p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/>
              <w:t>-Я предлагаю:</w:t>
            </w:r>
          </w:p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bCs/>
              </w:rPr>
              <w:t>Познакомить ребят и наших гостей с результатами исследования малых групп (домашнее задание). Они исследовали, какие ценности семейной жизни проповедуют традиционные религии России.</w:t>
            </w:r>
            <w:r>
              <w:rPr/>
              <w:t xml:space="preserve"> Ведь именно религии мира уделяют огромное значение семье, отношениям в семье</w:t>
            </w:r>
            <w:r>
              <w:rPr>
                <w:b/>
              </w:rPr>
              <w:t>( Слайды 7-12)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  <w:t>Дополнить сообщения детей предлагаем гостям урока-мамам, бабушкам, дедушкам, возможно, представителям разных вероисповед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минутка (Слайд 9 )</w:t>
            </w:r>
          </w:p>
          <w:p>
            <w:pPr>
              <w:pStyle w:val="Normal"/>
              <w:rPr/>
            </w:pPr>
            <w:r>
              <w:rPr/>
              <w:t>Наша дружная семья:</w:t>
            </w:r>
          </w:p>
          <w:p>
            <w:pPr>
              <w:pStyle w:val="Normal"/>
              <w:rPr/>
            </w:pPr>
            <w:r>
              <w:rPr/>
              <w:t>Мама, папа, брат и я.</w:t>
            </w:r>
          </w:p>
          <w:p>
            <w:pPr>
              <w:pStyle w:val="Normal"/>
              <w:rPr/>
            </w:pPr>
            <w:r>
              <w:rPr/>
              <w:t>Спортом любим заниматься,</w:t>
            </w:r>
          </w:p>
          <w:p>
            <w:pPr>
              <w:pStyle w:val="Normal"/>
              <w:rPr/>
            </w:pPr>
            <w:r>
              <w:rPr/>
              <w:t>И, конечно, закаляться.</w:t>
            </w:r>
          </w:p>
          <w:p>
            <w:pPr>
              <w:pStyle w:val="Normal"/>
              <w:rPr/>
            </w:pPr>
            <w:r>
              <w:rPr/>
              <w:t>Мы - счастливая семья,</w:t>
            </w:r>
          </w:p>
          <w:p>
            <w:pPr>
              <w:pStyle w:val="Normal"/>
              <w:rPr/>
            </w:pPr>
            <w:r>
              <w:rPr/>
              <w:t>Мама, папа, брат и я.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  <w:t xml:space="preserve">-Давайте поработаем с таблицами: посмотрим и определим, что общего есть во всех религиях мира, для построения добрых отношений в семье? </w:t>
            </w:r>
            <w:r>
              <w:rPr>
                <w:b/>
              </w:rPr>
              <w:t>(Слайд 13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left="-26" w:firstLine="386"/>
              <w:jc w:val="both"/>
              <w:rPr/>
            </w:pPr>
            <w:r>
              <w:rPr/>
              <w:t>Прекрасным примером любви и верности в семье является история о святых Петре и Февронии (смотри приложение)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Они являются образцом христианского супружества. 8 июля 2008г – был официально объявлен праздником -  </w:t>
            </w:r>
            <w:r>
              <w:rPr>
                <w:b/>
              </w:rPr>
              <w:t>Днем семьи, любви и верности.</w:t>
            </w:r>
            <w:r>
              <w:rPr/>
              <w:t xml:space="preserve"> Несмотря на то, что это день памяти православных святых, его охотно приняли как представители других традиционных религий России, так и люди не религиозные. В российских городах началась кампания по установке памятников Петру и Февронии </w:t>
            </w:r>
            <w:r>
              <w:rPr>
                <w:b/>
              </w:rPr>
              <w:t>(Слайд 14 ).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/>
              <w:t xml:space="preserve"> </w:t>
            </w:r>
            <w:r>
              <w:rPr/>
              <w:t xml:space="preserve">А вот памятник современности. В Екатеринбурге открыли сквер, который выражает идею дружбы народов и торжества семейных ценностей. На гранитной «стене желаний» на 52 языках выгравировано слово «семья» и отпечаток ладони, прикоснувшись к которому можно загадать что нибудь сокровенное. </w:t>
            </w:r>
            <w:r>
              <w:rPr>
                <w:b/>
              </w:rPr>
              <w:t>(Слайд 15)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«Семья - самое дорогое, самое ценное, что у нас есть. Будет счастлива семья – будет счастлива страна. В единении наша сила»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 xml:space="preserve">  </w:t>
            </w:r>
            <w:r>
              <w:rPr>
                <w:rStyle w:val="StrongEmphasis"/>
                <w:b w:val="false"/>
              </w:rPr>
              <w:t xml:space="preserve">2008 год Указом Президента России объявлен </w:t>
            </w:r>
            <w:hyperlink r:id="rId2">
              <w:r>
                <w:rPr>
                  <w:rStyle w:val="InternetLink"/>
                  <w:b w:val="false"/>
                  <w:bCs/>
                </w:rPr>
                <w:t>Годом Семьи</w:t>
              </w:r>
            </w:hyperlink>
            <w:r>
              <w:rPr>
                <w:rStyle w:val="StrongEmphasis"/>
                <w:b w:val="false"/>
              </w:rPr>
              <w:t>. Владимир Путин подчеркнул, что проведение Года Семьи «позволит объединить усилия государства, общества, бизнеса вокруг важнейших вопросов укрепления и поддержки  семьи, базовых семейных ценностей»</w:t>
            </w:r>
            <w:r>
              <w:rPr>
                <w:rStyle w:val="StrongEmphasis"/>
              </w:rPr>
              <w:t>(Слайд 16)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ind w:left="72" w:firstLine="288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left="-26" w:firstLine="386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Папа, мама, сестра, брат, бабушка, дедушка и т.д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Пока учащиеся обдумывают вопрос и высказывают свои мнения, несколько учеников ищут определение слова «семья» в словарях. </w:t>
            </w:r>
          </w:p>
          <w:p>
            <w:pPr>
              <w:pStyle w:val="Normal"/>
              <w:spacing w:lineRule="atLeast" w:line="240" w:before="0" w:after="12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апа, мама, я, брат, сестра и т.д.</w:t>
            </w:r>
          </w:p>
          <w:p>
            <w:pPr>
              <w:pStyle w:val="Normal"/>
              <w:spacing w:lineRule="atLeast" w:line="240" w:before="0" w:after="12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Вместе отдыхать, работать, растить детей, ухаживать, любить, быть счастливым  т.д.</w:t>
            </w:r>
          </w:p>
          <w:p>
            <w:pPr>
              <w:pStyle w:val="Normal"/>
              <w:spacing w:lineRule="atLeast" w:line="240" w:before="0" w:after="120"/>
              <w:rPr>
                <w:color w:val="333333"/>
                <w:lang w:val="kk-KZ"/>
              </w:rPr>
            </w:pPr>
            <w:r>
              <w:rPr>
                <w:color w:val="333333"/>
                <w:lang w:val="kk-KZ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tLeast" w:line="240"/>
              <w:ind w:left="341" w:hanging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tLeast" w:line="240"/>
              <w:ind w:left="341" w:hanging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учиться у родителе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 xml:space="preserve">читать книги, смотреть художественные фильмы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 xml:space="preserve">наблюдать за отношениями в других семьях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 xml:space="preserve">познакомиться, как традиционные религии России относятся к семь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и придерживаться той религии, которую исповедует семья.</w:t>
            </w:r>
          </w:p>
          <w:p>
            <w:pPr>
              <w:pStyle w:val="Normal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tLeast" w:line="240" w:before="0" w:after="12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Работа в группах.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color w:val="333333"/>
              </w:rPr>
              <w:t>Одна из групп будет делать сообщение о значении семьи в религии. Другие группы в это время должны зафиксировать основные ценности семейной жизни в таблице. Обозначить знаком + ту ценность, которая прозвучит в сообщении.</w:t>
            </w:r>
            <w:r>
              <w:rPr>
                <w:b/>
                <w:bCs/>
                <w:i/>
                <w:iCs/>
                <w:color w:val="333333"/>
              </w:rPr>
              <w:t xml:space="preserve"> (</w:t>
            </w:r>
            <w:r>
              <w:rPr>
                <w:i/>
                <w:iCs/>
                <w:color w:val="333333"/>
              </w:rPr>
              <w:t>Приложение к уроку )</w:t>
            </w:r>
          </w:p>
          <w:p>
            <w:pPr>
              <w:pStyle w:val="Normal"/>
              <w:spacing w:lineRule="atLeast" w:line="240" w:before="0" w:after="120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-любовь мужа и жены друг к другу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любовь родителей к детям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-почитание родителей;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согласие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забота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терпение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уважение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-прощение; </w:t>
            </w:r>
          </w:p>
          <w:p>
            <w:pPr>
              <w:pStyle w:val="Normal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-семейные традиции</w:t>
            </w:r>
          </w:p>
          <w:p>
            <w:pPr>
              <w:pStyle w:val="Normal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4.Рефлексия.   Итог уро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900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Что самое интересное было в уроке?</w:t>
            </w:r>
          </w:p>
          <w:p>
            <w:pPr>
              <w:pStyle w:val="Normal"/>
              <w:ind w:left="-540" w:firstLine="900"/>
              <w:jc w:val="both"/>
              <w:rPr/>
            </w:pPr>
            <w:r>
              <w:rPr/>
              <w:t xml:space="preserve">– </w:t>
            </w:r>
            <w:r>
              <w:rPr/>
              <w:t>О чём вам хочется рассказать друзьям?</w:t>
            </w:r>
          </w:p>
          <w:p>
            <w:pPr>
              <w:pStyle w:val="Normal"/>
              <w:ind w:left="-540" w:firstLine="90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аши родные пришли к нам в класс, давайте скажем им несколько тёплых слов. </w:t>
            </w:r>
            <w:r>
              <w:rPr>
                <w:b/>
              </w:rPr>
              <w:t>(Слайд 17  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(Звучит музыка «Гимн семьи». На доске записаны незаконченные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1. Мама и папа для меня самые …</w:t>
            </w:r>
          </w:p>
          <w:p>
            <w:pPr>
              <w:pStyle w:val="Normal"/>
              <w:jc w:val="both"/>
              <w:rPr/>
            </w:pPr>
            <w:r>
              <w:rPr/>
              <w:t>2. Я доверяю свои тайны …</w:t>
            </w:r>
          </w:p>
          <w:p>
            <w:pPr>
              <w:pStyle w:val="Normal"/>
              <w:jc w:val="both"/>
              <w:rPr/>
            </w:pPr>
            <w:r>
              <w:rPr/>
              <w:t>3. Я люблю бабушку за то …</w:t>
            </w:r>
          </w:p>
          <w:p>
            <w:pPr>
              <w:pStyle w:val="Normal"/>
              <w:jc w:val="both"/>
              <w:rPr/>
            </w:pPr>
            <w:r>
              <w:rPr/>
              <w:t>4. Свою семью я считаю 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Родным я хочу пожелать …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олодцы, ребята. А теперь послушайте, что вам желают ваши родные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Демонстрация видеоролика «Пожелание родителей», пожелания присутствующи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before="280" w:after="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/>
              <w:t xml:space="preserve">. </w:t>
            </w:r>
            <w:r>
              <w:rPr>
                <w:b/>
              </w:rPr>
              <w:t>Домашнее зад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ери задание: </w:t>
            </w:r>
            <w:r>
              <w:rPr>
                <w:b/>
              </w:rPr>
              <w:t>(Слайд 18 )</w:t>
            </w:r>
          </w:p>
          <w:p>
            <w:pPr>
              <w:pStyle w:val="Normal"/>
              <w:rPr/>
            </w:pPr>
            <w:r>
              <w:rPr/>
              <w:t>Подбери пословицы, поговорки, высказывания великих людей, художественные произведения о семье;</w:t>
            </w:r>
          </w:p>
          <w:p>
            <w:pPr>
              <w:pStyle w:val="Normal"/>
              <w:rPr/>
            </w:pPr>
            <w:r>
              <w:rPr/>
              <w:t>Нарисуй герб своей семьи.</w:t>
            </w:r>
          </w:p>
          <w:p>
            <w:pPr>
              <w:pStyle w:val="Normal"/>
              <w:rPr/>
            </w:pPr>
            <w:r>
              <w:rPr/>
              <w:t>Составьте синквейн со словом «семья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урок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8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10"/>
        <w:gridCol w:w="1254"/>
        <w:gridCol w:w="1616"/>
        <w:gridCol w:w="1828"/>
        <w:gridCol w:w="1080"/>
      </w:tblGrid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Основные ценности семейной жизни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Иудаизм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Буддизм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Православи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Ислам</w:t>
            </w:r>
          </w:p>
        </w:tc>
      </w:tr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Любовь мужа и жены друг к другу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Ложь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Любовь родителей к детям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333333"/>
              </w:rPr>
              <w:t>Измена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333333"/>
              </w:rPr>
              <w:t>Почитание родителей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Гордость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333333"/>
              </w:rPr>
              <w:t>Богатство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Согласие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Забота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Уважение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Прощение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062" w:leader="none"/>
              </w:tabs>
              <w:spacing w:lineRule="atLeast" w:line="240"/>
              <w:rPr/>
            </w:pPr>
            <w:r>
              <w:rPr>
                <w:color w:val="333333"/>
              </w:rPr>
              <w:t>Семейные традиции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40" w:before="0" w:after="120"/>
        <w:jc w:val="center"/>
        <w:rPr/>
      </w:pPr>
      <w:r>
        <w:rPr>
          <w:b/>
          <w:color w:val="333333"/>
        </w:rPr>
        <w:t>Сообщение о семье в иудаизме.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Одна из важнейших ценностей в иудаизме это семейное согласие - шлом-баит.</w:t>
      </w:r>
      <w:r>
        <w:rPr>
          <w:b/>
          <w:bCs/>
          <w:i/>
          <w:iCs/>
          <w:color w:val="333333"/>
        </w:rPr>
        <w:t xml:space="preserve"> 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.Первая заповедь в ней “ чти отца твоего и мать твою”.У молодого человека хотели купить драгоценный камень за 100 динаров. Он пошел принести этот камень, но обнаружил, что его отец уснул и ключ от шкатулки в руке отца. Вышел к ним и сказал: “Не могу я вам принести его”. Они подумали: “ Наверное, он хочет еще денег!” Повысили цену до200, до 1000. Проснулся отец, молодой человек пошел и принес им камень. Давали ему 1000, но он взял лишь100 динаров, и сказал: “Разве я продам почитание своего отца за деньги?!”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 xml:space="preserve">При заключении еврейского брака заключается брачный контракт, называемый ктуба. 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 xml:space="preserve">Ктуба определяет ответственность мужа и жены друг к другу и детям. Муж обязуется чтить жену, содержать детей. Муж не должен бить жену, уезжать из дома надолго, даже по работе, уезжать сразу после ссоры. 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 xml:space="preserve">Жена должна уважать и любить мужа, хорошо заботиться о детях, быть с ними нежной и ласковой. 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 xml:space="preserve">Чадолюбие – характерная черта еврейского общества. Отец обязан научить ребенка Торе, дать ему профессию и найти невесту. Родителям строго запрещается оказывать предпочтение одному из своих детей. 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А человека, нежелающего вступать в брак и воспитывать детей сравнивают с убийцей.</w:t>
      </w:r>
      <w:r>
        <w:br w:type="page"/>
      </w:r>
    </w:p>
    <w:p>
      <w:pPr>
        <w:pStyle w:val="Normal"/>
        <w:spacing w:lineRule="atLeast" w:line="240" w:before="0" w:after="120"/>
        <w:jc w:val="center"/>
        <w:rPr/>
      </w:pPr>
      <w:r>
        <w:rPr>
          <w:b/>
          <w:color w:val="333333"/>
        </w:rPr>
        <w:t>Семейные отношений в буддийской семье.</w:t>
      </w:r>
    </w:p>
    <w:p>
      <w:pPr>
        <w:pStyle w:val="Normal"/>
        <w:spacing w:lineRule="atLeast" w:line="240" w:before="0" w:after="120"/>
        <w:jc w:val="both"/>
        <w:rPr>
          <w:i/>
          <w:i/>
          <w:iCs/>
          <w:color w:val="333333"/>
        </w:rPr>
      </w:pPr>
      <w:r>
        <w:rPr>
          <w:color w:val="333333"/>
        </w:rPr>
        <w:t xml:space="preserve">Для буддистов семья – это близкое и духовное единство людей, где уважение и любовь друг к другу выражаются в словах и поступках. Дети чувствуют себя учениками своих родителей, а родители стремятся указать детям правильный путь. </w:t>
      </w:r>
    </w:p>
    <w:p>
      <w:pPr>
        <w:pStyle w:val="Normal"/>
        <w:spacing w:lineRule="atLeast" w:line="240" w:before="0" w:after="120"/>
        <w:jc w:val="both"/>
        <w:rPr>
          <w:i/>
          <w:i/>
          <w:iCs/>
          <w:color w:val="333333"/>
        </w:rPr>
      </w:pPr>
      <w:r>
        <w:rPr>
          <w:color w:val="333333"/>
        </w:rPr>
        <w:t>Вот 5 способов проявления родителями любви к своим детям: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-Уводить их от зла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-побуждать их делать добро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- дать им хорошее образование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-устроить им подходящий брак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-передать им наследство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- почитать отца и мать</w:t>
      </w:r>
      <w:r>
        <w:rPr>
          <w:b/>
          <w:bCs/>
          <w:i/>
          <w:iCs/>
          <w:color w:val="333333"/>
        </w:rPr>
        <w:t xml:space="preserve"> 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Буддийская мудрость советует родителям: не воспитывай детей забитыми, учиняя наказания. Если подавлены смелость и гордость, то разум не получит развития. Если воспитаешь в них гордость и жизнерадостность, они будут полезны в будущем.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Вот 5 способов, при помощи которых дети выражают свою любовь и уважение к родителям: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Исполнять обязанности, возложенные на них родителями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-сохранять семейный уклад и традиции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-прислушиваться к советам родителей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-чтить их старость и быть им опорой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Вести себя так, чтобы быть достойными наследства.</w:t>
      </w:r>
      <w:r>
        <w:rPr>
          <w:b/>
          <w:bCs/>
          <w:i/>
          <w:iCs/>
          <w:color w:val="333333"/>
        </w:rPr>
        <w:t xml:space="preserve"> 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Считается неприличным размахивать руками при разговоре, сидеть нога на ногу в присутствии старших и вмешиваться в их разговор, громко разговаривать.</w:t>
      </w:r>
      <w:r>
        <w:br w:type="page"/>
      </w:r>
    </w:p>
    <w:p>
      <w:pPr>
        <w:pStyle w:val="Normal"/>
        <w:spacing w:lineRule="atLeast" w:line="240" w:before="0" w:after="120"/>
        <w:jc w:val="center"/>
        <w:rPr>
          <w:b/>
          <w:b/>
          <w:color w:val="333333"/>
        </w:rPr>
      </w:pPr>
      <w:r>
        <w:rPr>
          <w:b/>
          <w:color w:val="333333"/>
        </w:rPr>
        <w:t>Семейные отношений в православной  семье.</w:t>
      </w:r>
    </w:p>
    <w:p>
      <w:pPr>
        <w:pStyle w:val="Normal"/>
        <w:spacing w:lineRule="atLeast" w:line="240" w:before="0" w:after="120"/>
        <w:jc w:val="both"/>
        <w:rPr/>
      </w:pPr>
      <w:r>
        <w:rPr>
          <w:color w:val="333333"/>
        </w:rPr>
        <w:t>Видеоролик. ПРАВОСЛАВНАЯ СЕМЬЯ выступление батюшки. Из него вы узнаете</w:t>
      </w:r>
    </w:p>
    <w:p>
      <w:pPr>
        <w:pStyle w:val="Normal"/>
        <w:spacing w:lineRule="atLeast" w:line="240" w:before="0" w:after="120"/>
        <w:jc w:val="both"/>
        <w:rPr/>
      </w:pPr>
      <w:r>
        <w:rPr>
          <w:color w:val="333333"/>
        </w:rPr>
        <w:t>на чем основывается православная семья? Как вы поняли, о каких ценностях говорил батюшка? (о любви мужчины и женщины друг к другу, о взаимопонимании, прощении)</w:t>
      </w:r>
    </w:p>
    <w:p>
      <w:pPr>
        <w:pStyle w:val="Normal"/>
        <w:spacing w:lineRule="atLeast" w:line="240" w:before="0" w:after="120"/>
        <w:jc w:val="both"/>
        <w:rPr/>
      </w:pPr>
      <w:r>
        <w:rPr>
          <w:color w:val="333333"/>
        </w:rPr>
        <w:t>Могут идти рассказы учеников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Мои мама и папа полюбили друг друга и решили всегда быть вместе. Для этого они решили вступить в брак и обвенчаться в церкви. В церкви им на голову возлагали венцы. Это знак того, что в этот день они “князь” и “княгиня”, самые почитаемые люди. Венец – это награда за решимость подарить себя друг другу. Но это еще и мученический венец. По- настоящему любящие друг друга жених и невеста, подобно мученикам, готовы перетерпеть все ради сохранения семьи. Венец, как и кольцо, не имеет конца. Это означает, что вот так же, до смерти, жених и невеста должны быть верны друг другу, когда станут мужем и женой. Даже если будут в их жизни болезни и несчастья, они должны оставаться вместе.</w:t>
      </w:r>
      <w:r>
        <w:rPr>
          <w:b/>
          <w:bCs/>
          <w:i/>
          <w:iCs/>
          <w:color w:val="333333"/>
        </w:rPr>
        <w:t xml:space="preserve"> 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Во время венчания мама с папой обменялись кольцами, которые называют обручальными. Кольцо не имеет конца. Одевая друг другу на палец кольца, жених и невеста соглашаются быть верными друг другу до смерти. Они должны оставаться вместе, что бы ни случилось в их жизни.</w:t>
      </w:r>
    </w:p>
    <w:p>
      <w:pPr>
        <w:pStyle w:val="Normal"/>
        <w:spacing w:lineRule="atLeast" w:line="240" w:before="0" w:after="120"/>
        <w:jc w:val="both"/>
        <w:rPr/>
      </w:pPr>
      <w:r>
        <w:rPr>
          <w:color w:val="333333"/>
        </w:rPr>
        <w:t>Я тоже родилась в православной семье. Поэтому мои родители воспитывают меня в любви и согласии. Когда мне было 2 года, меня крестили в церкви. Батюшка читал молитвы, окунал меня в купель с водой, назначил мне крестных отца и мать, то есть духовных наставников.</w:t>
      </w:r>
      <w:r>
        <w:rPr>
          <w:b/>
          <w:bCs/>
          <w:i/>
          <w:iCs/>
          <w:color w:val="333333"/>
        </w:rPr>
        <w:t xml:space="preserve"> </w:t>
      </w:r>
      <w:r>
        <w:rPr>
          <w:color w:val="333333"/>
        </w:rPr>
        <w:t>Рождение ребенка наполняет семейную жизнь светом, радостью, смыслом. Чтобы воспитывать ребенка в любви и согласии, чтобы у ребенка был ангел- хранитель, ребенка крестят в церкви. Православные люди стараются передать детям свои знания, свою веру.</w:t>
      </w:r>
      <w:r>
        <w:br w:type="page"/>
      </w:r>
    </w:p>
    <w:p>
      <w:pPr>
        <w:pStyle w:val="Normal"/>
        <w:spacing w:lineRule="atLeast" w:line="240" w:before="0" w:after="120"/>
        <w:jc w:val="center"/>
        <w:rPr>
          <w:b/>
          <w:b/>
          <w:color w:val="333333"/>
        </w:rPr>
      </w:pPr>
      <w:r>
        <w:rPr>
          <w:b/>
          <w:color w:val="333333"/>
        </w:rPr>
        <w:t>Сообщение о семье в исламе</w:t>
      </w:r>
    </w:p>
    <w:p>
      <w:pPr>
        <w:pStyle w:val="Normal"/>
        <w:spacing w:lineRule="atLeast" w:line="240" w:before="0" w:after="120"/>
        <w:jc w:val="both"/>
        <w:rPr/>
      </w:pPr>
      <w:r>
        <w:rPr>
          <w:color w:val="333333"/>
        </w:rPr>
        <w:t>Мусульмане серьезно относятся к созданию семьи и очень дорожат ею</w:t>
      </w:r>
      <w:r>
        <w:rPr>
          <w:b/>
          <w:bCs/>
          <w:color w:val="333333"/>
        </w:rPr>
        <w:t xml:space="preserve">. </w:t>
      </w:r>
      <w:r>
        <w:rPr>
          <w:color w:val="333333"/>
        </w:rPr>
        <w:t>Главное, что важно для исламской семьи, это любовь: родителей друг к другу, к детям, детей к родителям. Для создания прочного союза важно, чтобы муж и жена имели схожие взгляды на жизнь.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Вот каковы ценности исламской семьи: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Основа семьи – это муж и жена. Пророк Мухаммад сказал: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“</w:t>
      </w:r>
      <w:r>
        <w:rPr>
          <w:color w:val="333333"/>
        </w:rPr>
        <w:t xml:space="preserve">Помните, что у вас и ваших женщин есть обязанности друг перед другом”... 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Обязанности мужа перед женой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Муж должен хорошо относиться к своей жене и любить её; Сказано в Священном Коране: “Лучший из вас тот, кто хорошо обращается с женой”.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Муж должен зарабатывать средства–халяль для того, чтобы обеспечить свою семью пищей, одеждой и всем необходимым. “Если ешь сам, то накорми и ее, если покупаешь себе одежду, то купи и ей. Не бей ее по лицу, не обзывай и после ссоры не оставляй ее одну в доме”.</w:t>
      </w:r>
      <w:r>
        <w:rPr>
          <w:b/>
          <w:bCs/>
          <w:i/>
          <w:iCs/>
          <w:color w:val="333333"/>
        </w:rPr>
        <w:t xml:space="preserve"> 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Муж не должен быть грубым и жестоким со своей женой, с ней следует обращаться мягко. Сказал Пророк Мухаммад:“Муж не должен ненавидеть свою жену, ибо если ему не нравится одна из черт ее характера, то он должен довольствоваться другой чертой характера”.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Муж должен стараться поднять жене настроение, шутить с ней, имея хорошее намерение, но так, чтобы не уронить своего достоинства. Посланник Аллаха сказал: “Когда муж смотрит на жену, и она смотрит на него с любовью, тогда Всевышний Аллах смотрит на них с милостью. И когда муж возьмет жену за руки, их грехи падают сквозь пальцы”.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Надо расходовать деньги на неё равномерно, так, чтобы не скупиться и в то же время не расточать чрезмерно.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 xml:space="preserve">1. </w:t>
      </w:r>
      <w:r>
        <w:rPr>
          <w:b/>
          <w:bCs/>
          <w:color w:val="333333"/>
        </w:rPr>
        <w:t xml:space="preserve">Обязанности жены перед мужем: 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Жена должна любить и уважать мужа, быть привязанной к нему, помогать управлять хозяйством и воспитывать детей.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2. Жена должна быть экономной и не расходовать заработанные мужем средства попусту; ей следует быть хорошей хозяйкой.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3. Жена не должна просить у мужа то, чего он не может сделать, нужно довольствоваться тем, что дано от Бога и не жаловаться.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4. Жене не следует просить у мужа что-либо, заведомо зная, что это трудно выполнить или вообще не может быть выполнено. Посланник Аллаха сказал: “Аллах любит тех женщин, которые приветливы к своим мужьям и неприступны, как крепость, к другим мужчинам”.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5. Не разговаривать с мужем на повышенных тонах и не кричать на него. Посланник Аллаха сказал: “Не мучай его, да разразит тебя Аллах! Он ведь только твой гость, который уже скоро покинет тебя (и отправится к нам!)”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6. Жене следует пользоваться духами и косметикой для него.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b/>
          <w:bCs/>
          <w:color w:val="333333"/>
        </w:rPr>
        <w:t>1. Обязанности родителей перед детьми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Дети –это дар Всевышнего Аллаха; они являются украшением семьи и приносят в дом счастье. Родители, должны одинаково радоваться рождению как мальчика, так и девочки. Они ответственны перед Аллахом и обществом за воспитание своего ребенка. Их обязанности заключаются в следующем:</w:t>
      </w:r>
      <w:r>
        <w:rPr>
          <w:b/>
          <w:bCs/>
          <w:i/>
          <w:iCs/>
          <w:color w:val="333333"/>
        </w:rPr>
        <w:t xml:space="preserve"> 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2. Прочитать новорожденному в правое ухо Азан, в левое Икамат.</w:t>
      </w:r>
    </w:p>
    <w:p>
      <w:pPr>
        <w:pStyle w:val="Normal"/>
        <w:spacing w:lineRule="atLeast" w:line="240" w:before="0" w:after="120"/>
        <w:jc w:val="both"/>
        <w:rPr/>
      </w:pPr>
      <w:r>
        <w:rPr>
          <w:color w:val="333333"/>
        </w:rPr>
        <w:t>3. Дать ребенку достойное, мусульманское имя; Пророк Мухаммад (сказал: “В Судный День вы будете вызваны по вашим собственным именам и по именам ваших отцов. Так что давайте хорошие имена”.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4. Принести в жертву одного барана (акыка). “Каждый ребенок – дар в обмен на животное за него, которое надо принести в жертву на седьмой день, голову ребенка побрить и дать ребенку имя”.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Вырастить ребенка здоровым, как физически, так и духовно;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5. Ни в коем случае не злоупотреблять физическим воздействием на детей. Сказал Пророк Мухаммад:“Никакой отец не может сделать своему ребенку лучшего подарка, чем хорошее воспитание”.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1. Дать ребенку образование, обучить какой-нибудь профессии, чтобы он смог зарабатывать, когда вырастет; Сказал Али Ибн Аби Талиб: “Растите своих детей не только для настоящего времени, но и для будущего, потому что они созданы для грядущего”.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 xml:space="preserve">2. Любить детей, уделять им время, потому что они нуждаются в этом так же, как и в пище. </w:t>
      </w:r>
    </w:p>
    <w:p>
      <w:pPr>
        <w:pStyle w:val="Normal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 xml:space="preserve">3. Быть справедливым к детям, не выделять подарками или лаской одних перед другими; “Бойтесь Аллаха и будьте одинаково справедливы к своим детям”. </w:t>
      </w:r>
      <w:r>
        <w:br w:type="page"/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center"/>
        <w:rPr>
          <w:b/>
          <w:b/>
        </w:rPr>
      </w:pPr>
      <w:r>
        <w:rPr>
          <w:b/>
        </w:rPr>
        <w:t>История любви Петра и Февронии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  <w:t>Правил Муромским княжеством в начале 13 века князь Павел. И был у него младший брат Петр. Повадился  ходить к княгине блудный змий. Петр убил змия, но вовремя битвы кровь из раны чудища попадает на кожу Петра и тот заболевает.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  <w:t xml:space="preserve">   </w:t>
      </w:r>
      <w:r>
        <w:rPr/>
        <w:t>И никто из лекарей помочь ему не может. Только в селе Ласковое нашли молодую, красивую и мудрую девушку Февронию. Она и спасла князя от тяжелой болезни.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  <w:t xml:space="preserve">  </w:t>
      </w:r>
      <w:r>
        <w:rPr/>
        <w:t>Что было дальше? Конечно же, они полюбили друг друга, поженились, и стала крестьянка княгиней. И все было хорошо. Только вот бояре не могли смириться, с тем, что ими правит крестьянка. Предложили бояре Февронии взять, что угодно и уйти из города. Княгиня ничего, кроме своего супруга не хотела.  Петр, узнав что его хотят разлучить с любимой женой, добровольно отказался от власти и отправился с ней в изгнание.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  <w:t xml:space="preserve">  </w:t>
      </w:r>
      <w:r>
        <w:rPr/>
        <w:t>Но вскоре начались в Муроме несчастья, дошло до кровопролития. И попросили послы вернуться Петра и Февронию.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  <w:t xml:space="preserve">  </w:t>
      </w:r>
      <w:r>
        <w:rPr/>
        <w:t xml:space="preserve">Жили они долго и счастливо. И умерли в один день. И положили их в разных гробах, хоть и завещали они похоронить их вместе. Однако чудесным образом их тела оказались вместе. Дважды пытались их разложить по разным гробам. Но чудо повторялось. Так и похоронили их вместе. 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  <w:t xml:space="preserve">  </w:t>
      </w:r>
      <w:r>
        <w:rPr/>
        <w:t>День памяти Петра и Февронии отмечается церковью с 1547года. А с 2008 года в России стали отмечать всероссийский День семьи, любви и верности.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  <w:t xml:space="preserve">  </w:t>
      </w:r>
      <w:r>
        <w:rPr/>
        <w:t>Вот такая история о любви, о настоящем чувстве, где верные друг другу сердца беседуют молч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84"/>
        </w:tabs>
        <w:ind w:left="341" w:hanging="199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873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v.cap.ru/hierarhy.asp?page=./12/21752/422517/43284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7:31:00Z</dcterms:created>
  <dc:creator>kab208</dc:creator>
  <dc:description/>
  <cp:keywords/>
  <dc:language>en-US</dc:language>
  <cp:lastModifiedBy>Admin</cp:lastModifiedBy>
  <cp:lastPrinted>2013-11-01T19:13:00Z</cp:lastPrinted>
  <dcterms:modified xsi:type="dcterms:W3CDTF">2014-11-07T17:38:00Z</dcterms:modified>
  <cp:revision>4</cp:revision>
  <dc:subject/>
  <dc:title/>
</cp:coreProperties>
</file>