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firstLine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firstLine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Консультация </w:t>
      </w:r>
    </w:p>
    <w:p>
      <w:pPr>
        <w:pStyle w:val="Normal"/>
        <w:ind w:firstLine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для воспитателей</w:t>
      </w:r>
    </w:p>
    <w:p>
      <w:pPr>
        <w:pStyle w:val="Normal"/>
        <w:ind w:firstLine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ема: «Развитие мелкой моторики через ручной труд»</w:t>
      </w:r>
    </w:p>
    <w:p>
      <w:pPr>
        <w:pStyle w:val="Normal"/>
        <w:ind w:firstLine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дготовила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 подготовительной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Логопедической группы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онова М.Н.</w:t>
      </w:r>
    </w:p>
    <w:p>
      <w:pPr>
        <w:pStyle w:val="Normal"/>
        <w:ind w:firstLine="708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8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8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- 201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процессе действий с предметами у детей уже с младенческого возраста начинается развитие ручной моторики. Оно тесно связано с физиологическим развитием ребенк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Значение хватательного рефлекса состоит в способности ребенка не выпускать из рук предмет. По мере созревания мозга этот рефлекс переходит в умение хватать и отпускать. Чем чаще у ребенка действует хватательный рефлекс, тем эффективнее происходит эмоциональное и интеллектуальное развитие малыша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Влияние мануальных (ручных) действий на развитие мозга человека было известно еще во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веке до нашей эры в Китае. Специалисты утверждали, что игры с участием рук и пальцев (типа нашей «Сороки-белобоки» и других) приводят в гармоничное отношение тело и разум, поддерживают мозговые системы в превосходном состоянии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Японский врач Намикоси Токудзиро создал оздоровительную методику воздействия на руки. Он утверждал, что пальцы наделены большим количеством рецепторов, посылающих импульсы в центральную нервную систему человека. На кистях рук расположено множество акупунктурных точек, массируя которые можно воздействовать на внутренние органы, рефлекторно с ними связанные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По насыщенности акупунктурными зонами кисть не уступает уху и стопе. Восточные медики установили, что массаж большого пальца повышает функциональную активность головного мозга, массаж указательного пальца положительно воздействует на состояние желудка, среднего – на кишечник, безымянного – на печень и почки, мизинца – на сердце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Китае распространены упражнения ладоней с каменными и металлическими шарами. Популярность занятий объясняется их оздоравливающим и тонизирующим организм эффектом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Регулярные упражнения с шарами улучшают память, умственные способности ребенка, устраняют его эмоциональное напряжение, улучшают деятельность сердечнососудистой и пищеварительной систем, развивают координацию движений, силу и ловкость рук, поддерживают жизненный тонус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Японии широко используются упражнения для ладоней и пальцев с грецкими орехами. Прекрасное оздоравливающее и тонизирующее воздействие оказывает перекатывание между ладонями шестигранного карандаша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Талантом нашей народной педагогики созданы игры «Ладушки», «Сорока-белобока», «Коза рогатая» и другие. Их значение до сих пор недостаточно осмыслено взрослыми. Многие родители видят в них развлекательное, а не развивающее, оздоравливающее воздействия. Исследования отечественных физиологов также подтверждают связь развития рук с развитием мозга. Работы В.М. Бехтерева доказали влияние манипуляции рук на функции высшей нервной деятельности, развитие речи. Простые движения рук помогают убрать напряжение не только с самих рук, но и с губ, снимают умственную усталость. Они способны улучшить произношение многих звуков, а значит – развивать речь ребенка. Исследования М.М. Кольцовой доказали, что каждый палец руки имеет довольно обширное представительство в коре больших полушарий мозга. Развитие тонких движений пальцев рук предшествует появлению артикуляции слогов. Благодаря развитию пальцев в мозгу формируется проекция «схемы человеческого тела», а речевые реакции находятся в прямой зависимости от тренированности пальцев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Такую тренировку следует начинать с самого раннего детства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Исходя из оздоровительного воздействия на организм ребенка каждого из пальцев, помогайте ребенку координировано и ловко ими манипулировать. Обращайте внимание на овладение ребенком простыми, но в то же время жизненно важными умениями – держать чашку, ложку, карандаши, умываться. Например, если в четыре года он не умеет доносить в пригоршне воду до лица – значит, у него отстает в развитии мелкая мускулатур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Хорошо помогают в развитии мелкой мускулатуры игры с пальчиками (специальная пальчиковая гимнастика), игры с мелкой мозаикой, работа с карандашами (закрашивание, рисование, использование различного нажима), а также ручной труд. Ручной труд как занятие у нас начинается со старшей группы. Что сюда входит? Это работа с бумагой и картоном, работа с использованным материалом, с природным материалом. Она проводится также и в свободное от занятий врем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абота с бумагой и картоном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Мы закрепляем у детей умение складывать прямоугольный лист бумаги пополам, сглаживать линию сгиба. Дети мастерят различные игрушки: зайчика, медведя, собачку, кошку, лису и т.д. Глазки и носы у игрушек можно сделать из конфетти, а усы нарисовать фломастером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Учим детей работать по несложной выкройке. На первых занятиях по выкройкам детям можно облегчить задачу, начертив линии сгиба пунктирной линией, а линии, по которым делаются надрезы – сплошной. Так дети изготавливают сначала более простые коробочки, а потом переходит к более сложным: корзиночкам, домикам, сараям, гаражам. Везде учим детей тщательно проглаживать  линии сгиба, если этого не сделать, поделка не будет иметь четкую геометрическую форму. Дети знакомятся с новым видом материала – картоном. Он более толстый, чем бумага, и поэтому с ним работать сложнее, его труднее согнуть. Дети из картона изготавливают игрушки-качалки. Учим детей делать игрушки из конусов (вырезают ¼ часть круга, а затем склеивают), из цилиндров (закручиваем прямоугольник в цилиндр) делаем чебурашку, медведя, собачку и т.д. В подготовительной группе можно сделать более сложные игрушки: лошадь, оленя, жирафа, а также Деда Мороза и Снегурочку. В подготовительной группе усложняется работа по выкройкам: дети самостоятельно изготавливают мебель – стол, стул, комод, сундук, диван, кровать, кресло и т.д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чень любят дети изготавливать разнообразные поделки способом оригами: многократного складывания и сгибания. Особенно привлекает дошкольников возможность самим создать такие поделки из бумаги, которые затем будут использоваться в играх (лягушка, которая умеет прыгать), или подарены на день рождения, к празднику своим родителям. Ребенок радуется тому, что сделанная своими руками игрушка действует: вертушка вертится на ветру, кораблик плывет в ручейке, самолетик взлетает ввысь, а в кошелек, созданный своими руками, можно положить что угодно. Очень привлекает детей создание методом оригами различных птиц и животных. Дети должны овладеть основными способами конструирования: отгибание нижних углов треугольника, полученного из квадрата, к противоположным сторонам, отгибание нижних углов треугольника, полученного из квадрата к соответствующим сторонам. И, используя эти способы, делать различных зверей, цветы и т.д. Очень хорошо для развития мелкой моторики плетение ковриков из бумаги, можно предложить детям сделать закладки методом плетения и украсить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абота с использованием материалов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Здесь можно использовать любой материал: коробки от молока, сока, зубной пасты, спичечные и т.д.; крышечки от пакетов и бутылок пластмассовые, палочки от соков, деревянные палочки, различные проволочки, коробочки из-под йогуртов, пуговицы, бусинки, зубочистки и т.д. Если обклеить пакеты из-под молока, получатся многоэтажные здания. Обклеив коробку из-под сока (большую), можно получить салон автобуса. Также делаются различные машины: грузовые, легковые, маршрутки. Колеса у них можно сделать, используя пластмассовые крышечки различных размеров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з поролона дети могут сделать снеговика, если аккуратно закруглят края у кубов различных размеров. С помощью надрезов и перетяжек на поролоне можно сделать зайчика или кошечку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абота с природным материалом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о время прогулок в детском саду, с родителями, во время наблюдений мы учим детей собирать различный природный материал: шишки, каштаны, желуди, причудливые веточки, листья, семена различных растений и др. Приучаем собирать его так, чтобы не нанести природе ущерб: веточки подбираются, опавшие листья и семен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и изготовлении поделок используют самый разнообразный материал. Например, туловище человека или зверюшки можно сделать из шишек разного размера и формы, из желудей, каштанов, скорлупы, орехов, различных косточек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ля изображения головы подойдет скорлупа орехов, желуди, недозревшие лесные орехи. Волосы можно сделать из пуха, мочала, спитого чая. Выразительные глаза получаются из семян укропа, щавеля, гороха. Руки и ноги человечков могут быть сделаны из веточек от деревьев и кустарников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ля деталей одежды подойдет береста, листья, засушенные цветы, шелуха лука, чеснока. Смешная обувь получается из шляпок желудей, семян тыквы, арбуза, подсолнуха, ракушек. Для оформления поделок можно использовать перья птиц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этом году для изготовления поделок мы использовали, в основном, желуди и их шляпки, дополняя их различными материалами. У детей получились очень хорошие поделки: человек, олень, утка, собака и т.д. Основанием, на которые установили поделки, были спилы яблони. Получилось очень красиво и эстетично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Также из желудей и их шляпок, из ягод рябины можно сделать красивые бусы, нанизав их на тонкую проволоку или нить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еобходимо обеспечивать взаимосвязь конструирования с другими видами детской деятельности: игрой, театром, рисованием, сочинением сказок, рассказов и т.д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бязательно нужно организовать совместное обсуждение детских работ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спользуемая литерату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080" w:hanging="372"/>
        <w:jc w:val="both"/>
        <w:rPr>
          <w:sz w:val="32"/>
          <w:szCs w:val="32"/>
        </w:rPr>
      </w:pPr>
      <w:r>
        <w:rPr>
          <w:sz w:val="32"/>
          <w:szCs w:val="32"/>
        </w:rPr>
        <w:t>«Истоки» (Примерная основная общеобразовательная программа дошкольного образова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080" w:hanging="372"/>
        <w:jc w:val="both"/>
        <w:rPr>
          <w:sz w:val="32"/>
          <w:szCs w:val="32"/>
        </w:rPr>
      </w:pPr>
      <w:r>
        <w:rPr>
          <w:sz w:val="32"/>
          <w:szCs w:val="32"/>
        </w:rPr>
        <w:t>«Развивающие занятия с детьми 6-7 лет» / По ред. Л.А. Парамоновой. – М.: ОЛМА Медиа Групп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080" w:hanging="372"/>
        <w:jc w:val="both"/>
        <w:rPr>
          <w:sz w:val="32"/>
          <w:szCs w:val="32"/>
        </w:rPr>
      </w:pPr>
      <w:r>
        <w:rPr>
          <w:sz w:val="32"/>
          <w:szCs w:val="32"/>
        </w:rPr>
        <w:t>«Чудесные поделки из бумаги» З.А. Богатеева, - М.. «Просвещение», 1992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080" w:hanging="372"/>
        <w:jc w:val="both"/>
        <w:rPr>
          <w:sz w:val="32"/>
          <w:szCs w:val="32"/>
        </w:rPr>
      </w:pPr>
      <w:r>
        <w:rPr>
          <w:sz w:val="32"/>
          <w:szCs w:val="32"/>
        </w:rPr>
        <w:t>«Живые коробочки» Анна Падберг, - М., «Айрис-Пресс», 200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080" w:hanging="372"/>
        <w:jc w:val="both"/>
        <w:rPr>
          <w:sz w:val="32"/>
          <w:szCs w:val="32"/>
        </w:rPr>
      </w:pPr>
      <w:r>
        <w:rPr>
          <w:sz w:val="32"/>
          <w:szCs w:val="32"/>
        </w:rPr>
        <w:t>«Дидактические игры и упражнения» А.А. Катаева, Е.А.Стребелева, - М. «Бук-Мастер», 1993г.</w:t>
      </w:r>
    </w:p>
    <w:p>
      <w:pPr>
        <w:pStyle w:val="Normal"/>
        <w:tabs>
          <w:tab w:val="clear" w:pos="708"/>
          <w:tab w:val="left" w:pos="1620" w:leader="none"/>
        </w:tabs>
        <w:ind w:left="1260" w:hanging="55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3"/>
        </w:tabs>
        <w:ind w:left="1983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5:00Z</dcterms:created>
  <dc:creator>1</dc:creator>
  <dc:description/>
  <cp:keywords/>
  <dc:language>en-US</dc:language>
  <cp:lastModifiedBy>1</cp:lastModifiedBy>
  <dcterms:modified xsi:type="dcterms:W3CDTF">2012-10-30T11:34:00Z</dcterms:modified>
  <cp:revision>6</cp:revision>
  <dc:subject/>
  <dc:title>Консультация </dc:title>
</cp:coreProperties>
</file>