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уро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Б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: « Описание игруш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: Капустина И.Б., Бакланова Л.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Интегрированный урок русского и английского языков (2 ча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еспечить применение навыков устной и письменной речи в конкретной ситуации общ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Познакомить с особенностями описательного текста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Формировать умения отбирать языковые средства в соответствии с задачей высказывания.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Активизировать языковой  материал в устной и письменной речи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Продолжить формирование  умений  письменной речи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умений монологической речи</w:t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iCs/>
          <w:sz w:val="28"/>
          <w:szCs w:val="28"/>
        </w:rPr>
        <w:t>развива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чевые, интеллектуальные и познавательные способности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работы в группе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кие способ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: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ониманию значимости языка как средства обще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интерес к предметам  и  мотивацию к дальнейшему овладению языка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tbl>
      <w:tblPr>
        <w:tblW w:w="15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940"/>
        <w:gridCol w:w="4390"/>
        <w:gridCol w:w="26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учителя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тветы учащихс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-ционный  эта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ми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.: Мы начинаем урок русского языка, урок развития речи. Чему мы учимся на подобных урок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какие ключевые слова появились на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С. (входит в недоумении)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 … Здравствуйте!(гостям). А разве у вас не урок английского языка сейчас?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С.: Да?!... А вообще-то русский язык, английский язык…. Всё рав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язы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и слова на доске как с урока английского языка. Мы с вами  на наших уроках  чему учим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Значит, я остаюс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.: Прекрасно, потому что сегодня Инна Геннадьевна, директор нашей гимназии, передала мне одно письмо. Кто нам его прочита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 что? Попробуем помоч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рады, что вы готовы помочь. Значи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годня на уроке мы будем учиться составлять описания игрушек для интернет-магазина на двух языках: русском и английском.  А оценивать Вас сегодня нам помогут наши уважаемые гости. У них для этого есть 8 пятёр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если мы хотим достичь результата, то должны действовать… (как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. Вот план нашей работы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аницей интернет – магазин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текста описания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. Создание и презентация страницы для интернет-магази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слова, составлять предложения, составлять тек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у нас урок русского языка, урок развития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е учим слова, учимся составлять предложения, составлять тек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ник вслух читает письм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и по план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: карточки: слово, предложение,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план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аницей интернет – магазин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текста описания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0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. Создание и презентация страницы для интернет-магазин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тернет-страницами магазина игрушек (русской и англий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 </w:t>
            </w:r>
          </w:p>
          <w:p>
            <w:pPr>
              <w:pStyle w:val="Style16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: Приступаем к 1 пункту плана. Скажите, пожалуйста, в вашей семье делают покупки в интернет-магазинах? Как это происход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. Давайте теперь заглянем на сайт интернет – магазина игрушек, о котором идёт речь в письме. Какую информацию нам даёт эта страниц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всё верно. Как вы думаете, что мы увидим на английской версии сайт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! Then write the toy words on the boar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t’s look and check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word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нглийской версии страницы мы остановимся подробнее. Что обозначает тот знак €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евр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xampl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о! Теперь мы будем тренироваться читать правильно цен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ok at ex.1 your </w:t>
            </w:r>
            <w:r>
              <w:rPr>
                <w:rStyle w:val="Example"/>
                <w:rFonts w:cs="Times New Roman" w:ascii="Times New Roman" w:hAnsi="Times New Roman"/>
                <w:sz w:val="24"/>
                <w:szCs w:val="24"/>
                <w:lang w:val="en-US"/>
              </w:rPr>
              <w:t>pieces of paper. Read</w:t>
            </w:r>
            <w:r>
              <w:rPr>
                <w:rStyle w:val="Exampl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ample"/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Style w:val="Exampl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ample"/>
                <w:rFonts w:cs="Times New Roman" w:ascii="Times New Roman" w:hAnsi="Times New Roman"/>
                <w:sz w:val="24"/>
                <w:szCs w:val="24"/>
                <w:lang w:val="en-US"/>
              </w:rPr>
              <w:t>task</w:t>
            </w:r>
            <w:r>
              <w:rPr>
                <w:rStyle w:val="Example"/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xample"/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Style w:val="Example"/>
                <w:rFonts w:cs="Times New Roman" w:ascii="Times New Roman" w:hAnsi="Times New Roman"/>
                <w:sz w:val="24"/>
                <w:szCs w:val="24"/>
              </w:rPr>
              <w:t>.2 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mple"/>
                <w:rFonts w:cs="Times New Roman" w:ascii="Times New Roman" w:hAnsi="Times New Roman"/>
                <w:sz w:val="24"/>
                <w:szCs w:val="24"/>
                <w:lang w:val="en-US"/>
              </w:rPr>
              <w:t>Excellent</w:t>
            </w:r>
            <w:r>
              <w:rPr>
                <w:rStyle w:val="Example"/>
                <w:rFonts w:cs="Times New Roman" w:ascii="Times New Roman" w:hAnsi="Times New Roman"/>
                <w:sz w:val="24"/>
                <w:szCs w:val="24"/>
              </w:rPr>
              <w:t xml:space="preserve">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мы изучили две главные страницы. Теперь посмотрим на каждый товар в отд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! Пусто! И здесь тоже пуст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вот о чём нас просят: именно здесь и должны появиться описания товаров. Как же мы их будем составлять?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часто. Нужно зайти на сайт, выбрать товар, купить его, положив в корзину (для этого есть специальная кнопка). Товар доставит домой курьер. Оплатить товар можно либо с помощью карты либо налич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агазина, его телефон, названия товаров, их стоимость и где они изготовлены. Ещё можно перейти на английскую версию сай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самое, но на английс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te, clock, piano, radio, mobile ph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равляют на доске, если есть ошиб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магазин торгует и в других стра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яют задания 1-4 на листе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гиперссылке) Слайд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€ [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]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гиперссылк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5-8,11-14 в произвольном поряд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остроения описания на образ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 ми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.: Подождите, ребята! Сегодня я открывала этот сайт и точно видела там уже готовое описание воздушного змея. Посмотрит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похож этот текст на те тексты – описания, с которыми мы работали на предыдущих урок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тличае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лист с заданиями по русскому языку. Что нужно будет сделать в первом зада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смысл этого зада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вопрос к первому предложению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огично проводится работа над всеми предлож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с помощью вопросов проговорить весь текст, не подглядывая на экр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что нужно будет сделать дальш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это сло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но, вот таким получился текст на русском язы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: Ой! Вирус! Что случилос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.: Все предложения перепутались, а ведь все они стояли в определённом порядке! Что 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: Молодцы! Посмотрим, что испортил вирус на английской странице… Некотор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чез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ke the </w:t>
            </w:r>
            <w:r>
              <w:rPr>
                <w:rStyle w:val="Example"/>
                <w:rFonts w:cs="Times New Roman" w:ascii="Times New Roman" w:hAnsi="Times New Roman"/>
                <w:sz w:val="24"/>
                <w:szCs w:val="24"/>
                <w:lang w:val="en-US"/>
              </w:rPr>
              <w:t>piece of paper. Ex.5. Read the ta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d work. The text is read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 look at ex.6. </w:t>
            </w:r>
            <w:r>
              <w:rPr>
                <w:rStyle w:val="Example"/>
                <w:rFonts w:cs="Times New Roman" w:ascii="Times New Roman" w:hAnsi="Times New Roman"/>
                <w:sz w:val="24"/>
                <w:szCs w:val="24"/>
                <w:lang w:val="en-US"/>
              </w:rPr>
              <w:t>Read the ta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с впереди большая работа по последнему  пункту плана. Начнём на следующем уроке. Встретимся после перемены. Отдохните в коридоре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ются де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цена и страна изготовитель. Не описано личное отно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вопросы к предложениям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 поможет выяснить порядок предложений в 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оздушный з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ь словосочетание воздушный змей другими словами, чтобы не было повтор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, у него, игрушка, Б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менялись мес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в правильном поряд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оздушный з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яркий и похож на клоу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 зовут Б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зелёный с чёрными глазами и красным нос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его большой р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м может лет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ушка сделана из тка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змей изготовлен в Герма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ит 30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яют задания 5,6 на листе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гиперссыл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0</w:t>
            </w:r>
          </w:p>
        </w:tc>
      </w:tr>
      <w:tr>
        <w:trPr>
          <w:trHeight w:val="7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. Создание страниц для интернет-магаз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.: Приступаем к 3 пункту плана: работе по группам. Для этого вспомним основные правила. На ваших рабочих местах они есть. Кто нам их прочита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! Не забываем про них до конца урока. В каждой группе должен быть капитан. Выберите его. Молодцы! А теперь внимание на страницу. Сколько игрушек, для которых нужно составить описа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манд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давайте распределим игрушки, и чтобы всё было по-честному воспользуемся волшебным мешочком. Капитаны команд, выходите, пожалуйста, к доске. А с помощью считалочек мы определим очерёдность. Поможет нам 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С.Итак, сейчас вы начнёте создание интернет – страниц. Бумажные макеты этих страниц у вас на столах.  Здесь вам предстои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 об игрушках на русском и английском языках. Трудные для написания слова вы можете спросить у учителей. Через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т вам предстоит продемонстрировать ваши страницы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грушке. Всё необходимое для работы у вас на столах. Приступа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ось 5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ы команд, пожалуйста, выберите  двух представителей, которые буду представлять вашу команду на русском и английском язы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ят 3 считал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ы вытягивают игр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мятка на стол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 или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страниц для интернет-магази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 м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шло.  Представлять игрушки будем в том порядке, как на сайте. Приглашаем команду – ча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делают остальны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. Выразите своё отношение к выступлению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групп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няв карточ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группа закончила. Спасиб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ше мнение. Спасиб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ая группа – пиани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иб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ше мнение. Спасиб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ая группа - рад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иб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ше мнение. Спасиб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ая группа – мобильный телеф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следняя группа закончила. Спасиб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е мнение. Спасиб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лодисмент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отлично справились с задачей! После урока мы передадим наши проекты Инне Геннадьевне, а она передаст директору интернет – магазина. А вам мы предлагаем по желанию составить дома свою интернет – страничку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нимательно и оценивают выступления с помощью карто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252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то часы. Они яркие и похожи на яблоко. Их зовут ... Они  красные с зелёными стрелками. У них есть жёлтые ручки и ножки. …  показывают время. Игрушка сделана из пластмассы. Часы изготовлены в Китае. Стоят 400 руб.  </w:t>
            </w:r>
            <w:r>
              <w:rPr>
                <w:rFonts w:cs="Times New Roman" w:ascii="Times New Roman" w:hAnsi="Times New Roman"/>
                <w:lang w:val="en-US"/>
              </w:rPr>
              <w:t>Th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ock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It’s colourful and looks like an apple. Its name’s ?. It’s red with blue eyes and a yellow nose. It’s got yellow hands and feet,... ? can tell the time. The toy is made of plastic. The kite is made in China.  I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€9.99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252" w:hanging="252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Это пианино. Оно яркое и похоже на кота. Его зовут ….   Он рыжий с большой головой. Вместо зубов у него клавиши. На нём можно  играть разные мелодии. А сам …  умеет петь. Игрушка сделана из пластмассы. Пианино изготовлено в Великобритании. Стоит 500 рублей.  </w:t>
            </w:r>
            <w:r>
              <w:rPr>
                <w:rFonts w:cs="Times New Roman" w:ascii="Times New Roman" w:hAnsi="Times New Roman"/>
                <w:lang w:val="en-US"/>
              </w:rPr>
              <w:t>This is a piano. It’s colourful and looks like a cat. Its name’s ?. It’s red with a big head. It’s got  white and black teeth. ? It can play and sing. The toy is made of plastic. The piano is made in Great Britain.  I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€12.58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252" w:hanging="18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то радио. Оно яркое и похоже на тигра.  Его зовут…. Он  коричневый с тёмными полосами. У него розовый нос и маленькие белые ушки. Чтобы послушать…, нужно нажать на животик. Игрушка сделана из ткани. Радио изготовлено в России. Стоит 600 руб. </w:t>
            </w:r>
            <w:r>
              <w:rPr>
                <w:rFonts w:cs="Times New Roman" w:ascii="Times New Roman" w:hAnsi="Times New Roman"/>
                <w:lang w:val="en-US"/>
              </w:rPr>
              <w:t>This is a radio. It’s colourful and looks like a tiger. Its name’s ?. It’s brown with dark stripes. It’s got a pink nose and small white ears. ? can talk. The toy is made of cloth. The radio is made in Russia.  I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€14.96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 мобильный телефон. Он яркий и похож на медвежонка. Его зовут Винни Пух.  Он жёлтый с чёрным носом и глазами. Винни Пух улыбается. Он может петь разные песенки. Игрушка сделана из пластмассы. Мобильный телефон  изготовлен в Японии. Стоит 200 руб. </w:t>
            </w:r>
            <w:r>
              <w:rPr>
                <w:rFonts w:cs="Times New Roman" w:ascii="Times New Roman" w:hAnsi="Times New Roman"/>
                <w:lang w:val="en-US"/>
              </w:rPr>
              <w:t>Th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obi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hone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It’s colourful and looks like a bear. Its name’s Winnie the Pooh. It’s yellow with black eyes and a nose. It’s got a big smile. Winnie the Pooh can sing songs. The toy is made of plastic. The mobile phone is made in Japan.  It’s €4.9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лодируют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амятка на столах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доске  - готовые страниц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ми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.: Нам осталось подвести итоги. Обратимся к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оделали сегодня большую работу, а именно:….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вы научи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ычного было сегодн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собенно вам понрав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ы хотите сказать спасиб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мы говорим спасибо ва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усть каждый вспомнит своё участие в уроке и оценит его. Если всё удалось, и вы активно работали, поднимите зелёную карточку. Если вы считаете, что могли бы работать лучше, поднимите красную. Спасиб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вашу работу оценят гости. Кто сегодня получает пятёрки? Спасиб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необычный урок окончен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лись со страницей интернет магазина, изучили особенности текста описания, создали свою страницу сай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лись составлять текст описание в соответствии с поставленной задачей на русском и на англий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им сказать спасибо одноклассникам, гостям и учи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усский язы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 к предложениям текста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1._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2._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3._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4._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5._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6._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7._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8._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здушный змей - 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567" w:right="82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English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ut the prices into the correct order.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ur euros ninety-eight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ven euros ninety-seven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ne euros ninety-nine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elve euros fifty-eight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urteen euros ninety-six</w:t>
      </w:r>
    </w:p>
    <w:p>
      <w:pPr>
        <w:pStyle w:val="Style16"/>
        <w:ind w:left="12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7"/>
        </w:numPr>
        <w:ind w:left="720" w:hanging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ad and match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0720</wp:posOffset>
                </wp:positionH>
                <wp:positionV relativeFrom="page">
                  <wp:posOffset>2875280</wp:posOffset>
                </wp:positionV>
                <wp:extent cx="290322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Bold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German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Style w:val="Transcription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'rʌʃ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Bold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Chi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Bold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rStyle w:val="Transcription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'ʤɜːmən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Bold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Great Britai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Bold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[ʤə'pæn]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Bold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Bold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Russia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[ˌgreɪt'brɪt(ə)n]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Bold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Japa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Bold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Bold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['ʧaɪnə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61pt;mso-wrap-distance-left:9pt;mso-wrap-distance-right:9pt;mso-wrap-distance-top:0pt;mso-wrap-distance-bottom:0pt;margin-top:226.4pt;mso-position-vertical-relative:page;margin-left:53.6pt;mso-position-horizontal-relative:page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  <w:gridCol w:w="2340"/>
                      </w:tblGrid>
                      <w:tr>
                        <w:trPr/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Bold"/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German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Style w:val="Transcription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'rʌʃ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Bold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Chin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Bold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rStyle w:val="Transcription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'ʤɜːmən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Bold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Great Britai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Bold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[ʤə'pæn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Bold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Bold"/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lang w:val="en-US" w:eastAsia="ru-RU"/>
                              </w:rPr>
                              <w:t xml:space="preserve">Russia 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[ˌgreɪt'brɪt(ə)n]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Bold"/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Jap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Bold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Bold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['ʧaɪnə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numPr>
          <w:ilvl w:val="0"/>
          <w:numId w:val="7"/>
        </w:numPr>
        <w:ind w:left="720" w:hanging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Look and say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e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or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numPr>
          <w:ilvl w:val="1"/>
          <w:numId w:val="7"/>
        </w:numPr>
        <w:ind w:left="1440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kite is yellow.</w:t>
      </w:r>
    </w:p>
    <w:p>
      <w:pPr>
        <w:pStyle w:val="Style16"/>
        <w:numPr>
          <w:ilvl w:val="1"/>
          <w:numId w:val="7"/>
        </w:numPr>
        <w:ind w:left="1440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radio looks like a bear.</w:t>
      </w:r>
    </w:p>
    <w:p>
      <w:pPr>
        <w:pStyle w:val="Style16"/>
        <w:numPr>
          <w:ilvl w:val="1"/>
          <w:numId w:val="7"/>
        </w:numPr>
        <w:ind w:left="1440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lock can tell the time.</w:t>
      </w:r>
    </w:p>
    <w:p>
      <w:pPr>
        <w:pStyle w:val="Style16"/>
        <w:numPr>
          <w:ilvl w:val="1"/>
          <w:numId w:val="7"/>
        </w:numPr>
        <w:ind w:left="1440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mobile phone is made in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apan.</w:t>
      </w:r>
    </w:p>
    <w:p>
      <w:pPr>
        <w:pStyle w:val="Style16"/>
        <w:numPr>
          <w:ilvl w:val="1"/>
          <w:numId w:val="7"/>
        </w:numPr>
        <w:ind w:left="144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The piano is </w:t>
      </w:r>
      <w:r>
        <w:rPr>
          <w:rFonts w:cs="Times New Roman" w:ascii="Times New Roman" w:hAnsi="Times New Roman"/>
          <w:sz w:val="28"/>
          <w:szCs w:val="28"/>
          <w:lang w:val="en-US"/>
        </w:rPr>
        <w:t>fourteen euros ninety-six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ake five true sentences about the toys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17880</wp:posOffset>
                </wp:positionV>
                <wp:extent cx="4526280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he ki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looks lik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Bold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7.9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he ki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has go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al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he cloc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a ca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he pi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c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a big smi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he radi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s made 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colourfu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he mobile phon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Bold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Bold"/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Bold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l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Chin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96.6pt;mso-wrap-distance-left:9pt;mso-wrap-distance-right:0pt;mso-wrap-distance-top:0pt;mso-wrap-distance-bottom:0pt;margin-top:64.4pt;mso-position-vertical-relative:page;margin-left:41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7.5pt;margin-top: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The kit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looks lik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Bold"/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</w:rPr>
                              <w:t>€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7.9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The kit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as go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tal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The cloc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pict>
                                <v:shape id="shape_0" stroked="t" o:allowincell="t" style="position:absolute;margin-left:6.1pt;margin-top:12.8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i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 ca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The pi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 big smil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The radi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s made 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olourfu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The mobile phon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Bold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Style w:val="Bold"/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Bold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hin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60325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7.5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77470</wp:posOffset>
                </wp:positionH>
                <wp:positionV relativeFrom="paragraph">
                  <wp:posOffset>162560</wp:posOffset>
                </wp:positionV>
                <wp:extent cx="12573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1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numPr>
          <w:ilvl w:val="0"/>
          <w:numId w:val="7"/>
        </w:numPr>
        <w:ind w:left="720" w:hanging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ll in.</w:t>
      </w:r>
    </w:p>
    <w:p>
      <w:pPr>
        <w:pStyle w:val="Normal"/>
        <w:ind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</w:t>
        <w:softHyphen/>
        <w:softHyphen/>
        <w:t xml:space="preserve"> …….. a kite. ……’s colourful and looks like a clown. …… name’s Bom. It’…... green with  black eyes  and ……  red nose. It’ …….  a big mouth. Bom …….. fly. The toy is made of cloth. The kite is made in Germany.  It’s € 7.97.</w:t>
      </w:r>
    </w:p>
    <w:p>
      <w:pPr>
        <w:pStyle w:val="Style16"/>
        <w:numPr>
          <w:ilvl w:val="0"/>
          <w:numId w:val="7"/>
        </w:numPr>
        <w:ind w:left="720" w:hanging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se the words and the text in ex.4 to tell about a ca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r/ zebra/  Marty/  white with black stripes/  small black ears/ go/  plastic/ America/  € 3.9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.g. This is a car. I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lourfu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…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567" w:right="822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567" w:right="567" w:gutter="0" w:header="0" w:top="567" w:footer="0" w:bottom="82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character" w:styleId="Transcription">
    <w:name w:val="transcription"/>
    <w:basedOn w:val="Style14"/>
    <w:qFormat/>
    <w:rPr/>
  </w:style>
  <w:style w:type="character" w:styleId="Example">
    <w:name w:val="exampl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12:00Z</dcterms:created>
  <dc:creator>User</dc:creator>
  <dc:description/>
  <dc:language>en-US</dc:language>
  <cp:lastModifiedBy>Андрей</cp:lastModifiedBy>
  <cp:lastPrinted>2012-02-24T01:17:00Z</cp:lastPrinted>
  <dcterms:modified xsi:type="dcterms:W3CDTF">2012-02-25T17:12:00Z</dcterms:modified>
  <cp:revision>2</cp:revision>
  <dc:subject/>
  <dc:title/>
</cp:coreProperties>
</file>