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Календарно – тематическое планирование по русскому языку  в  4 классе.</w:t>
      </w:r>
    </w:p>
    <w:p>
      <w:pPr>
        <w:pStyle w:val="Normal"/>
        <w:suppressAutoHyphens w:val="true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tbl>
      <w:tblPr>
        <w:tblW w:w="1531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21"/>
        <w:gridCol w:w="1863"/>
        <w:gridCol w:w="4253"/>
        <w:gridCol w:w="3544"/>
        <w:gridCol w:w="2693"/>
        <w:gridCol w:w="1134"/>
        <w:gridCol w:w="1134"/>
      </w:tblGrid>
      <w:tr>
        <w:trPr>
          <w:trHeight w:val="480" w:hRule="atLeast"/>
        </w:trPr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tLeast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п/п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Тема урока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(страницы учебника, тетради)</w:t>
            </w:r>
          </w:p>
        </w:tc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Характеристика основных видов деятельности уче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Планир.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Коррект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дата</w:t>
            </w:r>
          </w:p>
        </w:tc>
      </w:tr>
      <w:tr>
        <w:trPr>
          <w:trHeight w:val="525" w:hRule="atLeast"/>
        </w:trPr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true"/>
              <w:snapToGrid w:val="false"/>
              <w:spacing w:lineRule="atLeast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Предметные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570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УУД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2861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131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Личностные  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131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</w:t>
            </w:r>
          </w:p>
        </w:tc>
      </w:tr>
      <w:tr>
        <w:trPr/>
        <w:tc>
          <w:tcPr>
            <w:tcW w:w="15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торение (10 ч)</w:t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6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ша речь и наш язык.</w:t>
            </w:r>
          </w:p>
          <w:p>
            <w:pPr>
              <w:pStyle w:val="Normal"/>
              <w:spacing w:lineRule="atLeast" w:line="240" w:before="0" w:after="0"/>
              <w:ind w:left="-88" w:right="6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6-7</w:t>
            </w:r>
          </w:p>
          <w:p>
            <w:pPr>
              <w:pStyle w:val="Normal"/>
              <w:spacing w:lineRule="atLeast" w:line="240" w:before="0" w:after="0"/>
              <w:ind w:left="-88" w:right="6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р. 1—4.</w:t>
            </w:r>
          </w:p>
          <w:p>
            <w:pPr>
              <w:pStyle w:val="Normal"/>
              <w:suppressAutoHyphens w:val="tru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находить  информа</w:t>
              <w:softHyphen/>
              <w:t>цию в учебнике, ориентироваться в нем, различать язык и речь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анализировать</w:t>
            </w:r>
            <w:r>
              <w:rPr>
                <w:rFonts w:cs="Times New Roman" w:ascii="Times New Roman" w:hAnsi="Times New Roman"/>
              </w:rPr>
              <w:t xml:space="preserve"> высказывания о рус</w:t>
              <w:softHyphen/>
              <w:t>ском языке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находить</w:t>
            </w:r>
            <w:r>
              <w:rPr>
                <w:rFonts w:cs="Times New Roman" w:ascii="Times New Roman" w:hAnsi="Times New Roman"/>
              </w:rPr>
              <w:t xml:space="preserve"> пословицы о языке и речи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ставлять текст</w:t>
            </w:r>
            <w:r>
              <w:rPr>
                <w:rFonts w:cs="Times New Roman" w:ascii="Times New Roman" w:hAnsi="Times New Roman"/>
              </w:rPr>
              <w:t xml:space="preserve"> (о речи или о языке) по выбранной пословиц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eastAsia="@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осуществлять поиск необходимой информации для выполнения учебных заданий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; смысловое чтение;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– постановка учебной задачи, определение последовательности промежуточных целей с учетом конечного результат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-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кст и его план. Признаки текста</w:t>
            </w:r>
          </w:p>
          <w:p>
            <w:pPr>
              <w:pStyle w:val="Normal"/>
              <w:suppressAutoHyphens w:val="tru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8-9</w:t>
            </w:r>
          </w:p>
          <w:p>
            <w:pPr>
              <w:pStyle w:val="Normal"/>
              <w:suppressAutoHyphens w:val="tru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5—7</w:t>
            </w:r>
          </w:p>
          <w:p>
            <w:pPr>
              <w:pStyle w:val="Normal"/>
              <w:suppressAutoHyphens w:val="tru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осмысливать</w:t>
            </w:r>
            <w:r>
              <w:rPr>
                <w:rFonts w:cs="Times New Roman" w:ascii="Times New Roman" w:hAnsi="Times New Roman"/>
              </w:rPr>
              <w:t xml:space="preserve"> содержание читаемого текста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различать</w:t>
            </w:r>
            <w:r>
              <w:rPr>
                <w:rFonts w:cs="Times New Roman" w:ascii="Times New Roman" w:hAnsi="Times New Roman"/>
              </w:rPr>
              <w:t xml:space="preserve"> текст по его признакам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пределять</w:t>
            </w:r>
            <w:r>
              <w:rPr>
                <w:rFonts w:cs="Times New Roman" w:ascii="Times New Roman" w:hAnsi="Times New Roman"/>
              </w:rPr>
              <w:t xml:space="preserve"> тему и главную мысль текст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одбирать</w:t>
            </w:r>
            <w:r>
              <w:rPr>
                <w:rFonts w:cs="Times New Roman" w:ascii="Times New Roman" w:hAnsi="Times New Roman"/>
              </w:rPr>
              <w:t xml:space="preserve"> заголовок к тексту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относить</w:t>
            </w:r>
            <w:r>
              <w:rPr>
                <w:rFonts w:cs="Times New Roman" w:ascii="Times New Roman" w:hAnsi="Times New Roman"/>
              </w:rPr>
              <w:t xml:space="preserve"> заголовок и текст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Вы</w:t>
              <w:softHyphen/>
              <w:t>делять</w:t>
            </w:r>
            <w:r>
              <w:rPr>
                <w:rFonts w:cs="Times New Roman" w:ascii="Times New Roman" w:hAnsi="Times New Roman"/>
              </w:rPr>
              <w:t xml:space="preserve"> части текста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основывать</w:t>
            </w:r>
            <w:r>
              <w:rPr>
                <w:rFonts w:cs="Times New Roman" w:ascii="Times New Roman" w:hAnsi="Times New Roman"/>
              </w:rPr>
              <w:t xml:space="preserve"> пра</w:t>
              <w:softHyphen/>
              <w:t>вильность их выделени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ставлять</w:t>
            </w:r>
            <w:r>
              <w:rPr>
                <w:rFonts w:cs="Times New Roman" w:ascii="Times New Roman" w:hAnsi="Times New Roman"/>
              </w:rPr>
              <w:t xml:space="preserve"> план текс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.–самостоятельное выделение и формулирование познавательной цели; построение логической цепи рассуждений;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.–постановка учебной задачи, оценивание качества и уровня усвоения материала;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равственно-этическое оценивание усваиваемого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6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робное изложение повествова</w:t>
              <w:softHyphen/>
              <w:t>тельного текста по коллективно со</w:t>
              <w:softHyphen/>
              <w:t>ставленному плану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ик с.10  упр. 8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работать</w:t>
            </w:r>
            <w:r>
              <w:rPr>
                <w:rFonts w:cs="Times New Roman" w:ascii="Times New Roman" w:hAnsi="Times New Roman"/>
              </w:rPr>
              <w:t xml:space="preserve"> с памяткой «Как подготовиться к изложению»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пределя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лгоритм подготовительной работы к на</w:t>
              <w:softHyphen/>
              <w:t>писанию изложения, подробно излагать содержание передаваемого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, смысловое чтение;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–составление плана  и последовательности действий,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различать способ и результат действи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ести устный диалог, договариваться, приходить к общему реш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eastAsia="@Arial Unicode MS" w:cs="Times New Roman"/>
                <w:bCs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риентация на понимание причин успеха в учебной деятельности, в том числе на самоанализ и самоконтроль результ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6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ы текстов.</w:t>
            </w:r>
          </w:p>
          <w:p>
            <w:pPr>
              <w:pStyle w:val="Normal"/>
              <w:spacing w:lineRule="atLeast" w:line="240" w:before="0" w:after="0"/>
              <w:ind w:left="-88" w:right="6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11-12</w:t>
            </w:r>
          </w:p>
          <w:p>
            <w:pPr>
              <w:pStyle w:val="Normal"/>
              <w:spacing w:lineRule="atLeast" w:line="240" w:before="0" w:after="0"/>
              <w:ind w:left="-88" w:right="6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9—11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срав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ежду собой разные типы текстов: повествование, описание, рас</w:t>
              <w:softHyphen/>
              <w:t>суждение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Сопоста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ексты разного сти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 xml:space="preserve">выделять существенную информацию из сообщений разных видов 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cs="Times New Roman" w:ascii="Times New Roman" w:hAnsi="Times New Roman"/>
              </w:rPr>
              <w:t>удерживать учебную задачу. Выполнять учебные действия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ести устный диалог, договариваться, приходить к общему реш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к работе на результат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ранее полученных знаний по теме в новых условиях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ложение как единица речи. Виды предложений по цели выска</w:t>
              <w:softHyphen/>
              <w:t>зывания.</w:t>
            </w:r>
          </w:p>
          <w:p>
            <w:pPr>
              <w:pStyle w:val="Normal"/>
              <w:spacing w:lineRule="atLeast" w:line="240" w:before="0" w:after="0"/>
              <w:ind w:left="-88" w:right="6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13-15</w:t>
            </w:r>
          </w:p>
          <w:p>
            <w:pPr>
              <w:pStyle w:val="Normal"/>
              <w:spacing w:lineRule="atLeast" w:line="240" w:before="0" w:after="0"/>
              <w:ind w:left="-88" w:right="6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2—16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различ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едложения в тексте;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соста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едложения из дан</w:t>
              <w:softHyphen/>
              <w:t>ных слов и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ему составлен</w:t>
              <w:softHyphen/>
              <w:t>ных предложений;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соста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дол</w:t>
              <w:softHyphen/>
              <w:t xml:space="preserve">жение текста,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тексте и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соста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б</w:t>
              <w:softHyphen/>
              <w:t>ственные предложения, различные по цели высказы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осуществлять поиск необходимой информации для выполнения учебных заданий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cs="Times New Roman" w:ascii="Times New Roman" w:hAnsi="Times New Roman"/>
              </w:rPr>
              <w:t>-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62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ды предложений по цели выска</w:t>
              <w:softHyphen/>
              <w:t>зывания и по интонаци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.</w:t>
            </w:r>
          </w:p>
          <w:p>
            <w:pPr>
              <w:pStyle w:val="Normal"/>
              <w:spacing w:lineRule="atLeast" w:line="240" w:before="0" w:after="0"/>
              <w:ind w:left="-88" w:right="6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16</w:t>
            </w:r>
          </w:p>
          <w:p>
            <w:pPr>
              <w:pStyle w:val="Normal"/>
              <w:spacing w:lineRule="atLeast" w:line="240" w:before="0" w:after="0"/>
              <w:ind w:left="-88" w:right="6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7—19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наход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тексте предло</w:t>
              <w:softHyphen/>
              <w:t>жения, различные по цели высказывания и по интонации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Соста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едложения, различные по цели высказывания и по интон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- выделять существенную информацию из сообщений разных видов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говариваться и приходить к общему решению в совмест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иалог. Обращение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17-18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20—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различать</w:t>
            </w:r>
            <w:r>
              <w:rPr>
                <w:rFonts w:cs="Times New Roman" w:ascii="Times New Roman" w:hAnsi="Times New Roman"/>
              </w:rPr>
              <w:t xml:space="preserve"> предложения с обращением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Находить</w:t>
            </w:r>
            <w:r>
              <w:rPr>
                <w:rFonts w:cs="Times New Roman" w:ascii="Times New Roman" w:hAnsi="Times New Roman"/>
              </w:rPr>
              <w:t xml:space="preserve"> обращение в на</w:t>
              <w:softHyphen/>
              <w:t>чале, середине и конце предложени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</w:t>
              <w:softHyphen/>
              <w:t>ставлять</w:t>
            </w:r>
            <w:r>
              <w:rPr>
                <w:rFonts w:cs="Times New Roman" w:ascii="Times New Roman" w:hAnsi="Times New Roman"/>
              </w:rPr>
              <w:t xml:space="preserve"> предложения с обращением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Вы</w:t>
              <w:softHyphen/>
              <w:t>делять</w:t>
            </w:r>
            <w:r>
              <w:rPr>
                <w:rFonts w:cs="Times New Roman" w:ascii="Times New Roman" w:hAnsi="Times New Roman"/>
              </w:rPr>
              <w:t xml:space="preserve"> обращения на пись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.–</w:t>
            </w:r>
            <w:r>
              <w:rPr>
                <w:rFonts w:cs="Times New Roman" w:ascii="Times New Roman" w:hAnsi="Times New Roman"/>
              </w:rPr>
              <w:t>осуществлять поиск и  запись (фиксацию) выборочной информаци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cs="Times New Roman" w:ascii="Times New Roman" w:hAnsi="Times New Roman"/>
              </w:rPr>
              <w:t xml:space="preserve"> удерживать учебную задачу. Выполнять учебные действия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говариваться и приходить к общему решению в совмест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к работе на результат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ранее полученных знаний по теме в новых условиях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88" w:right="6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лавные и второстепенные члены предложения. Основа предложения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88" w:right="62" w:hanging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18-2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88" w:right="62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23—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различ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выделять</w:t>
            </w:r>
            <w:r>
              <w:rPr>
                <w:rFonts w:cs="Times New Roman" w:ascii="Times New Roman" w:hAnsi="Times New Roman"/>
              </w:rPr>
              <w:t xml:space="preserve"> главные чле</w:t>
              <w:softHyphen/>
              <w:t>ны предложения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ъяснять</w:t>
            </w:r>
            <w:r>
              <w:rPr>
                <w:rFonts w:cs="Times New Roman" w:ascii="Times New Roman" w:hAnsi="Times New Roman"/>
              </w:rPr>
              <w:t xml:space="preserve"> способы нахождения главных членов предложения. </w:t>
            </w:r>
            <w:r>
              <w:rPr>
                <w:rFonts w:cs="Times New Roman" w:ascii="Times New Roman" w:hAnsi="Times New Roman"/>
                <w:i/>
                <w:iCs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распространённые и нераспро</w:t>
              <w:softHyphen/>
              <w:t>странённые предло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 xml:space="preserve">осуществлять поиск необходимой информации для выполнения учебных заданий; 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</w:t>
            </w:r>
            <w:r>
              <w:rPr>
                <w:rFonts w:cs="Times New Roman" w:ascii="Times New Roman" w:hAnsi="Times New Roman"/>
              </w:rPr>
              <w:t>-  действовать по плану и планировать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говариваться и приходить к общему решению в совмест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6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ловосочетание.</w:t>
            </w:r>
            <w:r>
              <w:rPr>
                <w:rFonts w:cs="Times New Roman" w:ascii="Times New Roman" w:hAnsi="Times New Roman"/>
              </w:rPr>
              <w:t xml:space="preserve"> Учебник с.22-24</w:t>
            </w:r>
          </w:p>
          <w:p>
            <w:pPr>
              <w:pStyle w:val="Normal"/>
              <w:spacing w:lineRule="atLeast" w:line="240" w:before="0" w:after="0"/>
              <w:ind w:left="-88" w:right="6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пр. 28-30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сравнивать</w:t>
            </w:r>
            <w:r>
              <w:rPr>
                <w:rFonts w:cs="Times New Roman" w:ascii="Times New Roman" w:hAnsi="Times New Roman"/>
              </w:rPr>
              <w:t xml:space="preserve"> предложение, словосочетание и слово. </w:t>
            </w:r>
            <w:r>
              <w:rPr>
                <w:rFonts w:cs="Times New Roman" w:ascii="Times New Roman" w:hAnsi="Times New Roman"/>
                <w:i/>
                <w:iCs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в сло</w:t>
              <w:softHyphen/>
              <w:t>восочетании главное и зависимое сло</w:t>
              <w:softHyphen/>
              <w:t>ва при помощи вопрос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станавливать </w:t>
            </w:r>
            <w:r>
              <w:rPr>
                <w:rFonts w:cs="Times New Roman" w:ascii="Times New Roman" w:hAnsi="Times New Roman"/>
              </w:rPr>
              <w:t>при помощи смысловых вопросов связь между словами в словосочетании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тавить </w:t>
            </w:r>
            <w:r>
              <w:rPr>
                <w:rFonts w:cs="Times New Roman" w:ascii="Times New Roman" w:hAnsi="Times New Roman"/>
              </w:rPr>
              <w:t>вопросы к зависимому слов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осуществлять запись (фиксацию) выборочной информаци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cs="Times New Roman" w:ascii="Times New Roman" w:hAnsi="Times New Roman"/>
              </w:rPr>
              <w:t>действовать по плану и планировать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ести устный диалог, договариваться, приходить к общему реш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ранее полученных знаний по теме в новых условиях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ind w:left="-88" w:hanging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Контрольный диктант №1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по теме « Текст. Слово и словосочетание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контролировать</w:t>
            </w:r>
            <w:r>
              <w:rPr>
                <w:rFonts w:cs="Times New Roman" w:ascii="Times New Roman" w:hAnsi="Times New Roman"/>
              </w:rPr>
              <w:t xml:space="preserve"> правиль</w:t>
              <w:softHyphen/>
              <w:t>ность записи текста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находить</w:t>
            </w:r>
            <w:r>
              <w:rPr>
                <w:rFonts w:cs="Times New Roman" w:ascii="Times New Roman" w:hAnsi="Times New Roman"/>
              </w:rPr>
              <w:t xml:space="preserve"> неправильно написанные слова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справлять</w:t>
            </w:r>
            <w:r>
              <w:rPr>
                <w:rFonts w:cs="Times New Roman" w:ascii="Times New Roman" w:hAnsi="Times New Roman"/>
              </w:rPr>
              <w:t xml:space="preserve"> ошиб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осуществлять 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говариваться и приходить к общему решению в совмест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tLeast" w:line="240" w:before="0" w:after="0"/>
              <w:ind w:firstLine="72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15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ожение (7 ч)</w:t>
            </w:r>
          </w:p>
        </w:tc>
      </w:tr>
      <w:tr>
        <w:trPr>
          <w:trHeight w:val="2852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88" w:right="6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 Однородные члены предложения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88" w:right="62" w:hanging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26-3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88" w:right="62" w:hanging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32—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едложения </w:t>
            </w:r>
            <w:r>
              <w:rPr>
                <w:rFonts w:cs="Times New Roman" w:ascii="Times New Roman" w:hAnsi="Times New Roman"/>
              </w:rPr>
              <w:t>тексте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пределять,</w:t>
            </w:r>
            <w:r>
              <w:rPr>
                <w:rFonts w:cs="Times New Roman" w:ascii="Times New Roman" w:hAnsi="Times New Roman"/>
              </w:rPr>
              <w:t xml:space="preserve"> каким членом пред</w:t>
              <w:softHyphen/>
              <w:t xml:space="preserve">ложения являются однородные члены. </w:t>
            </w:r>
            <w:r>
              <w:rPr>
                <w:rFonts w:cs="Times New Roman" w:ascii="Times New Roman" w:hAnsi="Times New Roman"/>
                <w:i/>
                <w:iCs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однородные второстепенные члены, имеющие при себе пояснительные слов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блюдать</w:t>
            </w:r>
            <w:r>
              <w:rPr>
                <w:rFonts w:cs="Times New Roman" w:ascii="Times New Roman" w:hAnsi="Times New Roman"/>
              </w:rPr>
              <w:t xml:space="preserve"> интонацию перечисле</w:t>
              <w:softHyphen/>
              <w:t>ния при чтении предложений с однород</w:t>
              <w:softHyphen/>
              <w:t>ными член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 xml:space="preserve">выделять существенную информацию из сообщений разных видов 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–постановка учебной задачи, определение последовательности промежуточных целей с учетом конечного результата; 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говариваться и приходить к общему решению в совмест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6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пятая между однородными чле</w:t>
              <w:softHyphen/>
              <w:t>нами, соединёнными союзами.</w:t>
            </w:r>
            <w:r>
              <w:rPr>
                <w:rFonts w:cs="Times New Roman" w:ascii="Times New Roman" w:hAnsi="Times New Roman"/>
              </w:rPr>
              <w:t xml:space="preserve"> Учебник с.30-32</w:t>
            </w:r>
          </w:p>
          <w:p>
            <w:pPr>
              <w:pStyle w:val="Normal"/>
              <w:spacing w:lineRule="atLeast" w:line="240" w:before="0" w:after="0"/>
              <w:ind w:left="-88" w:right="6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пр. 39—42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Научатся </w:t>
            </w:r>
            <w:r>
              <w:rPr>
                <w:rFonts w:cs="Times New Roman" w:ascii="Times New Roman" w:hAnsi="Times New Roman"/>
                <w:iCs/>
              </w:rPr>
              <w:t xml:space="preserve">ставить </w:t>
            </w:r>
            <w:r>
              <w:rPr>
                <w:rFonts w:cs="Times New Roman" w:ascii="Times New Roman" w:hAnsi="Times New Roman"/>
              </w:rPr>
              <w:t xml:space="preserve"> запятую в предложениях с однородными членами, соединёнными перечислительной интонацией и союзам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, а, но. Находить </w:t>
            </w:r>
            <w:r>
              <w:rPr>
                <w:rFonts w:cs="Times New Roman" w:ascii="Times New Roman" w:hAnsi="Times New Roman"/>
              </w:rPr>
              <w:t>в предложении однородные члены, соеди</w:t>
              <w:softHyphen/>
              <w:t>нённые союзам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основывать</w:t>
            </w:r>
            <w:r>
              <w:rPr>
                <w:rFonts w:cs="Times New Roman" w:ascii="Times New Roman" w:hAnsi="Times New Roman"/>
              </w:rPr>
              <w:t xml:space="preserve"> постанов</w:t>
              <w:softHyphen/>
              <w:t>ку запятых в предложениях с однородны</w:t>
              <w:softHyphen/>
              <w:t>ми член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.</w:t>
            </w:r>
            <w:r>
              <w:rPr>
                <w:rFonts w:cs="Times New Roman" w:ascii="Times New Roman" w:hAnsi="Times New Roman"/>
              </w:rPr>
              <w:t>- постановка и  формулирование проблемы, самостоятельное создание алгоритмов деятельности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говариваться и приходить к общему решению в совмест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к работе на результат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ранее полученных знаний по теме в новых условиях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ind w:left="-8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ки препинания в предложе</w:t>
              <w:softHyphen/>
              <w:t xml:space="preserve">ниях с однородными членами. </w:t>
            </w:r>
          </w:p>
          <w:p>
            <w:pPr>
              <w:pStyle w:val="Normal"/>
              <w:suppressAutoHyphens w:val="true"/>
              <w:spacing w:lineRule="atLeast" w:line="240" w:before="0" w:after="0"/>
              <w:ind w:lef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32-34</w:t>
            </w:r>
          </w:p>
          <w:p>
            <w:pPr>
              <w:pStyle w:val="Normal"/>
              <w:suppressAutoHyphens w:val="true"/>
              <w:spacing w:lineRule="atLeast" w:line="240" w:before="0" w:after="0"/>
              <w:ind w:lef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43—47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составлять</w:t>
            </w:r>
            <w:r>
              <w:rPr>
                <w:rFonts w:cs="Times New Roman" w:ascii="Times New Roman" w:hAnsi="Times New Roman"/>
              </w:rPr>
              <w:t xml:space="preserve"> предложения с однород</w:t>
              <w:softHyphen/>
              <w:t xml:space="preserve">ными членами без союзов и с союзами </w:t>
            </w:r>
            <w:r>
              <w:rPr>
                <w:rFonts w:cs="Times New Roman" w:ascii="Times New Roman" w:hAnsi="Times New Roman"/>
                <w:i/>
                <w:iCs/>
              </w:rPr>
              <w:t>(и, а, но). Объяснять</w:t>
            </w:r>
            <w:r>
              <w:rPr>
                <w:rFonts w:cs="Times New Roman" w:ascii="Times New Roman" w:hAnsi="Times New Roman"/>
              </w:rPr>
              <w:t xml:space="preserve"> выбор нужного союза в предложении с однородными членам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родолжать</w:t>
            </w:r>
            <w:r>
              <w:rPr>
                <w:rFonts w:cs="Times New Roman" w:ascii="Times New Roman" w:hAnsi="Times New Roman"/>
              </w:rPr>
              <w:t xml:space="preserve"> ряд однородных чле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осуществлять запись (фиксацию) выборочной информаци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 ставить цели, позволяющие решать учебные задач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говариваться и приходить к общему решению в совмест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eastAsia="@Arial Unicode MS" w:cs="Times New Roman"/>
                <w:bCs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риентация на понимание причин успеха в учебной деятельности, в том числе на самоанализ и самоконтроль результата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78" w:leader="none"/>
              </w:tabs>
              <w:spacing w:lineRule="atLeast" w:line="240" w:before="0" w:after="0"/>
              <w:ind w:left="-88" w:right="62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чинение по репродукции картины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88" w:right="62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. И. Левитана «Золотая осень»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ебникс.34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88" w:right="62" w:firstLine="158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составлять</w:t>
            </w:r>
            <w:r>
              <w:rPr>
                <w:rFonts w:cs="Times New Roman" w:ascii="Times New Roman" w:hAnsi="Times New Roman"/>
              </w:rPr>
              <w:t xml:space="preserve"> небольшой текст по репродукции картины И. И. Левитана «Золотая осень» под руководством учите</w:t>
              <w:softHyphen/>
              <w:t>ля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записывать</w:t>
            </w:r>
            <w:r>
              <w:rPr>
                <w:rFonts w:cs="Times New Roman" w:ascii="Times New Roman" w:hAnsi="Times New Roman"/>
              </w:rPr>
              <w:t xml:space="preserve"> 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. -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говариваться и приходить к общему решению в совмест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eastAsia="@Arial Unicode MS" w:cs="Times New Roman"/>
                <w:bCs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риентация на понимание причин успеха в учебной деятельности, в том числе на самоанализ и самоконтроль результата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стые и сложные предложен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ик с.36-37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49—5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сравнивать</w:t>
            </w:r>
            <w:r>
              <w:rPr>
                <w:rFonts w:cs="Times New Roman" w:ascii="Times New Roman" w:hAnsi="Times New Roman"/>
              </w:rPr>
              <w:t xml:space="preserve"> простые и сложные предложени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Находить</w:t>
            </w:r>
            <w:r>
              <w:rPr>
                <w:rFonts w:cs="Times New Roman" w:ascii="Times New Roman" w:hAnsi="Times New Roman"/>
              </w:rPr>
              <w:t xml:space="preserve"> сложные предложения в тексте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Выделять</w:t>
            </w:r>
            <w:r>
              <w:rPr>
                <w:rFonts w:cs="Times New Roman" w:ascii="Times New Roman" w:hAnsi="Times New Roman"/>
              </w:rPr>
              <w:t xml:space="preserve"> в слож</w:t>
              <w:softHyphen/>
              <w:t>ном предложении его основы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тавить </w:t>
            </w:r>
            <w:r>
              <w:rPr>
                <w:rFonts w:cs="Times New Roman" w:ascii="Times New Roman" w:hAnsi="Times New Roman"/>
              </w:rPr>
              <w:t>запятые между частями сложного предло</w:t>
              <w:softHyphen/>
              <w:t>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умение прогнозировать содержание раздела по названию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 ставить цели, позволяющие решать учебные задачи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cs="Times New Roman" w:ascii="Times New Roman" w:hAnsi="Times New Roman"/>
              </w:rPr>
              <w:t xml:space="preserve">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78" w:leader="none"/>
              </w:tabs>
              <w:spacing w:lineRule="atLeast" w:line="240" w:before="0" w:after="0"/>
              <w:ind w:left="-88" w:right="62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стое предложение с однородны</w:t>
              <w:softHyphen/>
              <w:t>ми членами и сложное предложение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ик с.38-39, 4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78" w:leader="none"/>
              </w:tabs>
              <w:spacing w:lineRule="atLeast" w:line="240" w:before="0" w:after="0"/>
              <w:ind w:left="-88" w:right="62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52—55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различать</w:t>
            </w:r>
            <w:r>
              <w:rPr>
                <w:rFonts w:cs="Times New Roman" w:ascii="Times New Roman" w:hAnsi="Times New Roman"/>
              </w:rPr>
              <w:t xml:space="preserve"> простое предло</w:t>
              <w:softHyphen/>
              <w:t>жение с однородными членами и сложное предложение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основывать</w:t>
            </w:r>
            <w:r>
              <w:rPr>
                <w:rFonts w:cs="Times New Roman" w:ascii="Times New Roman" w:hAnsi="Times New Roman"/>
              </w:rPr>
              <w:t xml:space="preserve"> постановку запятых в предложениях с однородными членами и в сложных предложен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самостоятельное создание алгоритмов деятельности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говариваться и приходить к общему решению в совмест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6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исьменное изложение повествова</w:t>
              <w:softHyphen/>
              <w:t>тельного текста по самостоятельно составленному плану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78" w:leader="none"/>
              </w:tabs>
              <w:spacing w:lineRule="atLeast" w:line="240" w:before="0" w:after="0"/>
              <w:ind w:left="-88" w:right="62" w:hanging="0"/>
              <w:outlineLvl w:val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39 упр. 5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письменно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ередавать</w:t>
            </w:r>
            <w:r>
              <w:rPr>
                <w:rFonts w:cs="Times New Roman" w:ascii="Times New Roman" w:hAnsi="Times New Roman"/>
              </w:rPr>
              <w:t xml:space="preserve"> со</w:t>
              <w:softHyphen/>
              <w:t>держание повествовательного текста по самостоятельно составленному план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говариваться и приходить к общему решению в совмест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15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лово в языке и речи (18 ч)</w:t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Лексическое значение слов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ик с.42-43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57—61, 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находить</w:t>
            </w:r>
            <w:r>
              <w:rPr>
                <w:rFonts w:cs="Times New Roman" w:ascii="Times New Roman" w:hAnsi="Times New Roman"/>
              </w:rPr>
              <w:t xml:space="preserve"> сло</w:t>
              <w:softHyphen/>
              <w:t xml:space="preserve">ва, значение которых требует уточнения. </w:t>
            </w:r>
            <w:r>
              <w:rPr>
                <w:rFonts w:cs="Times New Roman" w:ascii="Times New Roman" w:hAnsi="Times New Roman"/>
                <w:i/>
                <w:iCs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значение слова по тексту или </w:t>
            </w:r>
            <w:r>
              <w:rPr>
                <w:rFonts w:cs="Times New Roman" w:ascii="Times New Roman" w:hAnsi="Times New Roman"/>
                <w:i/>
                <w:iCs/>
              </w:rPr>
              <w:t>уточнять</w:t>
            </w:r>
            <w:r>
              <w:rPr>
                <w:rFonts w:cs="Times New Roman" w:ascii="Times New Roman" w:hAnsi="Times New Roman"/>
              </w:rPr>
              <w:t xml:space="preserve"> с помощью толкового словаря. </w:t>
            </w:r>
            <w:r>
              <w:rPr>
                <w:rFonts w:cs="Times New Roman" w:ascii="Times New Roman" w:hAnsi="Times New Roman"/>
                <w:i/>
                <w:iCs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нцип п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с</w:t>
            </w:r>
            <w:r>
              <w:rPr>
                <w:rFonts w:cs="Times New Roman" w:ascii="Times New Roman" w:hAnsi="Times New Roman"/>
              </w:rPr>
              <w:t>троения толкового словар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строить сообщения в ус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тной и письменной </w:t>
            </w:r>
            <w:r>
              <w:rPr>
                <w:rFonts w:cs="Times New Roman" w:ascii="Times New Roman" w:hAnsi="Times New Roman"/>
              </w:rPr>
              <w:t>форме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cs="Times New Roman" w:ascii="Times New Roman" w:hAnsi="Times New Roman"/>
              </w:rPr>
              <w:t>действовать по плану и планировать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 </w:t>
            </w:r>
            <w:r>
              <w:rPr>
                <w:rFonts w:cs="Times New Roman" w:ascii="Times New Roman" w:hAnsi="Times New Roman"/>
              </w:rPr>
              <w:t>вести устный ди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88" w:right="6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ногозначные слова. Прямое и переносное значения слов. Заим</w:t>
              <w:softHyphen/>
              <w:t>ствованные слова. Устаревшие слова.</w:t>
            </w:r>
            <w:r>
              <w:rPr>
                <w:rFonts w:cs="Times New Roman" w:ascii="Times New Roman" w:hAnsi="Times New Roman"/>
              </w:rPr>
              <w:t xml:space="preserve"> Учебник с.44-46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88" w:right="62" w:hanging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. 62—68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распознавать</w:t>
            </w:r>
            <w:r>
              <w:rPr>
                <w:rFonts w:cs="Times New Roman" w:ascii="Times New Roman" w:hAnsi="Times New Roman"/>
              </w:rPr>
              <w:t xml:space="preserve"> многознач</w:t>
              <w:softHyphen/>
              <w:t>ные слова, слова в прямом и переносном значениях, устаревшие и заимствованные слов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Анализиров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пределять</w:t>
            </w:r>
            <w:r>
              <w:rPr>
                <w:rFonts w:cs="Times New Roman" w:ascii="Times New Roman" w:hAnsi="Times New Roman"/>
              </w:rPr>
              <w:t xml:space="preserve"> значе</w:t>
              <w:softHyphen/>
              <w:t>ния многозначного слова, его употребле</w:t>
              <w:softHyphen/>
              <w:t xml:space="preserve">ние в прямом и переносном значениях. </w:t>
            </w:r>
            <w:r>
              <w:rPr>
                <w:rFonts w:cs="Times New Roman" w:ascii="Times New Roman" w:hAnsi="Times New Roman"/>
                <w:i/>
                <w:iCs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прямое и переносное значения с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выделять существенную информацию из сообщений разных видов 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 ставить цели, позволяющие решать учебные задачи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</w:t>
            </w:r>
            <w:r>
              <w:rPr>
                <w:rFonts w:cs="Times New Roman" w:ascii="Times New Roman" w:hAnsi="Times New Roman"/>
              </w:rPr>
              <w:t>-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ученика на основе положительного отношения к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инонимы, Антонимы. Омоним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ик с.47-48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69—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распознавать</w:t>
            </w:r>
            <w:r>
              <w:rPr>
                <w:rFonts w:cs="Times New Roman" w:ascii="Times New Roman" w:hAnsi="Times New Roman"/>
              </w:rPr>
              <w:t xml:space="preserve"> синонимы, анто</w:t>
              <w:softHyphen/>
              <w:t>нимы, омонимы среди слов других лекси</w:t>
              <w:softHyphen/>
              <w:t>ческих групп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одбирать</w:t>
            </w:r>
            <w:r>
              <w:rPr>
                <w:rFonts w:cs="Times New Roman" w:ascii="Times New Roman" w:hAnsi="Times New Roman"/>
              </w:rPr>
              <w:t xml:space="preserve"> к слову синони</w:t>
              <w:softHyphen/>
              <w:t>мы, антони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осуществлять поиск необходимой информации для выполнения учебных заданий; 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cs="Times New Roman" w:ascii="Times New Roman" w:hAnsi="Times New Roman"/>
              </w:rPr>
              <w:t>действовать по плану и планировать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cs="Times New Roman" w:ascii="Times New Roman" w:hAnsi="Times New Roman"/>
              </w:rPr>
              <w:t>вести устный ди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ученика на основе положительного отношения к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88" w:right="62" w:hanging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разеологизмы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49-50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74—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Научатся определять </w:t>
            </w:r>
            <w:r>
              <w:rPr>
                <w:rFonts w:cs="Times New Roman" w:ascii="Times New Roman" w:hAnsi="Times New Roman"/>
              </w:rPr>
              <w:t xml:space="preserve"> значения фразеологизмов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ставлять</w:t>
            </w:r>
            <w:r>
              <w:rPr>
                <w:rFonts w:cs="Times New Roman" w:ascii="Times New Roman" w:hAnsi="Times New Roman"/>
              </w:rPr>
              <w:t xml:space="preserve"> текст по ри</w:t>
              <w:softHyphen/>
              <w:t>сунку и данному фразеологизм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строить сообщения в устной и письменной форме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 ставить цели, позволяющие решать учебные задач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cs="Times New Roman" w:ascii="Times New Roman" w:hAnsi="Times New Roman"/>
              </w:rPr>
              <w:t>вести устный ди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ученика на основе положительного отношения к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88" w:leader="none"/>
              </w:tabs>
              <w:spacing w:lineRule="atLeast" w:line="240" w:before="0" w:after="0"/>
              <w:ind w:left="-88" w:right="62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став слова. Значимые части слов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88" w:leader="none"/>
              </w:tabs>
              <w:spacing w:lineRule="atLeast" w:line="240" w:before="0" w:after="0"/>
              <w:ind w:left="-88" w:right="62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51-53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88" w:leader="none"/>
              </w:tabs>
              <w:spacing w:lineRule="atLeast" w:line="240" w:before="0" w:after="0"/>
              <w:ind w:left="-88" w:right="62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р. 77—81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пользоваться</w:t>
            </w:r>
            <w:r>
              <w:rPr>
                <w:rFonts w:cs="Times New Roman" w:ascii="Times New Roman" w:hAnsi="Times New Roman"/>
              </w:rPr>
              <w:t xml:space="preserve"> в речи словами-понятиями: корень, приставка, суф</w:t>
              <w:softHyphen/>
              <w:t>фикс, окончание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знать</w:t>
            </w:r>
            <w:r>
              <w:rPr>
                <w:rFonts w:cs="Times New Roman" w:ascii="Times New Roman" w:hAnsi="Times New Roman"/>
              </w:rPr>
              <w:t xml:space="preserve"> существенные признаки понятий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спользовать</w:t>
            </w:r>
            <w:r>
              <w:rPr>
                <w:rFonts w:cs="Times New Roman" w:ascii="Times New Roman" w:hAnsi="Times New Roman"/>
              </w:rPr>
              <w:t xml:space="preserve"> их при опознавании значимых частей слов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Вы</w:t>
              <w:softHyphen/>
              <w:t>делять</w:t>
            </w:r>
            <w:r>
              <w:rPr>
                <w:rFonts w:cs="Times New Roman" w:ascii="Times New Roman" w:hAnsi="Times New Roman"/>
              </w:rPr>
              <w:t xml:space="preserve"> в слове значимые ча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.</w:t>
            </w:r>
            <w:r>
              <w:rPr>
                <w:rFonts w:cs="Times New Roman" w:ascii="Times New Roman" w:hAnsi="Times New Roman"/>
              </w:rPr>
              <w:t>- умение прогнозировать содержание раздела по названию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cs="Times New Roman" w:ascii="Times New Roman" w:hAnsi="Times New Roman"/>
              </w:rPr>
              <w:t>действовать по плану и планировать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</w:t>
            </w:r>
            <w:r>
              <w:rPr>
                <w:rFonts w:cs="Times New Roman" w:ascii="Times New Roman" w:hAnsi="Times New Roman"/>
              </w:rPr>
              <w:t>-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eastAsia="@Arial Unicode MS" w:cs="Times New Roman"/>
                <w:bCs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риентация на понимание причин успеха в учебной деятельности, в том числе на самоанализ и самоконтроль результ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1466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88" w:right="62" w:hanging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гласных и согласных в корнях слов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88" w:right="62" w:hanging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53-54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88" w:right="62" w:hanging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82—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Научатся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распознавать однокоренные слова, выполнять словообразовательный анализ с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осуществлять поиск необходимой информации для выполнения учебных заданий; 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cs="Times New Roman" w:ascii="Times New Roman" w:hAnsi="Times New Roman"/>
              </w:rPr>
              <w:t>действовать по плану и планировать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cs="Times New Roman" w:ascii="Times New Roman" w:hAnsi="Times New Roman"/>
              </w:rPr>
              <w:t>вести устный ди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88" w:right="62" w:hanging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вописание приставок и суффиксов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ик с.55-56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88" w:right="62" w:hanging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86—8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анализировать</w:t>
            </w:r>
            <w:r>
              <w:rPr>
                <w:rFonts w:cs="Times New Roman" w:ascii="Times New Roman" w:hAnsi="Times New Roman"/>
              </w:rPr>
              <w:t xml:space="preserve"> заданную схему слова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одбирать</w:t>
            </w:r>
            <w:r>
              <w:rPr>
                <w:rFonts w:cs="Times New Roman" w:ascii="Times New Roman" w:hAnsi="Times New Roman"/>
              </w:rPr>
              <w:t xml:space="preserve"> слова заданного состав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Анализировать</w:t>
            </w:r>
            <w:r>
              <w:rPr>
                <w:rFonts w:cs="Times New Roman" w:ascii="Times New Roman" w:hAnsi="Times New Roman"/>
              </w:rPr>
              <w:t xml:space="preserve"> текст с целью на</w:t>
              <w:softHyphen/>
              <w:t>хождения в нём однокоренных слов, слов с определёнными суффиксами и пристав</w:t>
              <w:softHyphen/>
              <w:t>к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самостоятельное создание алгоритмов деятельност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 ставить цели, позволяющие решать учебные задачи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cs="Times New Roman" w:ascii="Times New Roman" w:hAnsi="Times New Roman"/>
              </w:rPr>
              <w:t>вести устный ди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6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вописание гласных и согласных в корне слова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ик с.56-59</w:t>
            </w:r>
          </w:p>
          <w:p>
            <w:pPr>
              <w:pStyle w:val="Normal"/>
              <w:spacing w:lineRule="atLeast" w:line="240" w:before="0" w:after="0"/>
              <w:ind w:left="-88" w:right="6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89—9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устанавливать</w:t>
            </w:r>
            <w:r>
              <w:rPr>
                <w:rFonts w:cs="Times New Roman" w:ascii="Times New Roman" w:hAnsi="Times New Roman"/>
              </w:rPr>
              <w:t xml:space="preserve"> сходство и различия в способах проверки гласных и согласных в корне слов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станавливать</w:t>
            </w:r>
            <w:r>
              <w:rPr>
                <w:rFonts w:cs="Times New Roman" w:ascii="Times New Roman" w:hAnsi="Times New Roman"/>
              </w:rPr>
              <w:t xml:space="preserve"> наличие в сло</w:t>
              <w:softHyphen/>
              <w:t>вах изученных орфограмм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основывать </w:t>
            </w:r>
            <w:r>
              <w:rPr>
                <w:rFonts w:cs="Times New Roman" w:ascii="Times New Roman" w:hAnsi="Times New Roman"/>
              </w:rPr>
              <w:t>их написа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постановка и  формулирование проблемы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cs="Times New Roman" w:ascii="Times New Roman" w:hAnsi="Times New Roman"/>
              </w:rPr>
              <w:t xml:space="preserve"> удерживать учебную задачу. Выполнять учебные действия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говариваться и приходить к общему решению в совмест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88" w:right="62" w:hanging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вописание слов с удвоенными согласными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88" w:right="62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вописание суффиксов и приста</w:t>
              <w:softHyphen/>
              <w:t>вок в словах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ик с.60-61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88" w:right="62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р. 97—1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писать</w:t>
            </w:r>
            <w:r>
              <w:rPr>
                <w:rFonts w:cs="Times New Roman" w:ascii="Times New Roman" w:hAnsi="Times New Roman"/>
              </w:rPr>
              <w:t xml:space="preserve"> слова с удвоенными согласными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ользоваться</w:t>
            </w:r>
            <w:r>
              <w:rPr>
                <w:rFonts w:cs="Times New Roman" w:ascii="Times New Roman" w:hAnsi="Times New Roman"/>
              </w:rPr>
              <w:t xml:space="preserve"> орфографиче</w:t>
              <w:softHyphen/>
              <w:t>ским словарём при проверке написания слов с удвоенными согласными в корне слов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пределять</w:t>
            </w:r>
            <w:r>
              <w:rPr>
                <w:rFonts w:cs="Times New Roman" w:ascii="Times New Roman" w:hAnsi="Times New Roman"/>
              </w:rPr>
              <w:t xml:space="preserve"> место удвоенных со</w:t>
              <w:softHyphen/>
              <w:t>гласных в слов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существлять запись (фиксацию) выборочной информаци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cs="Times New Roman" w:ascii="Times New Roman" w:hAnsi="Times New Roman"/>
              </w:rPr>
              <w:t>удерживать учебную задачу. Выполнять учебные действия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говариваться и приходить к общему решению в совмест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" w:leader="none"/>
              </w:tabs>
              <w:spacing w:lineRule="atLeast" w:line="240" w:before="0" w:after="0"/>
              <w:ind w:left="-88" w:right="62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вописание суффиксов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88" w:right="62" w:hanging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62-63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88" w:right="62" w:hanging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02—1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устанавливать</w:t>
            </w:r>
            <w:r>
              <w:rPr>
                <w:rFonts w:cs="Times New Roman" w:ascii="Times New Roman" w:hAnsi="Times New Roman"/>
              </w:rPr>
              <w:t xml:space="preserve"> наличие в сло</w:t>
              <w:softHyphen/>
              <w:t>вах изученных орфограмм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основывать </w:t>
            </w:r>
            <w:r>
              <w:rPr>
                <w:rFonts w:cs="Times New Roman" w:ascii="Times New Roman" w:hAnsi="Times New Roman"/>
              </w:rPr>
              <w:t>их написание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станавливать</w:t>
            </w:r>
            <w:r>
              <w:rPr>
                <w:rFonts w:cs="Times New Roman" w:ascii="Times New Roman" w:hAnsi="Times New Roman"/>
              </w:rPr>
              <w:t xml:space="preserve"> зависимость способа проверки от места орфограммы в слов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выделять существенную информацию из сообщений разных видов 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- проговаривать вслух последовательность производимых действий, составляющих основу осваиваемой деятельности, опираясь на памятку 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говариваться и приходить к общему решению в совмест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6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вописание слов с ь и ъ.</w:t>
            </w:r>
          </w:p>
          <w:p>
            <w:pPr>
              <w:pStyle w:val="Normal"/>
              <w:spacing w:lineRule="atLeast" w:line="240" w:before="0" w:after="0"/>
              <w:ind w:left="-88" w:right="6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64-66</w:t>
            </w:r>
          </w:p>
          <w:p>
            <w:pPr>
              <w:pStyle w:val="Normal"/>
              <w:spacing w:lineRule="atLeast" w:line="240" w:before="0" w:after="0"/>
              <w:ind w:left="-88" w:right="6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06—10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различать</w:t>
            </w:r>
            <w:r>
              <w:rPr>
                <w:rFonts w:cs="Times New Roman" w:ascii="Times New Roman" w:hAnsi="Times New Roman"/>
              </w:rPr>
              <w:t xml:space="preserve"> значение раздели</w:t>
              <w:softHyphen/>
              <w:t>тельного твёрдого (ь) и разделительного мягкого (ь) знаков в слове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пределять</w:t>
            </w:r>
            <w:r>
              <w:rPr>
                <w:rFonts w:cs="Times New Roman" w:ascii="Times New Roman" w:hAnsi="Times New Roman"/>
              </w:rPr>
              <w:t xml:space="preserve"> их место в слов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существлять запись (фиксацию) выборочной информаци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cs="Times New Roman" w:ascii="Times New Roman" w:hAnsi="Times New Roman"/>
              </w:rPr>
              <w:t xml:space="preserve">- проговаривать вслух последовательность производимых действий, составляющих основу осваиваемой деятельности, опираясь на памятку 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говариваться и приходить к общему решению в совмест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6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учающее изложение.</w:t>
            </w:r>
          </w:p>
          <w:p>
            <w:pPr>
              <w:pStyle w:val="Normal"/>
              <w:spacing w:lineRule="atLeast" w:line="240" w:before="0" w:after="0"/>
              <w:ind w:left="-88" w:right="6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ебник с.66 упр.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контролировать</w:t>
            </w:r>
            <w:r>
              <w:rPr>
                <w:rFonts w:cs="Times New Roman" w:ascii="Times New Roman" w:hAnsi="Times New Roman"/>
              </w:rPr>
              <w:t xml:space="preserve"> правиль</w:t>
              <w:softHyphen/>
              <w:t>ность записи текста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находить</w:t>
            </w:r>
            <w:r>
              <w:rPr>
                <w:rFonts w:cs="Times New Roman" w:ascii="Times New Roman" w:hAnsi="Times New Roman"/>
              </w:rPr>
              <w:t xml:space="preserve"> неправильно написанные слова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справлять</w:t>
            </w:r>
            <w:r>
              <w:rPr>
                <w:rFonts w:cs="Times New Roman" w:ascii="Times New Roman" w:hAnsi="Times New Roman"/>
              </w:rPr>
              <w:t xml:space="preserve"> ошиб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.- осуществлять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говариваться и приходить к общему решению в совмест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tLeast" w:line="240" w:before="0" w:after="0"/>
              <w:ind w:firstLine="72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асти реч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ик с.67-70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11—1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различать</w:t>
            </w:r>
            <w:r>
              <w:rPr>
                <w:rFonts w:cs="Times New Roman" w:ascii="Times New Roman" w:hAnsi="Times New Roman"/>
              </w:rPr>
              <w:t xml:space="preserve"> части речи на основе изученных признаков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лассифи</w:t>
              <w:softHyphen/>
              <w:t>цировать</w:t>
            </w:r>
            <w:r>
              <w:rPr>
                <w:rFonts w:cs="Times New Roman" w:ascii="Times New Roman" w:hAnsi="Times New Roman"/>
              </w:rPr>
              <w:t xml:space="preserve"> слова по частям речи на осно</w:t>
              <w:softHyphen/>
              <w:t>ве изученных признаков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пределять</w:t>
            </w:r>
            <w:r>
              <w:rPr>
                <w:rFonts w:cs="Times New Roman" w:ascii="Times New Roman" w:hAnsi="Times New Roman"/>
              </w:rPr>
              <w:t xml:space="preserve"> из</w:t>
              <w:softHyphen/>
              <w:t>ученные признаки частей реч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одбирать </w:t>
            </w:r>
            <w:r>
              <w:rPr>
                <w:rFonts w:cs="Times New Roman" w:ascii="Times New Roman" w:hAnsi="Times New Roman"/>
              </w:rPr>
              <w:t>примеры изученных частей ре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самостоятельное создание алгоритмов деятельност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cs="Times New Roman" w:ascii="Times New Roman" w:hAnsi="Times New Roman"/>
              </w:rPr>
              <w:t>действовать по плану и планировать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</w:t>
            </w:r>
            <w:r>
              <w:rPr>
                <w:rFonts w:cs="Times New Roman" w:ascii="Times New Roman" w:hAnsi="Times New Roman"/>
              </w:rPr>
              <w:t>-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eastAsia="@Arial Unicode MS" w:cs="Times New Roman"/>
                <w:bCs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риентация на понимание причин успеха в учебной деятельности, в том числе на самоанализ и самоконтроль результата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орфологические признаки частей речи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70-71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пр. 117—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различать</w:t>
            </w:r>
            <w:r>
              <w:rPr>
                <w:rFonts w:cs="Times New Roman" w:ascii="Times New Roman" w:hAnsi="Times New Roman"/>
              </w:rPr>
              <w:t xml:space="preserve"> части речи на основе изученных признаков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лассифи</w:t>
              <w:softHyphen/>
              <w:t>цировать</w:t>
            </w:r>
            <w:r>
              <w:rPr>
                <w:rFonts w:cs="Times New Roman" w:ascii="Times New Roman" w:hAnsi="Times New Roman"/>
              </w:rPr>
              <w:t xml:space="preserve"> слова по частям речи на осно</w:t>
              <w:softHyphen/>
              <w:t>ве изученных признаков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пределять</w:t>
            </w:r>
            <w:r>
              <w:rPr>
                <w:rFonts w:cs="Times New Roman" w:ascii="Times New Roman" w:hAnsi="Times New Roman"/>
              </w:rPr>
              <w:t xml:space="preserve"> из</w:t>
              <w:softHyphen/>
              <w:t>ученные признаки частей ре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строить сообщения в устной и письменной форме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cs="Times New Roman" w:ascii="Times New Roman" w:hAnsi="Times New Roman"/>
              </w:rPr>
              <w:t>действовать по плану и планировать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</w:t>
            </w:r>
            <w:r>
              <w:rPr>
                <w:rFonts w:cs="Times New Roman" w:ascii="Times New Roman" w:hAnsi="Times New Roman"/>
              </w:rPr>
              <w:t>-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оценка на основе критериев успешной учеб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88" w:leader="none"/>
              </w:tabs>
              <w:spacing w:lineRule="atLeast" w:line="240" w:before="0" w:after="0"/>
              <w:ind w:left="-88" w:right="62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лагол. Имя числитель</w:t>
              <w:softHyphen/>
              <w:t>ное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71-72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21—1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определять</w:t>
            </w:r>
            <w:r>
              <w:rPr>
                <w:rFonts w:cs="Times New Roman" w:ascii="Times New Roman" w:hAnsi="Times New Roman"/>
              </w:rPr>
              <w:t xml:space="preserve"> изученные при</w:t>
              <w:softHyphen/>
              <w:t>знаки частей речи (глагола, имени числи</w:t>
              <w:softHyphen/>
              <w:t>тельного)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разовывать</w:t>
            </w:r>
            <w:r>
              <w:rPr>
                <w:rFonts w:cs="Times New Roman" w:ascii="Times New Roman" w:hAnsi="Times New Roman"/>
              </w:rPr>
              <w:t xml:space="preserve"> формы глагола. </w:t>
            </w:r>
            <w:r>
              <w:rPr>
                <w:rFonts w:cs="Times New Roman" w:ascii="Times New Roman" w:hAnsi="Times New Roman"/>
                <w:i/>
                <w:iCs/>
              </w:rPr>
              <w:t>Правильно</w:t>
            </w:r>
            <w:r>
              <w:rPr>
                <w:rFonts w:cs="Times New Roman" w:ascii="Times New Roman" w:hAnsi="Times New Roman"/>
              </w:rPr>
              <w:t xml:space="preserve"> произносить имена числитель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выделять существенную информацию из сообщений разных видов 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cs="Times New Roman" w:ascii="Times New Roman" w:hAnsi="Times New Roman"/>
              </w:rPr>
              <w:t>действовать по плану и планировать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говариваться и приходить к общему решению в совмест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" w:leader="none"/>
              </w:tabs>
              <w:spacing w:lineRule="atLeast" w:line="240" w:before="0" w:after="0"/>
              <w:ind w:left="-88" w:right="62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аречие как часть речи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73-75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" w:leader="none"/>
              </w:tabs>
              <w:spacing w:lineRule="atLeast" w:line="240" w:before="0" w:after="0"/>
              <w:ind w:left="-88" w:right="62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24—129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наблюдать</w:t>
            </w:r>
            <w:r>
              <w:rPr>
                <w:rFonts w:cs="Times New Roman" w:ascii="Times New Roman" w:hAnsi="Times New Roman"/>
              </w:rPr>
              <w:t xml:space="preserve"> за признаками наречия как части речи, правильно писать нареч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самостоятельное создание алгоритмов деятельност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 ставить цели, позволяющие решать учебные задачи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cs="Times New Roman" w:ascii="Times New Roman" w:hAnsi="Times New Roman"/>
              </w:rPr>
              <w:t>вести устный ди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88" w:right="62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вописание наречий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ик с.76-77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88" w:right="62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р. 130—132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находить</w:t>
            </w:r>
            <w:r>
              <w:rPr>
                <w:rFonts w:cs="Times New Roman" w:ascii="Times New Roman" w:hAnsi="Times New Roman"/>
              </w:rPr>
              <w:t xml:space="preserve"> наречия среди данных слов и в тексте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пределять</w:t>
            </w:r>
            <w:r>
              <w:rPr>
                <w:rFonts w:cs="Times New Roman" w:ascii="Times New Roman" w:hAnsi="Times New Roman"/>
              </w:rPr>
              <w:t xml:space="preserve"> зна</w:t>
              <w:softHyphen/>
              <w:t>чения наречий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лассифицировать</w:t>
            </w:r>
            <w:r>
              <w:rPr>
                <w:rFonts w:cs="Times New Roman" w:ascii="Times New Roman" w:hAnsi="Times New Roman"/>
              </w:rPr>
              <w:t xml:space="preserve"> наре</w:t>
              <w:softHyphen/>
              <w:t>чия по значению и вопрос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осуществлять поиск необходимой информации для выполнения учебных заданий; 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cs="Times New Roman" w:ascii="Times New Roman" w:hAnsi="Times New Roman"/>
              </w:rPr>
              <w:t>удерживать учебную задачу. Выполнять учебные действия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говариваться и приходить к общему решению в совмест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ый диктант№2</w:t>
            </w:r>
            <w:r>
              <w:rPr>
                <w:rFonts w:cs="Times New Roman" w:ascii="Times New Roman" w:hAnsi="Times New Roman"/>
                <w:bCs/>
              </w:rPr>
              <w:t>по теме «Части реч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контролировать</w:t>
            </w:r>
            <w:r>
              <w:rPr>
                <w:rFonts w:cs="Times New Roman" w:ascii="Times New Roman" w:hAnsi="Times New Roman"/>
              </w:rPr>
              <w:t xml:space="preserve"> правиль</w:t>
              <w:softHyphen/>
              <w:t>ность записи текста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находить</w:t>
            </w:r>
            <w:r>
              <w:rPr>
                <w:rFonts w:cs="Times New Roman" w:ascii="Times New Roman" w:hAnsi="Times New Roman"/>
              </w:rPr>
              <w:t xml:space="preserve"> неправильно написанные слова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справлять</w:t>
            </w:r>
            <w:r>
              <w:rPr>
                <w:rFonts w:cs="Times New Roman" w:ascii="Times New Roman" w:hAnsi="Times New Roman"/>
              </w:rPr>
              <w:t xml:space="preserve"> ошиб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. - осуществлятьрешение учебной задачи под руководством учителя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говариваться и приходить к общему решению в совмест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tLeast" w:line="240" w:before="0" w:after="0"/>
              <w:ind w:firstLine="72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15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мя существительное (32 ч)</w:t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Работа над ошибками.Изменение по падежам имен существительных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ик с.80-81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35—1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различ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ме</w:t>
              <w:softHyphen/>
              <w:t>на существительные,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х при</w:t>
              <w:softHyphen/>
              <w:t>знаки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Изме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мена существительные по падежа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осуществлять поиск необходимой информации для выполнения учебных заданий; 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 ставить цели, позволяющие решать учебные задачи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говариваться и приходить к общему решению в совмест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знаки падежных форм имён су</w:t>
              <w:softHyphen/>
              <w:t>ществительных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ик с.82-83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38—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различ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адежные и смысло</w:t>
              <w:softHyphen/>
              <w:t>вые (синтаксические) вопросы, предлоги, употребляемые с каждым из падеж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выделять существенную информацию из сообщений разных видов 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 ставить цели, позволяющие решать учебные задачи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говариваться и приходить к общему решению в совмест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6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личение имён существительных, употреблённых в именительном, ро</w:t>
              <w:softHyphen/>
              <w:t>дительном, винительном падежах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84-85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41—1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адеж имён су</w:t>
              <w:softHyphen/>
              <w:t>ществительных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Различ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мена существительные, употреблённые в именитель</w:t>
              <w:softHyphen/>
              <w:t xml:space="preserve">ном, родительном, винительном падежах,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х призна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существлять запись (фиксацию) выборочной информаци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cs="Times New Roman" w:ascii="Times New Roman" w:hAnsi="Times New Roman"/>
              </w:rPr>
              <w:t xml:space="preserve"> удерживать учебную задачу. Выполнять учебные действия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cs="Times New Roman" w:ascii="Times New Roman" w:hAnsi="Times New Roman"/>
              </w:rPr>
              <w:t>вести устный ди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оценка на основе критериев успешной учеб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6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личение имён существительных, употреблённых в дательном, вини</w:t>
              <w:softHyphen/>
              <w:t>тельном, творительном падежах.</w:t>
            </w:r>
          </w:p>
          <w:p>
            <w:pPr>
              <w:pStyle w:val="Normal"/>
              <w:spacing w:lineRule="atLeast" w:line="240" w:before="0" w:after="0"/>
              <w:ind w:left="-88" w:right="6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ебник с.85-87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45—1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адеж имён сущест</w:t>
              <w:softHyphen/>
              <w:t>вительных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Различ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мена существитель</w:t>
              <w:softHyphen/>
              <w:t>ные, употреблённые в дательном, винитель</w:t>
              <w:softHyphen/>
              <w:t>ном, творительном падежах,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сопоставля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х внешне сходные призна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постановка и  формулирование проблемы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cs="Times New Roman" w:ascii="Times New Roman" w:hAnsi="Times New Roman"/>
              </w:rPr>
              <w:t>удерживать учебную задачу. Выполнять учебные действия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говариваться и приходить к общему решению в совмест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6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личение имён существительных, употреблённых в предложном па</w:t>
              <w:softHyphen/>
              <w:t>деже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87-88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49—1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адеж изменяе</w:t>
              <w:softHyphen/>
              <w:t>мых и неизменяемых имён существитель</w:t>
              <w:softHyphen/>
              <w:t>ных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Различ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мена существительные, употреблённые в предложном и вини</w:t>
            </w:r>
            <w:r>
              <w:rPr>
                <w:rFonts w:cs="Times New Roman" w:ascii="Times New Roman" w:hAnsi="Times New Roman"/>
              </w:rPr>
              <w:t>тельном падежах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самостоятельное создание алгоритмов деятельност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cs="Times New Roman" w:ascii="Times New Roman" w:hAnsi="Times New Roman"/>
              </w:rPr>
              <w:t>удерживать учебную задачу. Выполнять учебные действия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и приходить к общему решению в совмест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88" w:right="62" w:hanging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-е склонение имён существительных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ик с.89-9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88" w:right="62" w:hanging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53—157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наблюдать</w:t>
            </w:r>
            <w:r>
              <w:rPr>
                <w:rFonts w:cs="Times New Roman" w:ascii="Times New Roman" w:hAnsi="Times New Roman"/>
              </w:rPr>
              <w:t xml:space="preserve"> за раз</w:t>
              <w:softHyphen/>
              <w:t xml:space="preserve">личием в системе падежных окончаний имён существительных разных склонений. </w:t>
            </w:r>
            <w:r>
              <w:rPr>
                <w:rFonts w:cs="Times New Roman" w:ascii="Times New Roman" w:hAnsi="Times New Roman"/>
                <w:i/>
                <w:iCs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признаками имён суще</w:t>
              <w:softHyphen/>
              <w:t>ствительных 1 -го склонени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пределять</w:t>
            </w:r>
            <w:r>
              <w:rPr>
                <w:rFonts w:cs="Times New Roman" w:ascii="Times New Roman" w:hAnsi="Times New Roman"/>
              </w:rPr>
              <w:t xml:space="preserve"> при</w:t>
              <w:softHyphen/>
              <w:t>надлежность имён существительных к 1-му склонен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умение прогнозировать содержание раздела по названию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cs="Times New Roman" w:ascii="Times New Roman" w:hAnsi="Times New Roman"/>
              </w:rPr>
              <w:t>действовать по плану и планировать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говариваться и приходить к общему решению в совмест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eastAsia="@Arial Unicode MS" w:cs="Times New Roman"/>
                <w:bCs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риентация на понимание причин успеха в учебной деятельности, в том числе на самоанализ и самоконтроль результата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902" w:leader="none"/>
              </w:tabs>
              <w:spacing w:lineRule="atLeast" w:line="240" w:before="0" w:after="0"/>
              <w:ind w:left="-88" w:right="62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адежные окончания имён суще</w:t>
              <w:softHyphen/>
              <w:t>ствительных 1-го склонения.</w:t>
            </w:r>
          </w:p>
          <w:p>
            <w:pPr>
              <w:pStyle w:val="Normal"/>
              <w:suppressAutoHyphens w:val="tru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91-92</w:t>
            </w:r>
          </w:p>
          <w:p>
            <w:pPr>
              <w:pStyle w:val="Normal"/>
              <w:suppressAutoHyphens w:val="tru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58—1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скло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мена существительные, определять склон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существлять запись (фиксацию) выборочной информаци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 ставить цели, позволяющие решать учебные задачи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и приходить к общему решению в совмест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6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-е склонение имён существитель</w:t>
              <w:softHyphen/>
              <w:t xml:space="preserve">ных. </w:t>
            </w:r>
          </w:p>
          <w:p>
            <w:pPr>
              <w:pStyle w:val="Normal"/>
              <w:spacing w:lineRule="atLeast" w:line="240" w:before="0" w:after="0"/>
              <w:ind w:left="-88" w:right="6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93-96</w:t>
            </w:r>
          </w:p>
          <w:p>
            <w:pPr>
              <w:pStyle w:val="Normal"/>
              <w:spacing w:lineRule="atLeast" w:line="240" w:before="0" w:after="0"/>
              <w:ind w:left="-88" w:right="6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62—1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надлежность имён суще</w:t>
              <w:softHyphen/>
              <w:t>ствительных ко 2-му склонению и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обо</w:t>
              <w:softHyphen/>
              <w:t>снов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авильность этого определе</w:t>
              <w:softHyphen/>
              <w:t>ния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мена существительные 2-го склонения в предложен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существлять запись (фиксацию) выборочной информаци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cs="Times New Roman" w:ascii="Times New Roman" w:hAnsi="Times New Roman"/>
              </w:rPr>
              <w:t xml:space="preserve"> удерживать учебную задачу. Выполнять учебные действия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 строить монологичное высказывание, доказывать собственн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оценка на основе критериев успешной учеб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6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-е склонение имён существитель</w:t>
              <w:softHyphen/>
              <w:t>ных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ебник с.96-97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пр. 169—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надлежность имён сущест</w:t>
              <w:softHyphen/>
              <w:t>вительных к 3-му склонению и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обосновы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авильность этого определения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На</w:t>
              <w:softHyphen/>
              <w:t>ход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мена существительные 3-го скло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нения в предложен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существлять запись (фиксацию) выборочной информаци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- удерживать учебную задачу. Выполнять учебные действия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6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адежные окончания имён суще</w:t>
              <w:softHyphen/>
              <w:t>ствительных 3-го склонения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ебник с.98-99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пр. 173—1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находить имена существи</w:t>
              <w:softHyphen/>
              <w:t>тельные 3-го склонения в предложениях. Подбирать примеры имён существитель</w:t>
              <w:softHyphen/>
              <w:t>ных 3-го склонения. Склонять имена существительные 3-го скло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существлять запись (фиксацию) выборочной информаци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cs="Times New Roman" w:ascii="Times New Roman" w:hAnsi="Times New Roman"/>
              </w:rPr>
              <w:t xml:space="preserve"> удерживать учебную задачу. Выполнять учебные действия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 строить монологичное высказывание, доказывать собственн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1833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6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онтрольный диктант №3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теме «Изменение имен существительных по падежам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spacing w:lineRule="atLeast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контролировать</w:t>
            </w:r>
            <w:r>
              <w:rPr>
                <w:rFonts w:cs="Times New Roman" w:ascii="Times New Roman" w:hAnsi="Times New Roman"/>
              </w:rPr>
              <w:t xml:space="preserve"> правиль</w:t>
              <w:softHyphen/>
              <w:t>ность записи текста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находить</w:t>
            </w:r>
            <w:r>
              <w:rPr>
                <w:rFonts w:cs="Times New Roman" w:ascii="Times New Roman" w:hAnsi="Times New Roman"/>
              </w:rPr>
              <w:t xml:space="preserve"> неправильно написанные слова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справлять</w:t>
            </w:r>
            <w:r>
              <w:rPr>
                <w:rFonts w:cs="Times New Roman" w:ascii="Times New Roman" w:hAnsi="Times New Roman"/>
              </w:rPr>
              <w:t xml:space="preserve"> ошиб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постановка и  формулирование проблемы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критерии оценивания выполненной рабо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tLeast" w:line="240" w:before="0" w:after="0"/>
              <w:ind w:firstLine="72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" w:leader="none"/>
              </w:tabs>
              <w:spacing w:lineRule="atLeast" w:line="240" w:before="0" w:after="0"/>
              <w:ind w:left="-88" w:right="62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бота над ошибкам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об</w:t>
              <w:softHyphen/>
              <w:t>щение знаний об именах существи</w:t>
              <w:softHyphen/>
              <w:t>тельных трёх склонений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100-101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. 176—179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сравнивать</w:t>
            </w:r>
            <w:r>
              <w:rPr>
                <w:rFonts w:cs="Times New Roman" w:ascii="Times New Roman" w:hAnsi="Times New Roman"/>
              </w:rPr>
              <w:t xml:space="preserve"> имена существительные разных склонений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находить</w:t>
            </w:r>
            <w:r>
              <w:rPr>
                <w:rFonts w:cs="Times New Roman" w:ascii="Times New Roman" w:hAnsi="Times New Roman"/>
              </w:rPr>
              <w:t xml:space="preserve"> их сходство и различ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строить сообщения в устной и письменной форме, обобщать полученные знания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ять итоговый и пошаговый контроль по результату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·оценивать правильность выполнения действия. 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–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6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вописание безударных падеж</w:t>
              <w:softHyphen/>
              <w:t>ных окончаний имён существитель</w:t>
              <w:softHyphen/>
              <w:t xml:space="preserve">ных в единственном числе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. с.102-104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81—1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i/>
                <w:iCs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формы имён сущест</w:t>
              <w:softHyphen/>
              <w:t xml:space="preserve">вительных, имеющих окончания </w:t>
            </w:r>
            <w:r>
              <w:rPr>
                <w:rFonts w:cs="Times New Roman" w:ascii="Times New Roman" w:hAnsi="Times New Roman"/>
                <w:i/>
              </w:rPr>
              <w:t>-е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-и. Анализировать</w:t>
            </w:r>
            <w:r>
              <w:rPr>
                <w:rFonts w:cs="Times New Roman" w:ascii="Times New Roman" w:hAnsi="Times New Roman"/>
              </w:rPr>
              <w:t xml:space="preserve"> разные способы проверки безударного падежного окончания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выби</w:t>
              <w:softHyphen/>
              <w:t>рать</w:t>
            </w:r>
            <w:r>
              <w:rPr>
                <w:rFonts w:cs="Times New Roman" w:ascii="Times New Roman" w:hAnsi="Times New Roman"/>
              </w:rPr>
              <w:t xml:space="preserve"> нужный способ проверки при напи</w:t>
              <w:softHyphen/>
              <w:t>сании сло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осуществлять поиск необходимой информации для выполнения учебных заданий; 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 ставить цели, позволяющие решать учебные задачи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–инициативное сотрудничество с учителем и сверстни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6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менительный и винительный па</w:t>
              <w:softHyphen/>
              <w:t xml:space="preserve">дежи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05-107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85—19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распознавать</w:t>
            </w:r>
            <w:r>
              <w:rPr>
                <w:rFonts w:cs="Times New Roman" w:ascii="Times New Roman" w:hAnsi="Times New Roman"/>
              </w:rPr>
              <w:t xml:space="preserve"> имени</w:t>
              <w:softHyphen/>
              <w:t>тельный и винительный падежи имён су</w:t>
              <w:softHyphen/>
              <w:t>ществительных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Разбирать</w:t>
            </w:r>
            <w:r>
              <w:rPr>
                <w:rFonts w:cs="Times New Roman" w:ascii="Times New Roman" w:hAnsi="Times New Roman"/>
              </w:rPr>
              <w:t xml:space="preserve"> предложение по членам предложени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Анализировать </w:t>
            </w:r>
            <w:r>
              <w:rPr>
                <w:rFonts w:cs="Times New Roman" w:ascii="Times New Roman" w:hAnsi="Times New Roman"/>
              </w:rPr>
              <w:t>предложение, где подлежащее и дополне</w:t>
              <w:softHyphen/>
              <w:t>ние отвечают на один и тот же вопро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существлять запись (фиксацию) выборочной информаци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cs="Times New Roman" w:ascii="Times New Roman" w:hAnsi="Times New Roman"/>
              </w:rPr>
              <w:t>действовать по плану и планировать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 строить монологичное высказывание, доказывать собственн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88" w:leader="none"/>
              </w:tabs>
              <w:spacing w:lineRule="atLeast" w:line="240" w:before="0" w:after="0"/>
              <w:ind w:left="-88" w:right="62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адежные окончания имён существительных в родительном падеже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88" w:leader="none"/>
              </w:tabs>
              <w:spacing w:lineRule="atLeast" w:line="240" w:before="0" w:after="0"/>
              <w:ind w:left="-88" w:right="62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. с. 107-10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88" w:leader="none"/>
              </w:tabs>
              <w:spacing w:lineRule="atLeast" w:line="240" w:before="0" w:after="0"/>
              <w:ind w:left="-88" w:right="62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р. 191—195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определять</w:t>
            </w:r>
            <w:r>
              <w:rPr>
                <w:rFonts w:cs="Times New Roman" w:ascii="Times New Roman" w:hAnsi="Times New Roman"/>
              </w:rPr>
              <w:t xml:space="preserve"> способы проверки написания безударного падежного окончания в роди</w:t>
              <w:softHyphen/>
              <w:t>тельном падеже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исать</w:t>
            </w:r>
            <w:r>
              <w:rPr>
                <w:rFonts w:cs="Times New Roman" w:ascii="Times New Roman" w:hAnsi="Times New Roman"/>
              </w:rPr>
              <w:t xml:space="preserve"> слова в данной падежной форме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основывать</w:t>
            </w:r>
            <w:r>
              <w:rPr>
                <w:rFonts w:cs="Times New Roman" w:ascii="Times New Roman" w:hAnsi="Times New Roman"/>
              </w:rPr>
              <w:t xml:space="preserve"> написа</w:t>
              <w:softHyphen/>
              <w:t>ние безударного падежного оконч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существлять запись (фиксацию) выборочной информаци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cs="Times New Roman" w:ascii="Times New Roman" w:hAnsi="Times New Roman"/>
              </w:rPr>
              <w:t xml:space="preserve"> удерживать учебную задачу. Выполнять учебные действия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строить монологичное высказывание, доказывать собственн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88" w:leader="none"/>
              </w:tabs>
              <w:spacing w:lineRule="atLeast" w:line="240" w:before="0" w:after="0"/>
              <w:ind w:left="-88" w:right="62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адежные окончания имён существительных в родительном падеже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88" w:leader="none"/>
              </w:tabs>
              <w:spacing w:lineRule="atLeast" w:line="240" w:before="0" w:after="0"/>
              <w:ind w:left="-88" w:right="62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. с.109-11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88" w:leader="none"/>
              </w:tabs>
              <w:spacing w:lineRule="atLeast" w:line="240" w:before="0" w:after="0"/>
              <w:ind w:left="-88" w:right="62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р. 196—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различать</w:t>
            </w:r>
            <w:r>
              <w:rPr>
                <w:rFonts w:cs="Times New Roman" w:ascii="Times New Roman" w:hAnsi="Times New Roman"/>
              </w:rPr>
              <w:t xml:space="preserve">признаки родительного падежа. </w:t>
            </w:r>
            <w:r>
              <w:rPr>
                <w:rFonts w:cs="Times New Roman" w:ascii="Times New Roman" w:hAnsi="Times New Roman"/>
                <w:i/>
                <w:iCs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правиль</w:t>
              <w:softHyphen/>
              <w:t>ность определения падеж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существлять запись (фиксацию) выборочной информаци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cs="Times New Roman" w:ascii="Times New Roman" w:hAnsi="Times New Roman"/>
              </w:rPr>
              <w:t xml:space="preserve"> удерживать учебную задачу. Выполнять учебные действия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–участие в диалоге, высказывать и доказывать собственную точку з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eastAsia="@Arial Unicode MS" w:cs="Times New Roman"/>
                <w:bCs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риентация на понимание причин успеха в учебной деятельности, в том числе на самоанализ и самоконтроль результ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" w:leader="none"/>
              </w:tabs>
              <w:spacing w:lineRule="atLeast" w:line="240" w:before="0" w:after="0"/>
              <w:ind w:left="-88" w:right="62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адежные окончания одушевлён</w:t>
              <w:softHyphen/>
              <w:t>ных имён существительных в име</w:t>
              <w:softHyphen/>
              <w:t>нительном, родительном и вини</w:t>
              <w:softHyphen/>
              <w:t>тельном падежах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111-112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пр. 201—2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различать</w:t>
            </w:r>
            <w:r>
              <w:rPr>
                <w:rFonts w:cs="Times New Roman" w:ascii="Times New Roman" w:hAnsi="Times New Roman"/>
              </w:rPr>
              <w:t xml:space="preserve"> имена существи</w:t>
              <w:softHyphen/>
              <w:t>тельные в именительном, родительном и винительном падежах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поставлять</w:t>
            </w:r>
            <w:r>
              <w:rPr>
                <w:rFonts w:cs="Times New Roman" w:ascii="Times New Roman" w:hAnsi="Times New Roman"/>
              </w:rPr>
              <w:t xml:space="preserve"> их па</w:t>
              <w:softHyphen/>
              <w:t>дежные окончани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основывать</w:t>
            </w:r>
            <w:r>
              <w:rPr>
                <w:rFonts w:cs="Times New Roman" w:ascii="Times New Roman" w:hAnsi="Times New Roman"/>
              </w:rPr>
              <w:t xml:space="preserve"> правиль</w:t>
              <w:softHyphen/>
              <w:t>ность определения падеж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выделять существенную информацию из сообщений разных видов 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cs="Times New Roman" w:ascii="Times New Roman" w:hAnsi="Times New Roman"/>
              </w:rPr>
              <w:t xml:space="preserve">- проговаривать вслух последовательность производимых действий, составляющих основу осваиваемой деятельности, опираясь на памятку 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 участие в диалоге, высказывать и доказывать собственную точку з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" w:leader="none"/>
              </w:tabs>
              <w:spacing w:lineRule="atLeast" w:line="240" w:before="0" w:after="0"/>
              <w:ind w:left="-88" w:right="62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адежные окончания имён суще</w:t>
              <w:softHyphen/>
              <w:t>ствительных в родительном и да</w:t>
              <w:softHyphen/>
              <w:t>тельном падежах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" w:leader="none"/>
              </w:tabs>
              <w:spacing w:lineRule="atLeast" w:line="240" w:before="0" w:after="0"/>
              <w:ind w:left="-88" w:right="62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. С.113-115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" w:leader="none"/>
              </w:tabs>
              <w:spacing w:lineRule="atLeast" w:line="240" w:before="0" w:after="0"/>
              <w:ind w:left="-88" w:right="62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207—212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различ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мена существитель</w:t>
              <w:softHyphen/>
              <w:t xml:space="preserve">ные в родительном и дательном падежах. </w:t>
            </w:r>
            <w:r>
              <w:rPr>
                <w:rFonts w:cs="Times New Roman" w:ascii="Times New Roman" w:hAnsi="Times New Roman"/>
                <w:i/>
                <w:iCs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способы проверки написа</w:t>
              <w:softHyphen/>
              <w:t>ния безударного падежного окончания в родительном и дательном падежах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и</w:t>
              <w:softHyphen/>
              <w:t>сать</w:t>
            </w:r>
            <w:r>
              <w:rPr>
                <w:rFonts w:cs="Times New Roman" w:ascii="Times New Roman" w:hAnsi="Times New Roman"/>
              </w:rPr>
              <w:t xml:space="preserve"> слова в данных падежных форм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постановка и  формулирование проблемы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cs="Times New Roman" w:ascii="Times New Roman" w:hAnsi="Times New Roman"/>
              </w:rPr>
              <w:t xml:space="preserve">- проговаривать вслух последовательность производимых действий, составляющих основу осваиваемой деятельности, опираясь на памятку 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 строить монологичное высказывание, доказывать собственн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навыки сотрудничества в разных ситуациях, умение не создавать конфли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6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адежные окончания имён сущест</w:t>
              <w:softHyphen/>
              <w:t>вительных в родительном и датель</w:t>
              <w:softHyphen/>
              <w:t>ном падежах.</w:t>
            </w:r>
          </w:p>
          <w:p>
            <w:pPr>
              <w:pStyle w:val="Normal"/>
              <w:spacing w:lineRule="atLeast" w:line="240" w:before="0" w:after="0"/>
              <w:ind w:left="-88" w:right="6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. С.115- 117</w:t>
            </w:r>
          </w:p>
          <w:p>
            <w:pPr>
              <w:pStyle w:val="Normal"/>
              <w:spacing w:lineRule="atLeast" w:line="240" w:before="0" w:after="0"/>
              <w:ind w:left="-88" w:right="6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. 213—218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различать</w:t>
            </w:r>
            <w:r>
              <w:rPr>
                <w:rFonts w:cs="Times New Roman" w:ascii="Times New Roman" w:hAnsi="Times New Roman"/>
              </w:rPr>
              <w:t xml:space="preserve"> имена существи</w:t>
              <w:softHyphen/>
              <w:t>тельные в родительном и дательном па</w:t>
              <w:softHyphen/>
              <w:t>дежах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исать</w:t>
            </w:r>
            <w:r>
              <w:rPr>
                <w:rFonts w:cs="Times New Roman" w:ascii="Times New Roman" w:hAnsi="Times New Roman"/>
              </w:rPr>
              <w:t xml:space="preserve"> слова в данных падежных форм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существлять запись (фиксацию) выборочной информаци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- проговаривать вслух последовательность производимых действий, составляющих основу осваиваемой деятельности, опираясь на памятку 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 строить монологичное высказывание, доказывать собственн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спользовать навыки сотрудничества в разных ситуациях, умение не создавать конфли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6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адежные окончания имён сущест</w:t>
              <w:softHyphen/>
              <w:t>вительных в творительном падеже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.с. 117-120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р. 219 - 2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распознавать</w:t>
            </w:r>
            <w:r>
              <w:rPr>
                <w:rFonts w:cs="Times New Roman" w:ascii="Times New Roman" w:hAnsi="Times New Roman"/>
              </w:rPr>
              <w:t xml:space="preserve"> имена существительные в творительном падеже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пределять</w:t>
            </w:r>
            <w:r>
              <w:rPr>
                <w:rFonts w:cs="Times New Roman" w:ascii="Times New Roman" w:hAnsi="Times New Roman"/>
              </w:rPr>
              <w:t xml:space="preserve"> спо</w:t>
              <w:softHyphen/>
              <w:t>собы проверки написания безударного падежного окончания в творительном па</w:t>
              <w:softHyphen/>
              <w:t>деже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исать</w:t>
            </w:r>
            <w:r>
              <w:rPr>
                <w:rFonts w:cs="Times New Roman" w:ascii="Times New Roman" w:hAnsi="Times New Roman"/>
              </w:rPr>
              <w:t xml:space="preserve"> слова в данной падежной форме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основывать</w:t>
            </w:r>
            <w:r>
              <w:rPr>
                <w:rFonts w:cs="Times New Roman" w:ascii="Times New Roman" w:hAnsi="Times New Roman"/>
              </w:rPr>
              <w:t xml:space="preserve"> написание безу</w:t>
              <w:softHyphen/>
              <w:t>дарного падежного оконч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существлять запись (фиксацию) выборочной информаци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cs="Times New Roman" w:ascii="Times New Roman" w:hAnsi="Times New Roman"/>
              </w:rPr>
              <w:t xml:space="preserve">- проговаривать вслух последовательность производимых действий, составляющих основу осваиваемой деятельности, опираясь на памятку 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 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8" w:leader="none"/>
              </w:tabs>
              <w:spacing w:lineRule="atLeast" w:line="240" w:before="0" w:after="0"/>
              <w:ind w:left="-88" w:right="62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адежные окончания имён суще</w:t>
              <w:softHyphen/>
              <w:t>ствительных в предложном падеже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.с. 121-124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227—2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различать</w:t>
            </w:r>
            <w:r>
              <w:rPr>
                <w:rFonts w:cs="Times New Roman" w:ascii="Times New Roman" w:hAnsi="Times New Roman"/>
              </w:rPr>
              <w:t xml:space="preserve"> имена су</w:t>
              <w:softHyphen/>
              <w:t xml:space="preserve">ществительные в предложном падеже. </w:t>
            </w:r>
            <w:r>
              <w:rPr>
                <w:rFonts w:cs="Times New Roman" w:ascii="Times New Roman" w:hAnsi="Times New Roman"/>
                <w:i/>
                <w:iCs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способы проверки написания безударного падежного окончания в пред</w:t>
              <w:softHyphen/>
              <w:t>ложном падеже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исать</w:t>
            </w:r>
            <w:r>
              <w:rPr>
                <w:rFonts w:cs="Times New Roman" w:ascii="Times New Roman" w:hAnsi="Times New Roman"/>
              </w:rPr>
              <w:t xml:space="preserve"> слова в данной па</w:t>
              <w:softHyphen/>
              <w:t>дежной форме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основывать</w:t>
            </w:r>
            <w:r>
              <w:rPr>
                <w:rFonts w:cs="Times New Roman" w:ascii="Times New Roman" w:hAnsi="Times New Roman"/>
              </w:rPr>
              <w:t xml:space="preserve"> написание безударного падежного оконч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существлять запись (фиксацию) выборочной информаци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cs="Times New Roman" w:ascii="Times New Roman" w:hAnsi="Times New Roman"/>
              </w:rPr>
              <w:t xml:space="preserve">- проговаривать вслух последовательность производимых действий, составляющих основу осваиваемой деятельности, опираясь на памятку 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 строить монологичное высказывание, доказывать собственн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спользовать навыки сотрудничества в разных ситуациях, умение не создавать конфли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вописание безударных оконча</w:t>
              <w:softHyphen/>
              <w:t>ний имён существительных во всех падежах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.с.124-127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234—2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устанавливать</w:t>
            </w:r>
            <w:r>
              <w:rPr>
                <w:rFonts w:cs="Times New Roman" w:ascii="Times New Roman" w:hAnsi="Times New Roman"/>
              </w:rPr>
              <w:t xml:space="preserve"> наличие в именах существительных безударного па</w:t>
              <w:softHyphen/>
              <w:t>дежного окончания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пределять</w:t>
            </w:r>
            <w:r>
              <w:rPr>
                <w:rFonts w:cs="Times New Roman" w:ascii="Times New Roman" w:hAnsi="Times New Roman"/>
              </w:rPr>
              <w:t xml:space="preserve"> способ его провер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осуществлять поиск необходимой информации для выполнения учебных заданий; 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 ставить цели, позволяющие решать учебные задачи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 строить монологичное высказывание, доказывать собственн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вописание безударных оконча</w:t>
              <w:softHyphen/>
              <w:t>ний имён существительных во всех падежах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.с. 127-129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241—2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сопоставлять</w:t>
            </w:r>
            <w:r>
              <w:rPr>
                <w:rFonts w:cs="Times New Roman" w:ascii="Times New Roman" w:hAnsi="Times New Roman"/>
              </w:rPr>
              <w:t xml:space="preserve"> формы имён существительных, имеющих окончания -е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-и. Определять</w:t>
            </w:r>
            <w:r>
              <w:rPr>
                <w:rFonts w:cs="Times New Roman" w:ascii="Times New Roman" w:hAnsi="Times New Roman"/>
              </w:rPr>
              <w:t xml:space="preserve"> падеж имён существи</w:t>
              <w:softHyphen/>
              <w:t>тельных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основывать</w:t>
            </w:r>
            <w:r>
              <w:rPr>
                <w:rFonts w:cs="Times New Roman" w:ascii="Times New Roman" w:hAnsi="Times New Roman"/>
              </w:rPr>
              <w:t xml:space="preserve"> написание безу</w:t>
              <w:softHyphen/>
              <w:t>дарного падежного оконч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существлять запись (фиксацию) выборочной информаци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 ставить цели, позволяющие решать учебные задачи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–инициативное сотрудничество с учителем и сверстниками в совместном решении учебной пробл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спользовать навыки сотрудничества в разных ситуациях, умение не создавать конфли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" w:leader="none"/>
              </w:tabs>
              <w:spacing w:lineRule="atLeast" w:line="240" w:before="0" w:after="0"/>
              <w:ind w:left="-88" w:right="62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нтрольный диктант№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теме «Падежные окончания имен существительных»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spacing w:lineRule="atLeast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контролировать</w:t>
            </w:r>
            <w:r>
              <w:rPr>
                <w:rFonts w:cs="Times New Roman" w:ascii="Times New Roman" w:hAnsi="Times New Roman"/>
              </w:rPr>
              <w:t xml:space="preserve"> правиль</w:t>
              <w:softHyphen/>
              <w:t>ность записи текста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находить</w:t>
            </w:r>
            <w:r>
              <w:rPr>
                <w:rFonts w:cs="Times New Roman" w:ascii="Times New Roman" w:hAnsi="Times New Roman"/>
              </w:rPr>
              <w:t xml:space="preserve"> неправильно написанные слова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справлять</w:t>
            </w:r>
            <w:r>
              <w:rPr>
                <w:rFonts w:cs="Times New Roman" w:ascii="Times New Roman" w:hAnsi="Times New Roman"/>
              </w:rPr>
              <w:t xml:space="preserve"> ошиб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. - осуществлять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 строить монологичное высказывание, доказывать собственн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tLeast" w:line="240" w:before="0" w:after="0"/>
              <w:ind w:firstLine="72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6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бота над ошибками. Морфологический разбор имени существительного как части речи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.с.130</w:t>
            </w:r>
          </w:p>
          <w:p>
            <w:pPr>
              <w:pStyle w:val="Normal"/>
              <w:spacing w:lineRule="atLeast" w:line="240" w:before="0" w:after="0"/>
              <w:ind w:left="-88" w:right="6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2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Научатся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роизводить морфологический разбор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, 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следовательность действий при разборе имени существительного как части речи по заданному алгоритм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выделять существенную информацию из сообщений разных видов 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cs="Times New Roman" w:ascii="Times New Roman" w:hAnsi="Times New Roman"/>
              </w:rPr>
              <w:t>действовать по плану и планировать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</w:t>
            </w:r>
            <w:r>
              <w:rPr>
                <w:rFonts w:cs="Times New Roman" w:ascii="Times New Roman" w:hAnsi="Times New Roman"/>
              </w:rPr>
              <w:t>-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спользовать навыки сотрудничества в разных ситуациях, умение не создавать конфли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6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чинение-отзыв по картине  В. А. Тропинина «Кружевница».</w:t>
            </w:r>
          </w:p>
          <w:p>
            <w:pPr>
              <w:pStyle w:val="Normal"/>
              <w:spacing w:lineRule="atLeast" w:line="240" w:before="0" w:after="0"/>
              <w:ind w:left="-88" w:right="6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130</w:t>
            </w:r>
          </w:p>
          <w:p>
            <w:pPr>
              <w:pStyle w:val="Normal"/>
              <w:spacing w:lineRule="atLeast" w:line="240" w:before="0" w:after="0"/>
              <w:ind w:left="-88" w:right="6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24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соста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екст-отзыв по картин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строить сообщения в устной и письменной форме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 строить монологичное высказывание, доказывать собственн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Чувство прекрасного и эстетические чу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6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лонение имён существительных во множественном числе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.с. 131-132 упр. 248—2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орму множе</w:t>
              <w:softHyphen/>
              <w:t>ственного числа имён существительных и склонение имён существительных в фор</w:t>
              <w:softHyphen/>
              <w:t>ме множественного числа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Распределя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мена существительные по склонениям.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Изме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мена существительные в фор</w:t>
              <w:softHyphen/>
              <w:t xml:space="preserve">ме множественного числа по падежам.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адеж имён существительных во множественном чис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постановка и  формулирование проблемы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 ставить цели, позволяющие решать учебные задачи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 строить монологичное высказывание, доказывать собственн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firstLine="8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менительный падеж имен существительных множественного числа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firstLine="8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.с.133-134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firstLine="88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253—2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мена су</w:t>
              <w:softHyphen/>
              <w:t>ществительные множественного числа в именительном падеже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Наблюд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 пра</w:t>
              <w:softHyphen/>
              <w:t>вописанием окончаний имён существи</w:t>
              <w:softHyphen/>
              <w:t>тельных в родительном падеж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осуществлять поиск необходимой информации для выполнения учебных заданий; 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 ставить цели, позволяющие решать учебные задачи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 строить монологичное высказывание, доказывать собственн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спользовать навыки сотрудничества в разных ситуациях, умение не создавать конфли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firstLine="8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дительный  падеж имен существительных множественного числа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firstLine="15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.с.135-137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firstLine="158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257—2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мена су</w:t>
              <w:softHyphen/>
              <w:t>ществительные множественного числа в родительном падеже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Наблюд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 пра</w:t>
              <w:softHyphen/>
              <w:t>вописанием окончаний имён существи</w:t>
              <w:softHyphen/>
              <w:t>тельных в родительном падеж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существлять запись (фиксацию) выборочной информаци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cs="Times New Roman" w:ascii="Times New Roman" w:hAnsi="Times New Roman"/>
              </w:rPr>
              <w:t>удерживать учебную задачу. Выполнять учебные действия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 строить монологичное высказывание, доказывать собственн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62" w:firstLine="15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нительный и родительный паде</w:t>
              <w:softHyphen/>
              <w:t>жи одушевлённых имён существи</w:t>
              <w:softHyphen/>
              <w:t>тельных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firstLine="15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.с.138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firstLine="158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. 265—268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душевлённые имена существительные в винительном и родительном падежах во множествен</w:t>
              <w:softHyphen/>
              <w:t>ном числе, правильно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пис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кончания в данных падеж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существлять запись (фиксацию) выборочной информаци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cs="Times New Roman" w:ascii="Times New Roman" w:hAnsi="Times New Roman"/>
              </w:rPr>
              <w:t xml:space="preserve"> удерживать учебную задачу. Выполнять учебные действия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 инициативное сотрудничество с учителем и сверстниками в совместном решении учебной пробл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ельный, творительный и предложный падежи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.с139-140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269—2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мена существительные множественного числа в дательном, творительном, предложном падежах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Наблюд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 правописанием окончаний имён существительных в да</w:t>
              <w:softHyphen/>
              <w:t>тельном, творительном, предложном па</w:t>
              <w:softHyphen/>
              <w:t>дежах и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пис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мена существительные в данных падеж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постановка и  формулирование проблемы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cs="Times New Roman" w:ascii="Times New Roman" w:hAnsi="Times New Roman"/>
              </w:rPr>
              <w:t xml:space="preserve"> удерживать учебную задачу. Выполнять учебные действия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 строить монологичное высказывание, доказывать собственн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Контрольный диктант №5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по теме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мя существительное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spacing w:lineRule="atLeast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контролировать</w:t>
            </w:r>
            <w:r>
              <w:rPr>
                <w:rFonts w:cs="Times New Roman" w:ascii="Times New Roman" w:hAnsi="Times New Roman"/>
              </w:rPr>
              <w:t xml:space="preserve"> правиль</w:t>
              <w:softHyphen/>
              <w:t>ность записи текста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находить</w:t>
            </w:r>
            <w:r>
              <w:rPr>
                <w:rFonts w:cs="Times New Roman" w:ascii="Times New Roman" w:hAnsi="Times New Roman"/>
              </w:rPr>
              <w:t xml:space="preserve"> неправильно написанные слова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справлять</w:t>
            </w:r>
            <w:r>
              <w:rPr>
                <w:rFonts w:cs="Times New Roman" w:ascii="Times New Roman" w:hAnsi="Times New Roman"/>
              </w:rPr>
              <w:t xml:space="preserve"> ошиб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. - осуществлятьрешение учебной задачи под руководством учителя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 строить монологичное высказывание, доказывать собственн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tLeast" w:line="240" w:before="0" w:after="0"/>
              <w:ind w:firstLine="72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15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мя прилагательное (25ч)</w:t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 Имя прилагательное как часть речи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часть 2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4-7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—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наход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мена прилага</w:t>
              <w:softHyphen/>
              <w:t xml:space="preserve">тельные среди других слов и в тексте.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 данному имени существи</w:t>
              <w:softHyphen/>
              <w:t>тельному максимальное количество имён прилагательных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ль имён прилагательных в описательном тексте.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бразов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мена прилагательные при помощи суффик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строить сообщения в устной и письменной форме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cs="Times New Roman" w:ascii="Times New Roman" w:hAnsi="Times New Roman"/>
              </w:rPr>
              <w:t>действовать по плану и планировать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cs="Times New Roman" w:ascii="Times New Roman" w:hAnsi="Times New Roman"/>
              </w:rPr>
              <w:t>вести устный ди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нтерес к языковой и речев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8" w:leader="none"/>
              </w:tabs>
              <w:spacing w:lineRule="atLeast" w:line="240" w:before="0" w:after="0"/>
              <w:ind w:left="-88" w:right="120" w:hanging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Род и число имён прилагательных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ебник:с.7- 9упр. 8—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д имён при</w:t>
              <w:softHyphen/>
              <w:t>лагательных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Изме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мена прилагатель</w:t>
              <w:softHyphen/>
              <w:t>ные по числам, по родам (в единствен</w:t>
              <w:softHyphen/>
              <w:t>ном числе)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Различ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чальную форму имени прилагательного. Правильно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пис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довые окончания имён прилагательны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осуществлять поиск необходимой информации для выполнения учебных заданий; 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 ставить цели, позволяющие решать учебные задачи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 строить монологичное высказывание, доказывать собственн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нтерес к языковой и речев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8" w:leader="none"/>
              </w:tabs>
              <w:spacing w:lineRule="atLeast" w:line="240" w:before="0" w:after="0"/>
              <w:ind w:left="-88" w:right="120" w:hanging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лонение имён при</w:t>
              <w:softHyphen/>
              <w:t>лагательных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:с.10-13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6—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изме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мена прилагательные по па</w:t>
              <w:softHyphen/>
              <w:t>дежам (кроме прилагательных на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-ий, -ья, -ов, -ин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выделять существенную информацию из сообщений разных видов 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 ставить цели, позволяющие решать учебные задачи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– инициативное сотрудничество с учителем и сверстниками в совместном решении учебной пробл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нтерес к языковой и речев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1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чальная форма имени прилагательного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.14-17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23—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изме</w:t>
              <w:softHyphen/>
              <w:t>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падежам имена прилагательные мужского и среднего рода, определять начальную форму имени прилагательн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.</w:t>
            </w:r>
            <w:r>
              <w:rPr>
                <w:rFonts w:cs="Times New Roman" w:ascii="Times New Roman" w:hAnsi="Times New Roman"/>
              </w:rPr>
              <w:t>умение прогнозировать содержание раздела по названию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cs="Times New Roman" w:ascii="Times New Roman" w:hAnsi="Times New Roman"/>
              </w:rPr>
              <w:t>действовать по плану и планировать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  <w:t>ф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мулировать тему высказывания, перебирать варианты тем, предложенных другими учащимися, выбирать лучший, обосновывать свой выбо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Именительный падеж имени прилагательного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.с.17-18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29—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различ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мена при</w:t>
              <w:softHyphen/>
              <w:t xml:space="preserve">лагательные в именительном падеже и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писание их падежных окончаний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Различ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ормы имён при</w:t>
              <w:softHyphen/>
              <w:t>лагательных среди однокоренных имён прилагательн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осуществлять поиск необходимой информации для выполнения учебных заданий; 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 ставить цели, позволяющие решать учебные задачи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/>
              <w:t xml:space="preserve"> 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ботать в паре: анализировать работу товарища и оценивать её по критериям, данным учител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одительный падеж имени прилагательного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ебник:с.19-20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р. 33—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различ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мена прилага</w:t>
              <w:softHyphen/>
              <w:t>тельные в родительном падеже и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обосно</w:t>
              <w:softHyphen/>
              <w:t>в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писание их безударных падеж</w:t>
              <w:softHyphen/>
              <w:t>ных окончаний,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провер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авильность написанного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Согласов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мена прила</w:t>
              <w:softHyphen/>
              <w:t>гательные в форме родительного падежа с именами существительны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существлять запись (фиксацию) выборочной информаци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cs="Times New Roman" w:ascii="Times New Roman" w:hAnsi="Times New Roman"/>
              </w:rPr>
              <w:t xml:space="preserve"> удерживать учебную задачу. Выполнять учебные действия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  <w:t>ф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мулировать тему высказывания, перебирать варианты тем, предложенных другими учащимися, выбирать лучший, обосновывать свой выбо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Дательный падеж имени прилагательного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ебник: с.20-21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38—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различ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мена прилага</w:t>
              <w:softHyphen/>
              <w:t>тельные в дательном падеже и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обосно</w:t>
              <w:softHyphen/>
              <w:t>в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писание их безударных падеж</w:t>
              <w:softHyphen/>
              <w:t>ных окончаний,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провер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авильность написанного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Согласов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мена при</w:t>
              <w:softHyphen/>
              <w:t>лагательные в форме дательного падежа с именами существительны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существлять запись (фиксацию) выборочной информаци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cs="Times New Roman" w:ascii="Times New Roman" w:hAnsi="Times New Roman"/>
              </w:rPr>
              <w:t xml:space="preserve"> удерживать учебную задачу. Выполнять учебные действия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 строить монологичное высказывание, доказывать собственн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eastAsia="@Arial Unicode MS" w:cs="Times New Roman"/>
                <w:bCs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риентация на понимание причин успеха в учебной деятельности, в том числе на самоанализ и самоконтроль результ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1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менительный, винительный, родительный падежи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:с.22-23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42—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различ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мена прилага</w:t>
              <w:softHyphen/>
              <w:t>тельные в именительном и винительном падежах,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обоснов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писание их без</w:t>
              <w:softHyphen/>
              <w:t>ударных падежных окончаний,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проверя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ильность написанного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ль в предложении имён прилагатель</w:t>
              <w:softHyphen/>
              <w:t>ных и имён существительных в имени</w:t>
              <w:softHyphen/>
              <w:t>тельном и винительном падеж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осуществлять поиск необходимой информации для выполнения учебных заданий; 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cs="Times New Roman" w:ascii="Times New Roman" w:hAnsi="Times New Roman"/>
              </w:rPr>
              <w:t xml:space="preserve"> удерживать учебную задачу. Выполнять учебные действия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 строить монологичное высказывание, доказывать собственн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1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дительный и ви</w:t>
              <w:softHyphen/>
              <w:t>нительный падежи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:с.23-24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. 46—49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различ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мена прилага</w:t>
              <w:softHyphen/>
              <w:t>тельные в родительном и винительном падежах, когда они согласуются с оду</w:t>
              <w:softHyphen/>
              <w:t xml:space="preserve">шевлёнными именами существительными;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писание их безударных падежных оконч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выделять существенную информацию из сообщений разных видов 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cs="Times New Roman" w:ascii="Times New Roman" w:hAnsi="Times New Roman"/>
              </w:rPr>
              <w:t>удерживать учебную задачу. Выполнять учебные действия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 строить монологичное высказывание, доказывать собственн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88" w:right="120" w:hanging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ворительный и предложный падежи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: с.25-26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50—55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мена прилага</w:t>
              <w:softHyphen/>
              <w:t>тельные в творительном и предложном па</w:t>
              <w:softHyphen/>
              <w:t>дежах, правильно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став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опросы к име</w:t>
              <w:softHyphen/>
              <w:t>нам прилагательным в данных формах,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раз</w:t>
              <w:softHyphen/>
              <w:t>лич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х падежные оконч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существлять запись (фиксацию) выборочной информаци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cs="Times New Roman" w:ascii="Times New Roman" w:hAnsi="Times New Roman"/>
              </w:rPr>
              <w:t xml:space="preserve">- проговаривать вслух последовательность производимых действий, составляющих основу осваиваемой деятельности, опираясь на памятку 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/>
              <w:t xml:space="preserve"> 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ботать в паре: анализировать работу товарища и оценивать её по критериям, данным учител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8" w:leader="none"/>
              </w:tabs>
              <w:spacing w:lineRule="atLeast" w:line="240" w:before="0" w:after="0"/>
              <w:ind w:left="-88" w:right="120" w:hanging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вописание падежных окончаний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мён прилагательных мужского и среднего рода</w:t>
            </w:r>
            <w:r>
              <w:rPr>
                <w:rFonts w:cs="Times New Roman" w:ascii="Times New Roman" w:hAnsi="Times New Roman"/>
              </w:rPr>
              <w:t xml:space="preserve"> Учебник: с.26-28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пр. 56, 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обоснов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писание безударного падежного окончания имён прилагательных мужского и среднего рода в творительном и пред</w:t>
              <w:softHyphen/>
              <w:t>ложном падежах. Согласовывать их написание с существительны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существлять запись (фиксацию) выборочной информаци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cs="Times New Roman" w:ascii="Times New Roman" w:hAnsi="Times New Roman"/>
              </w:rPr>
              <w:t xml:space="preserve">- проговаривать вслух последовательность производимых действий, составляющих основу осваиваемой деятельности, опираясь на памятку 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 строить монологичное высказывание, доказывать собственн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120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лонение имён прилагательных жен</w:t>
              <w:softHyphen/>
              <w:t xml:space="preserve">ского рода в единственном числе. </w:t>
            </w:r>
          </w:p>
          <w:p>
            <w:pPr>
              <w:pStyle w:val="Normal"/>
              <w:spacing w:lineRule="atLeast" w:line="240" w:before="0" w:after="0"/>
              <w:ind w:left="-88" w:right="1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: с.29-31</w:t>
            </w:r>
          </w:p>
          <w:p>
            <w:pPr>
              <w:pStyle w:val="Normal"/>
              <w:spacing w:lineRule="atLeast" w:line="240" w:before="0" w:after="0"/>
              <w:ind w:left="-88" w:right="1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58—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учатся изменять по падежам имена прилагательные женского род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имена прилага</w:t>
              <w:softHyphen/>
              <w:t>тельные в именительном и винительном падежах, обосновывать написание их без</w:t>
              <w:softHyphen/>
              <w:t>ударных падежных оконч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умение прогнозировать содержание раздела по названию.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cs="Times New Roman" w:ascii="Times New Roman" w:hAnsi="Times New Roman"/>
              </w:rPr>
              <w:t>действовать по плану и планировать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 строить монологичное высказывание, доказывать собственн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1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дительный, дательный, твори</w:t>
              <w:softHyphen/>
              <w:t>тельный, предложный падежи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:с.32-33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65—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мена при</w:t>
              <w:softHyphen/>
              <w:t>лагательные в родительном, дательном, творительном и предложном падежах, правильно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став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опросы к именам прилагательным в данных формах,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раз</w:t>
              <w:softHyphen/>
              <w:t>лич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х падежные оконч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выделять существенную информацию из сообщений разных видов 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cs="Times New Roman" w:ascii="Times New Roman" w:hAnsi="Times New Roman"/>
              </w:rPr>
              <w:t xml:space="preserve">- проговаривать вслух последовательность производимых действий, составляющих основу осваиваемой деятельности, опираясь на памятку 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/>
              <w:t xml:space="preserve"> 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ботать в паре: анализировать работу товарища и оценивать её по критериям, данным учител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вописание имён прилагательных женского рода в родительном, да</w:t>
              <w:softHyphen/>
              <w:t>тельном, творительном и предлож</w:t>
              <w:softHyphen/>
              <w:t xml:space="preserve">ном падежах. </w:t>
            </w:r>
            <w:r>
              <w:rPr>
                <w:rFonts w:cs="Times New Roman" w:ascii="Times New Roman" w:hAnsi="Times New Roman"/>
              </w:rPr>
              <w:t>Учебник:с.33,35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. 69, 70, 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сопоста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адежные формы имён прилагательных, отвечающих на вопрос </w:t>
            </w:r>
            <w:r>
              <w:rPr>
                <w:rFonts w:eastAsia="Times New Roman" w:cs="Times New Roman" w:ascii="Times New Roman" w:hAnsi="Times New Roman"/>
                <w:spacing w:val="30"/>
                <w:lang w:eastAsia="ru-RU"/>
              </w:rPr>
              <w:t>какой?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имеющих окончания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-ой, -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осуществлять поиск необходимой информации для выполнения учебных заданий; 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cs="Times New Roman" w:ascii="Times New Roman" w:hAnsi="Times New Roman"/>
              </w:rPr>
              <w:t xml:space="preserve">- проговаривать вслух последовательность производимых действий, составляющих основу осваиваемой деятельности, опираясь на памятку 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/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ботать в паре: анализировать работу товарища и оценивать её по критериям, данным учител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" w:leader="none"/>
              </w:tabs>
              <w:spacing w:lineRule="atLeast" w:line="240" w:before="0" w:after="0"/>
              <w:ind w:left="-88" w:right="120" w:hanging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лонение имён прилагательных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88" w:right="120" w:hanging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женского рода в единственном чис</w:t>
              <w:softHyphen/>
              <w:t>ле. Винительный и творительный падежи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: с.34-35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71—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мена прила</w:t>
              <w:softHyphen/>
              <w:t>гательные в винительном и творительном падежах с вариантными окончаниями, правильно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став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опросы к именам прилагательным в данных формах,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раз</w:t>
              <w:softHyphen/>
              <w:t>лич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х падежные оконч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</w:t>
            </w:r>
            <w:r>
              <w:rPr>
                <w:rFonts w:cs="Times New Roman" w:ascii="Times New Roman" w:hAnsi="Times New Roman"/>
                <w:bCs/>
              </w:rPr>
              <w:t>- осуществлять поиск необходимой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 информации для выполнения учебных заданий; 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сказывать своё предположение относительно способов решения учебной задачи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давать вопросы, строить понятные высказы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88" w:right="120" w:hanging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вописание имён прилагательных женского рода в единственном чис</w:t>
              <w:softHyphen/>
              <w:t>ле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88" w:right="120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: с.36-37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88" w:right="120" w:hanging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76—7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обосновы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писание безударного падежного окончания имён прилагательных мужско</w:t>
              <w:softHyphen/>
              <w:t>го, женского и среднего 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. Осуществлятьрешение учебной задачи под руководством учителя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сказывать своё предположение относительно способов решения учебной задачи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строить понятные высказы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987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лонение имен прилагательных во множественном числе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:с.38-39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80—8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изме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падежам имена прилагательные множе</w:t>
              <w:softHyphen/>
              <w:t>ственного числа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адеж имён прилагательных в форме множественного числ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умение прогнозировать содержание раздела по названию.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сказывать своё предположение относительно способов решения учебной задачи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давать вопросы, строить понятные высказы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eastAsia="@Arial Unicode MS" w:cs="Times New Roman"/>
                <w:bCs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риентация на понимание причин успеха в учебной деятельности, в том числе на самоанализ и самоконтроль результ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чинение по репродукции картины Н. К. Рериха «Заморские гости»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: с.40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84, 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тексте имена прилагательные в форме множественного числа,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вы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ловосочетания с этими именами прилагательными.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 познавательным текстом и репродукцией картины.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екст по карти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строить сообщения в устной и письменной форме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давать вопросы, строить понятные высказы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Чувство прекрасного и эстетические чу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120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менитель</w:t>
              <w:softHyphen/>
              <w:t>ный и винительный падежи. Учебник:с.41-42</w:t>
            </w:r>
          </w:p>
          <w:p>
            <w:pPr>
              <w:pStyle w:val="Normal"/>
              <w:spacing w:lineRule="atLeast" w:line="240" w:before="0" w:after="0"/>
              <w:ind w:left="-88" w:right="120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пр. 86—89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различать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именительный и ви</w:t>
              <w:softHyphen/>
              <w:t xml:space="preserve">нительный падежи имён прилагательных в форме множественного числа.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написание безударного па</w:t>
              <w:softHyphen/>
              <w:t>дежного оконч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. Осуществлятьрешение учебной задачи под руководством учителя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cs="Times New Roman" w:ascii="Times New Roman" w:hAnsi="Times New Roman"/>
              </w:rPr>
              <w:t>действовать по плану и планировать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давать вопросы, строить понятные высказы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120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дительный и предложный падежи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ебник: с.43-44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пр. 90—9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различать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родительный и предложный падежи имён прилагательных в форме множественного числа.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преде</w:t>
              <w:softHyphen/>
              <w:t>лять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и обосновывать написание безудар</w:t>
              <w:softHyphen/>
              <w:t>ного падежного оконч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осуществлять поиск необходимой информации для выполнения учебных заданий; 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сказывать своё предположение относительно способов решения учебной задачи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давать вопросы, строить понятные высказы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1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ательный и творительный падежи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:с.45-46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95—9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различ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ательный и тво</w:t>
              <w:softHyphen/>
              <w:t>рительный падежи имён прилагательных в форме множественного числа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Опреде</w:t>
              <w:softHyphen/>
              <w:t>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обоснов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писание безудар</w:t>
              <w:softHyphen/>
              <w:t>ного падежного оконч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. Осуществлятьрешение учебной задачи под руководством учителя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сказывать своё предположение относительно способов решения учебной задачи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давать вопросы, строить понятные высказы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1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робное изложение повествова</w:t>
              <w:softHyphen/>
              <w:t>тельного текста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: с.46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9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самостоятельно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готов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 изложению повествовательного текста и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запис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его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Провер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писанно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строить сообщения в устной и письменной форме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сказывать своё предположение относительно способов решения учебной задачи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давать вопросы, строить понятные высказы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общение по разделу «Имя прилагательное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ебник:с.47-48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00—1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опреде</w:t>
              <w:softHyphen/>
              <w:t>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обоснов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писание безудар</w:t>
              <w:softHyphen/>
              <w:t>ного падежного окончания имён прилага</w:t>
              <w:softHyphen/>
              <w:t>тельных множественного чис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строить сообщения в устной и письменной форме,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ять итоговый и пошаговый контроль по результату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·оценивать правильность выполнения действия. 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cs="Times New Roman" w:ascii="Times New Roman" w:hAnsi="Times New Roman"/>
              </w:rPr>
              <w:t>вести устный ди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общение по разделу «Имя при</w:t>
              <w:softHyphen/>
              <w:t>лагательное»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: с.48-50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04—1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опреде</w:t>
              <w:softHyphen/>
              <w:t>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обоснов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писание безудар</w:t>
              <w:softHyphen/>
              <w:t>ного падежного окончания имён прилага</w:t>
              <w:softHyphen/>
              <w:t>тельных множественного числа,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оцени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ильность написанн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строить сообщения в устной и письменной форме, обобщать полученные знания.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сказывать своё предположение относительно способов решения учебной задачи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cs="Times New Roman" w:ascii="Times New Roman" w:hAnsi="Times New Roman"/>
              </w:rPr>
              <w:t>вести устный ди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становление связи между целью учебной деятельности и ее мотивом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нтрольный диктант №6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по теме «Имя прилагательное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spacing w:lineRule="atLeast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контролировать</w:t>
            </w:r>
            <w:r>
              <w:rPr>
                <w:rFonts w:cs="Times New Roman" w:ascii="Times New Roman" w:hAnsi="Times New Roman"/>
              </w:rPr>
              <w:t xml:space="preserve"> правиль</w:t>
              <w:softHyphen/>
              <w:t>ность записи текста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находить</w:t>
            </w:r>
            <w:r>
              <w:rPr>
                <w:rFonts w:cs="Times New Roman" w:ascii="Times New Roman" w:hAnsi="Times New Roman"/>
              </w:rPr>
              <w:t xml:space="preserve"> неправильно написанные слова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справлять</w:t>
            </w:r>
            <w:r>
              <w:rPr>
                <w:rFonts w:cs="Times New Roman" w:ascii="Times New Roman" w:hAnsi="Times New Roman"/>
              </w:rPr>
              <w:t xml:space="preserve"> ошиб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. - Осуществлятьрешение учебной задачи под руководством учителя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давать вопросы, строить понятные высказы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tLeast" w:line="240" w:before="0" w:after="0"/>
              <w:ind w:firstLine="72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15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стоимение (6 ч)</w:t>
            </w:r>
          </w:p>
        </w:tc>
      </w:tr>
      <w:tr>
        <w:trPr>
          <w:trHeight w:val="841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1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бота над ошибками. Местоимение как часть речи. Личные местоимения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ик:с.52-53</w:t>
            </w:r>
          </w:p>
          <w:p>
            <w:pPr>
              <w:pStyle w:val="Normal"/>
              <w:spacing w:lineRule="atLeast" w:line="240" w:before="0" w:after="0"/>
              <w:ind w:left="-88"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08—1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естоимения среди других частей речи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Определя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ль местоимений в ре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осуществлять поиск необходимой информации для выполнения учебных заданий; 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cs="Times New Roman" w:ascii="Times New Roman" w:hAnsi="Times New Roman"/>
              </w:rPr>
              <w:t>действовать по плану и планировать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cs="Times New Roman" w:ascii="Times New Roman" w:hAnsi="Times New Roman"/>
              </w:rPr>
              <w:t>вести устный ди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ичные местоимения 1, 2 и 3-го лица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ик:с.54-55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12-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лицо, число личных местоимений, род у личных местоимений 3-го лица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Употреб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личные место</w:t>
              <w:softHyphen/>
              <w:t>имения в предложении;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понимать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ме</w:t>
              <w:softHyphen/>
              <w:t>сто какого имени существительного они употребле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самостоятельное создание алгоритмов деятельност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сказывать своё предположение относительно способов решения учебной задачи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давать вопросы, строить понятные высказы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становление связи между целью учебной деятельности и ее мотивом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88"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зменение по падежам личных местоимений. Правописание место</w:t>
              <w:softHyphen/>
              <w:t>имений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ебник: с.56-59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пр. 118—1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изме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личные местоимения 1-го и 2-го лица по падежам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Наблюд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 правописанием личных местоимений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1-го и 2-го лица в косвенных формах.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начальную и косвенную формы личных местоим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.-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 осуществлять запись (фиксацию) выборочной информации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–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самостоятельное определение последовательности действий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давать вопросы, строить понятные высказы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зменение по падежам личных ме</w:t>
              <w:softHyphen/>
              <w:t>стоимений 3-го лица единственного  и множественного числа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:с.60-63 упр. 126—1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изме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личные местоимения 3-го лица по падежам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Наблюд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 правописа</w:t>
              <w:softHyphen/>
              <w:t>нием личных местоимений 3-го лица в косвенных формах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Различ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чальную и косвенную формы личных местоимений 3-го лица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адеж личных ме</w:t>
              <w:softHyphen/>
              <w:t>стоим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. - осуществлятьрешение учебной задачи под руководством учителя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самостоятельное определение последовательности действий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давать вопросы, строить понятные высказы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становление связи между целью учебной деятельности и ее мотивом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оверочная работа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ебник:с.64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пр. 134—1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устанавливать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нали</w:t>
              <w:softHyphen/>
              <w:t>чие в словах-местоимениях орфограмм и обосновывать написание местоимений, употреблённых в формах косвенных па</w:t>
              <w:softHyphen/>
              <w:t xml:space="preserve">дежей. Раздельно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исать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предлоги с ме</w:t>
              <w:softHyphen/>
              <w:t xml:space="preserve">стоимениями.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дактировать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текст, в ко</w:t>
              <w:softHyphen/>
              <w:t>тором неправильно употреблены формы местоим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осуществлять поиск необходимой информации для выполнения учебных заданий; 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самостоятельное определение последовательности действий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давать вопросы, строить понятные высказы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8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нтрольный диктант №7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по теме «Местоимение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строить сообщения в устной и письменной форме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ять итоговый и пошаговый контроль по результату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·оценивать правильность выполнения действия. 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давать вопросы, строить понятные высказы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нализ соответствия результатов требованиям конкретной задачи, понимание предложений и оценок учителей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15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лагол (28 ч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 Роль глаголов в языке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: с.68-70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39-1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разли</w:t>
              <w:softHyphen/>
              <w:t>ч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лаголы среди слов других частей речи, а также среди омонимичных слов.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лексическое значение гла</w:t>
              <w:softHyphen/>
              <w:t>голов и роль глаголов в предлож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существлять запись (фиксацию) выборочной информаци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cs="Times New Roman" w:ascii="Times New Roman" w:hAnsi="Times New Roman"/>
              </w:rPr>
              <w:t>действовать по плану и планировать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cs="Times New Roman" w:ascii="Times New Roman" w:hAnsi="Times New Roman"/>
              </w:rPr>
              <w:t>вести устный ди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становление связи между целью учебной деятельности и ее мотивом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1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ремя глаголов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ебник: с.71</w:t>
            </w:r>
          </w:p>
          <w:p>
            <w:pPr>
              <w:pStyle w:val="Normal"/>
              <w:spacing w:lineRule="atLeast" w:line="240" w:before="0" w:after="0"/>
              <w:ind w:left="-108" w:right="120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46—1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лексиче</w:t>
              <w:softHyphen/>
              <w:t>ское значение глаголов и роль глаголов в предложении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ученные грамматические признаки глаголов (чис</w:t>
              <w:softHyphen/>
              <w:t>ло, время, роль в предложении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самостоятельное создание алгоритмов деятельност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самостоятельное определение последовательности действий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cs="Times New Roman" w:ascii="Times New Roman" w:hAnsi="Times New Roman"/>
              </w:rPr>
              <w:t>вести устный ди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определенная форма глаголаУчебник: с.72-73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48—15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различ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еопределённую форму глагола среди других форм глагол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её от омонимичных имён су</w:t>
              <w:softHyphen/>
              <w:t xml:space="preserve">ществительных.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признаки, по которым можно узнать неопределённую форму глаго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умение прогнозировать содержание раздела по названию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самостоятельное определение последовательности действий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оспроизводить и применять правила работы групп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становление связи между целью учебной деятельности и ее мотивом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112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определённая форма глагола. Учебник:с.74-75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пр. 152—1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ставить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вопросы к глаголам в неопределённой форме и классифици</w:t>
              <w:softHyphen/>
              <w:t>ровать глаголы, отвечающие на вопросы что делать? и что сделать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существлять запись (фиксацию) выборочной информаци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-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самостоятельное определение последовательности действий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спроизводить и применять правила работы групп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становление связи между целью учебной деятельности и ее мотивом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глаголов по временам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:с.76-79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р. 156—16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образовы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т глаголов неопределённой формы временные формы глагола,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определя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ремя глаголов. Правильно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став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о</w:t>
              <w:softHyphen/>
              <w:t>просы к глаголам неопределённой фор</w:t>
              <w:softHyphen/>
              <w:t>мы и образованной от неё временной форм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существлять запись (фиксацию) выборочной информаци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самостоятельное определение последовательности действий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спроизводить и применять правила работы групп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eastAsia="@Arial Unicode MS" w:cs="Times New Roman"/>
                <w:bCs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риентация на понимание причин успеха в учебной деятельности, в том числе на самоанализ и самоконтроль результ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ряжение глагола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:с.80-82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63—1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соотнос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лицо и число местоимений и глаголов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личные окончания глаголов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Из</w:t>
              <w:softHyphen/>
              <w:t>ме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лаголы в настоящем и будущем времени по лицам и числа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осуществлять поиск необходимой информации для выполнения учебных заданий; 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самостоятельное определение последовательности действий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ргументированно отвечать и доказывать св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ряжение глагола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: с.82-84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68—1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различ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лаголы в насто</w:t>
              <w:softHyphen/>
              <w:t>ящем и будущем времени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Изме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ла</w:t>
              <w:softHyphen/>
              <w:t>голы в настоящем и будущем времени по лицам и числ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существлять запись (фиксацию) выборочной информаци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самостоятельное определение последовательности действий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ргументированно отвечать и доказывать св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становление связи между целью учебной деятельности и ее мотивом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108" w:right="120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-е лицо глаголов настоящего и будущего времени в единственном числе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108" w:right="120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: с.85-86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108" w:right="120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71-176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распознавать</w:t>
            </w:r>
            <w:r>
              <w:rPr>
                <w:rFonts w:cs="Times New Roman" w:ascii="Times New Roman" w:hAnsi="Times New Roman"/>
              </w:rPr>
              <w:t xml:space="preserve"> глаголы 2-го лица в настоящем и будущем време</w:t>
              <w:softHyphen/>
              <w:t>н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пределять</w:t>
            </w:r>
            <w:r>
              <w:rPr>
                <w:rFonts w:cs="Times New Roman" w:ascii="Times New Roman" w:hAnsi="Times New Roman"/>
              </w:rPr>
              <w:t xml:space="preserve"> роль мягкого знака (ь) в окончаниях глаголов 2-го лица единствен</w:t>
              <w:softHyphen/>
              <w:t>ного числа в настоящем и будущем вре</w:t>
              <w:softHyphen/>
              <w:t>мен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-ешь, -ишь). Использовать</w:t>
            </w:r>
            <w:r>
              <w:rPr>
                <w:rFonts w:cs="Times New Roman" w:ascii="Times New Roman" w:hAnsi="Times New Roman"/>
              </w:rPr>
              <w:t xml:space="preserve"> правило при написании глаголов 2-го лица един</w:t>
              <w:softHyphen/>
              <w:t>ственного числа в настоящем и будущем време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существлять запись (фиксацию) выборочной информаци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самостоятельное определение последовательности действий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давать вопросы, строить понятные высказы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становление связи между целью учебной деятельности и ее мотивом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общение по теме «Глагол»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ебник с.87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пр.177-17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использовать</w:t>
            </w:r>
            <w:r>
              <w:rPr>
                <w:rFonts w:cs="Times New Roman" w:ascii="Times New Roman" w:hAnsi="Times New Roman"/>
              </w:rPr>
              <w:t xml:space="preserve"> прави</w:t>
              <w:softHyphen/>
              <w:t>ло при написании глаголов 2-го лица единственного числа в настоящем и бу</w:t>
              <w:softHyphen/>
              <w:t>дущем време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существлять поиск необходимой информации для выполнения учебных заданий; обобщать полученные знания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ять итоговый и пошаговый контроль по результату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·оценивать правильность выполнения действия. 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ргументированно отвечать и доказывать св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нализ соответствия результатов требованиям конкретной задачи, понимание предложений и оценок учителей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I и II спряжение глаголов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:с.88-90 упр. 180—1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работ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 таблицами спря</w:t>
              <w:softHyphen/>
              <w:t>жений глаголов в настоящем и будущем (простом и сложном) времени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Наблю</w:t>
              <w:softHyphen/>
              <w:t>д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 различием в написании личных окончаний в глаголах I и II спряж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. осуществлятьрешение учебной задачи под руководством учителя.</w:t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-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самостоятельное определение последовательности действий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давать вопросы, строить понятные высказы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I и II спряжение глаголов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ебник:с.90-92 упр. 185—18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определять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спряжение гла</w:t>
              <w:softHyphen/>
              <w:t xml:space="preserve">голов по личным окончаниям.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в тексте глаголы по заданным признака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существлять поиск необходимой информации для выполнения учебных заданий; обобщать полученные знания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самостоятельное определение последовательности действий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давать вопросы, строить понятные высказы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становление связи между целью учебной деятельности и ее мотивом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вописание глаголов с безудар</w:t>
              <w:softHyphen/>
              <w:t>ными личными окончаниям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ик: с.93-95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89—19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тексте глаголы с безударными личными окончаниями.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ряжение гла</w:t>
              <w:softHyphen/>
              <w:t>голов с безударными личными окончани</w:t>
              <w:softHyphen/>
              <w:t>ями по неопределённой форме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Различ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лаголы-исключения среди других глаго</w:t>
              <w:softHyphen/>
              <w:t>лов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Учиться рассужд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 определении спряжения глагола по неопределённой фор</w:t>
              <w:softHyphen/>
              <w:t>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. Осуществлятьрешение учебной задачи под руководством учителя.</w:t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-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самостоятельное определение последовательности действий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строить понятные высказы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вописание глаголов с безудар</w:t>
              <w:softHyphen/>
              <w:t>ными личными окончаниями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:с.95-96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р. 194—19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ряжение глаголов по неопределённой форме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Об</w:t>
              <w:softHyphen/>
              <w:t>разов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т неопределённой формы временные формы глаголов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Пис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лич</w:t>
              <w:softHyphen/>
              <w:t>ные окончания глаго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осуществлять поиск необходимой информации для выполнения учебных заданий; 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самостоятельное определение последовательности действий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 строить монологичное высказывание, доказывать собственн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вописание глаголов с безудар</w:t>
              <w:softHyphen/>
              <w:t>ными личными окончаниями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: с.96-97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97—1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Научатся</w:t>
            </w: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  <w:t xml:space="preserve"> писать глаголы с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зудар</w:t>
              <w:softHyphen/>
              <w:t>ными личными окончаниями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. осуществлятьрешение учебной задачи под руководством учителя.</w:t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самостоятельное определение последовательности действий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роить монологичное высказывание. Воспроизводить и применять правила работы в парах,  групп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становление связи между целью учебной деятельности и ее мотивом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вописание глаголов с безудар</w:t>
              <w:softHyphen/>
              <w:t>ными личными окончаниями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: с.98-99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200—2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соотнос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изношение и написание личных окончаний глаголов, стоящих в слове после шипящих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Обсуж</w:t>
              <w:softHyphen/>
              <w:t>д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следовательность действий при выборе личного оконч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понимать информацию, представленную в виде текста, рисунков, схем под руководством учител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самостоятельное определение последовательности действий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монологичное высказывание. Воспроизводить и применять правила работы в парах,  групп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становление связи между целью учебной деятельности и ее мотивом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вописание глаголов с безудар</w:t>
              <w:softHyphen/>
              <w:t>ными личными окончаниями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: с.100-101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204—2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обоснов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авильность написания безударного личного окончания глагол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понимать информацию, представленную в виде текста, рисунков, схем под руководством учителя;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самостоятельное определение последовательности действий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монологичное высказывание. Воспроизводить и применять правила работы в парах,  групп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онтрольный диктант №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теме «Правописание глаголов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spacing w:lineRule="atLeast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контролировать</w:t>
            </w:r>
            <w:r>
              <w:rPr>
                <w:rFonts w:cs="Times New Roman" w:ascii="Times New Roman" w:hAnsi="Times New Roman"/>
              </w:rPr>
              <w:t xml:space="preserve"> правиль</w:t>
              <w:softHyphen/>
              <w:t>ность записи текста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находить</w:t>
            </w:r>
            <w:r>
              <w:rPr>
                <w:rFonts w:cs="Times New Roman" w:ascii="Times New Roman" w:hAnsi="Times New Roman"/>
              </w:rPr>
              <w:t xml:space="preserve"> неправильно написанные слова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справлять</w:t>
            </w:r>
            <w:r>
              <w:rPr>
                <w:rFonts w:cs="Times New Roman" w:ascii="Times New Roman" w:hAnsi="Times New Roman"/>
              </w:rPr>
              <w:t xml:space="preserve"> ошиб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. осуществлятьрешение учебной задачи под руководством учителя.</w:t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роить монологичное высказывание. Воспроизводить и применять правила работы в парах,  групп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tLeast" w:line="240" w:before="0" w:after="0"/>
              <w:ind w:firstLine="72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120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Работа над ошибками. Возвратные глаголы </w:t>
            </w:r>
          </w:p>
          <w:p>
            <w:pPr>
              <w:pStyle w:val="Normal"/>
              <w:spacing w:lineRule="atLeast" w:line="240" w:before="0" w:after="0"/>
              <w:ind w:left="-108" w:right="120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с.102-103</w:t>
            </w:r>
          </w:p>
          <w:p>
            <w:pPr>
              <w:pStyle w:val="Normal"/>
              <w:spacing w:lineRule="atLeast" w:line="240" w:before="0" w:after="0"/>
              <w:ind w:left="-108" w:right="120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210-2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у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озвратные глаго</w:t>
              <w:softHyphen/>
              <w:t xml:space="preserve">лы среди других форм глагола. Правильно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роизнос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пис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озвратные глаголы.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Изме</w:t>
              <w:softHyphen/>
              <w:t>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лицам и числам возвратные гла</w:t>
              <w:softHyphen/>
              <w:t>гол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самостоятельное создание алгоритмов деятельност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cs="Times New Roman" w:ascii="Times New Roman" w:hAnsi="Times New Roman"/>
              </w:rPr>
              <w:t>учитывать установленные правила в планировании и контроле способа решения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ргументированно отвечать и доказывать св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становление связи между целью учебной деятельности и ее мотивом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1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вописание–тся и –ться в  возвратных глаголах</w:t>
            </w:r>
          </w:p>
          <w:p>
            <w:pPr>
              <w:pStyle w:val="Normal"/>
              <w:spacing w:lineRule="atLeast" w:line="240" w:before="0" w:after="0"/>
              <w:ind w:left="-108"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.104-105</w:t>
            </w:r>
          </w:p>
          <w:p>
            <w:pPr>
              <w:pStyle w:val="Normal"/>
              <w:spacing w:lineRule="atLeast" w:line="240" w:before="0" w:after="0"/>
              <w:ind w:left="-108" w:right="120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215—2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различ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озвратные гла</w:t>
              <w:softHyphen/>
              <w:t>голы в неопределённой форме и воз</w:t>
              <w:softHyphen/>
              <w:t>вратные глаголы 3-го лица единственно</w:t>
              <w:softHyphen/>
              <w:t>го и множественного числа и правильно их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записыва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 xml:space="preserve">умение анализировать текст, выделять существенную информацию из текста. 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cs="Times New Roman" w:ascii="Times New Roman" w:hAnsi="Times New Roman"/>
              </w:rPr>
              <w:t xml:space="preserve"> учитывать установленные правила в планировании и контроле способа решения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роить монологичное высказывание. Воспроизводить и применять правила работы в парах,  групп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становление связи между целью учебной деятельности и ее мотивом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1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вописание возвратных и невоз</w:t>
              <w:softHyphen/>
              <w:t>вратных глаголов в настоящем и будущем времени.</w:t>
            </w:r>
          </w:p>
          <w:p>
            <w:pPr>
              <w:pStyle w:val="Normal"/>
              <w:spacing w:lineRule="atLeast" w:line="240" w:before="0" w:after="0"/>
              <w:ind w:left="-108" w:right="1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.с.106-107</w:t>
            </w:r>
          </w:p>
          <w:p>
            <w:pPr>
              <w:pStyle w:val="Normal"/>
              <w:spacing w:lineRule="atLeast" w:line="240" w:before="0" w:after="0"/>
              <w:ind w:left="-108" w:right="120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221—2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Научатс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ильно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пис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озвратные и невозвратные глаголы в неопределённой форме, а также в настоящем и будущем времени;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обоснов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х напис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осуществлять поиск необходимой информации для выполнения учебных заданий; 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cs="Times New Roman" w:ascii="Times New Roman" w:hAnsi="Times New Roman"/>
              </w:rPr>
              <w:t xml:space="preserve"> учитывать установленные правила в планировании и контроле способа решения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роить монологичное высказывание. Воспроизводить и применять правила работы в парах,  групп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орфологический разбор глагола.</w:t>
            </w:r>
          </w:p>
          <w:p>
            <w:pPr>
              <w:pStyle w:val="Normal"/>
              <w:spacing w:lineRule="atLeast" w:line="240" w:before="0" w:after="0"/>
              <w:ind w:left="-108"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.с.107-108</w:t>
            </w:r>
          </w:p>
          <w:p>
            <w:pPr>
              <w:pStyle w:val="Normal"/>
              <w:spacing w:lineRule="atLeast" w:line="240" w:before="0" w:after="0"/>
              <w:ind w:left="-108" w:right="120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225—22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Научатс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</w:t>
              <w:softHyphen/>
              <w:t>вильно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пис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лаголы с безударными лич</w:t>
              <w:softHyphen/>
              <w:t>ными окончаниями в настоящем и буду</w:t>
              <w:softHyphen/>
              <w:t>щем времени,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обоснов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х написание.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сообщение на тему «Что я знаю о глаголах настоящего и будущего времени» по данному пла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самостоятельное создание алгоритмов деятельност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cs="Times New Roman" w:ascii="Times New Roman" w:hAnsi="Times New Roman"/>
              </w:rPr>
              <w:t xml:space="preserve"> учитывать установленные правила в планировании и контроле способа решения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ргументированно отвечать и доказывать св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1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глаголов в прошедшем времени</w:t>
            </w:r>
          </w:p>
          <w:p>
            <w:pPr>
              <w:pStyle w:val="Normal"/>
              <w:spacing w:lineRule="atLeast" w:line="240" w:before="0" w:after="0"/>
              <w:ind w:left="-108" w:right="1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lang w:eastAsia="ru-RU"/>
              </w:rPr>
              <w:t>Уч.с.109-111</w:t>
            </w:r>
          </w:p>
          <w:p>
            <w:pPr>
              <w:pStyle w:val="Normal"/>
              <w:spacing w:lineRule="atLeast" w:line="240" w:before="0" w:after="0"/>
              <w:ind w:left="-108" w:right="1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229—2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лаголы в прошедшем времени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обра</w:t>
              <w:softHyphen/>
              <w:t>зов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ормы глаголов в прошедшем времени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Обоснов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авильность напи</w:t>
              <w:softHyphen/>
              <w:t>сания родовых окончаний глагол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 xml:space="preserve">умение анализировать текст, выделять существенную информацию из текста. 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cs="Times New Roman" w:ascii="Times New Roman" w:hAnsi="Times New Roman"/>
              </w:rPr>
              <w:t xml:space="preserve"> учитывать установленные правила в планировании и контроле способа решения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монологичное высказывание. Воспроизводить и применять правила работы в парах,  групп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120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вописание глаголов в прошед</w:t>
              <w:softHyphen/>
              <w:t>шем времени. Уч.с.111-112</w:t>
            </w:r>
          </w:p>
          <w:p>
            <w:pPr>
              <w:pStyle w:val="Normal"/>
              <w:spacing w:lineRule="atLeast" w:line="240" w:before="0" w:after="0"/>
              <w:ind w:left="-108"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пр. 234—238</w:t>
            </w:r>
          </w:p>
          <w:p>
            <w:pPr>
              <w:pStyle w:val="Normal"/>
              <w:spacing w:lineRule="atLeast" w:line="240" w:before="0" w:after="0"/>
              <w:ind w:left="-108"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образов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ы глаголов в прошедшем времени.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авильность написания родовых окончаний глагол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понимать информацию, представленную в виде текста, рисунков, схем под руководством учителя;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cs="Times New Roman" w:ascii="Times New Roman" w:hAnsi="Times New Roman"/>
              </w:rPr>
              <w:t xml:space="preserve"> учитывать установленные правила в планировании и контроле способа решения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роить монологичное высказывание. Воспроизводить и применять правила работы в парах,  групп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вописание глаголов в прошед</w:t>
              <w:softHyphen/>
              <w:t>шем времени.</w:t>
            </w:r>
          </w:p>
          <w:p>
            <w:pPr>
              <w:pStyle w:val="Normal"/>
              <w:spacing w:lineRule="atLeast" w:line="240" w:before="0" w:after="0"/>
              <w:ind w:left="-108" w:right="120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.с.113-114</w:t>
            </w:r>
          </w:p>
          <w:p>
            <w:pPr>
              <w:pStyle w:val="Normal"/>
              <w:spacing w:lineRule="atLeast" w:line="240" w:before="0" w:after="0"/>
              <w:ind w:left="-108"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пр. 239—2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образовывать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формы глаго</w:t>
              <w:softHyphen/>
              <w:t xml:space="preserve">лов в прошедшем времени.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Иметь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пред</w:t>
              <w:softHyphen/>
              <w:t>ставление об основе глаголов в прошед</w:t>
              <w:softHyphen/>
              <w:t xml:space="preserve">шем времени.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правильность написания буквы перед суффиксом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-л-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в прошедшем времени глаго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понимать информацию, представленную в виде текста, рисунков, схем под руководством учителя;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cs="Times New Roman" w:ascii="Times New Roman" w:hAnsi="Times New Roman"/>
              </w:rPr>
              <w:t xml:space="preserve"> учитывать установленные правила в планировании и контроле способа решения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ргументированно отвечать и доказывать св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eastAsia="@Arial Unicode MS" w:cs="Times New Roman"/>
                <w:bCs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риентация на понимание причин успеха в учебной деятельности, в том числе на самоанализ и самоконтроль результ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общение по теме «Глагол».</w:t>
            </w:r>
          </w:p>
          <w:p>
            <w:pPr>
              <w:pStyle w:val="Normal"/>
              <w:spacing w:lineRule="atLeast" w:line="240" w:before="0" w:after="0"/>
              <w:ind w:left="-108" w:right="1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.с.115-116</w:t>
            </w:r>
          </w:p>
          <w:p>
            <w:pPr>
              <w:pStyle w:val="Normal"/>
              <w:spacing w:lineRule="atLeast" w:line="240" w:before="0" w:after="0"/>
              <w:ind w:left="-108" w:right="1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243-24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09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лаголы среди омонимичных слов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лексиче</w:t>
              <w:softHyphen/>
              <w:t>ское значение глагола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Классифиц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лаголы по заданным признакам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Воспро</w:t>
              <w:softHyphen/>
              <w:t>извод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заданной модели призна</w:t>
              <w:softHyphen/>
              <w:t>ки глагола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Провод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орфологический разбор глагола как части речи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Писать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голы с частицей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н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строить сообщения в устной и письменной форме, обобщать полученные знания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ять итоговый и пошаговый контроль по результату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·оценивать правильность выполнения действия. 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ргументированно отвечать и доказывать св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общение по теме «Глагол».</w:t>
            </w:r>
          </w:p>
          <w:p>
            <w:pPr>
              <w:pStyle w:val="Normal"/>
              <w:spacing w:lineRule="atLeast" w:line="240" w:before="0" w:after="0"/>
              <w:ind w:left="-108" w:right="1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.с 116-117</w:t>
            </w:r>
          </w:p>
          <w:p>
            <w:pPr>
              <w:pStyle w:val="Normal"/>
              <w:spacing w:lineRule="atLeast" w:line="240" w:before="0" w:after="0"/>
              <w:ind w:left="-108" w:right="1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247—2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рфограммы в глаголах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Обоснов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авильность на</w:t>
              <w:softHyphen/>
              <w:t>писания безударного личного окончания глагола и орфограммы в кор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умение анализировать текст, выделять существенную информацию из текста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cs="Times New Roman" w:ascii="Times New Roman" w:hAnsi="Times New Roman"/>
              </w:rPr>
              <w:t xml:space="preserve"> учитывать установленные правила в планировании и контроле способа решения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 строить монологичное высказывание, доказывать собственн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становление связи между целью учебной деятельности и ее мотивом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</w:t>
              <w:softHyphen/>
              <w:t>верочная работа по теме «Глагол»</w:t>
            </w:r>
          </w:p>
          <w:p>
            <w:pPr>
              <w:pStyle w:val="Normal"/>
              <w:spacing w:lineRule="atLeast" w:line="240" w:before="0" w:after="0"/>
              <w:ind w:left="-108" w:right="1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.с.117-118, 120</w:t>
            </w:r>
          </w:p>
          <w:p>
            <w:pPr>
              <w:pStyle w:val="Normal"/>
              <w:spacing w:lineRule="atLeast" w:line="240" w:before="0" w:after="0"/>
              <w:ind w:left="-108" w:right="1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250 -2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обоснов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авильность написания глаголов с изученными орфо</w:t>
              <w:softHyphen/>
              <w:t>грамм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 xml:space="preserve">осуществлять поиск необходимой информации для выполнения учебных заданий;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ять итоговый и пошаговый контроль по результату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·оценивать правильность выполнения действия.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монологичное высказывание. Воспроизводить и применять правила работы в парах,  групп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нтрольный диктант№9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теме «Глагол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spacing w:lineRule="atLeast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 контролировать</w:t>
            </w:r>
            <w:r>
              <w:rPr>
                <w:rFonts w:cs="Times New Roman" w:ascii="Times New Roman" w:hAnsi="Times New Roman"/>
              </w:rPr>
              <w:t xml:space="preserve"> правиль</w:t>
              <w:softHyphen/>
              <w:t>ность записи текста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находить</w:t>
            </w:r>
            <w:r>
              <w:rPr>
                <w:rFonts w:cs="Times New Roman" w:ascii="Times New Roman" w:hAnsi="Times New Roman"/>
              </w:rPr>
              <w:t xml:space="preserve"> неправильно написанные слова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справлять</w:t>
            </w:r>
            <w:r>
              <w:rPr>
                <w:rFonts w:cs="Times New Roman" w:ascii="Times New Roman" w:hAnsi="Times New Roman"/>
              </w:rPr>
              <w:t xml:space="preserve"> ошиб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. - осуществлять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 строить монологичное высказывание, доказывать собственн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tLeast" w:line="240" w:before="0" w:after="0"/>
              <w:ind w:firstLine="72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15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вторение (10ч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бота над ошибками. Язык и речь. Текст.</w:t>
            </w:r>
          </w:p>
          <w:p>
            <w:pPr>
              <w:pStyle w:val="Normal"/>
              <w:spacing w:lineRule="atLeast" w:line="240" w:before="0" w:after="0"/>
              <w:ind w:left="-108"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.с.121-123</w:t>
            </w:r>
          </w:p>
          <w:p>
            <w:pPr>
              <w:pStyle w:val="Normal"/>
              <w:spacing w:lineRule="atLeast" w:line="240" w:before="0" w:after="0"/>
              <w:ind w:left="-108" w:right="120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254—2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раницы своих достижений.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оспроизвод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нания о языке и речи, о формах речи, о текст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определение основной и второстепенной информации;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установленные правила для решения учебной задачи.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cs="Times New Roman" w:ascii="Times New Roman" w:hAnsi="Times New Roman"/>
              </w:rPr>
              <w:t>вести устный ди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робное изложение повествовательного текста.</w:t>
            </w:r>
          </w:p>
          <w:p>
            <w:pPr>
              <w:pStyle w:val="Normal"/>
              <w:spacing w:lineRule="atLeast" w:line="240" w:before="0" w:after="0"/>
              <w:ind w:left="-108"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: с.119</w:t>
            </w:r>
          </w:p>
          <w:p>
            <w:pPr>
              <w:pStyle w:val="Normal"/>
              <w:spacing w:lineRule="atLeast" w:line="240" w:before="0" w:after="0"/>
              <w:ind w:left="-108" w:right="120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25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подробно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воспроизводи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держание повествовательного текста и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писан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строить сообщения в устной и письменной форме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ять итоговый и пошаговый контроль по результату, оценивать правильность выполнения действия. 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cs="Times New Roman" w:ascii="Times New Roman" w:hAnsi="Times New Roman"/>
              </w:rPr>
              <w:t>вести устный ди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становление связи между целью учебной деятельности и ее мотивом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ложение и словосочетание.</w:t>
            </w:r>
          </w:p>
          <w:p>
            <w:pPr>
              <w:pStyle w:val="Normal"/>
              <w:spacing w:lineRule="atLeast" w:line="240" w:before="0" w:after="0"/>
              <w:ind w:left="-108"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. С.124-127</w:t>
            </w:r>
          </w:p>
          <w:p>
            <w:pPr>
              <w:pStyle w:val="Normal"/>
              <w:spacing w:lineRule="atLeast" w:line="240" w:before="0" w:after="0"/>
              <w:ind w:left="-108"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261—2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воспроизвод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нания о пред</w:t>
              <w:softHyphen/>
              <w:t>ложении и словосочетании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Различ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ед</w:t>
              <w:softHyphen/>
              <w:t>ложение и словосочетание,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вы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нову предложения и словосочетания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Определя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ль главных и второстепенных членов пред</w:t>
              <w:softHyphen/>
              <w:t>ложения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азбир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едложение по членам предлож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определение основной и второстепенной информаци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применять установленные правила для решения учебной задачи.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cs="Times New Roman" w:ascii="Times New Roman" w:hAnsi="Times New Roman"/>
              </w:rPr>
              <w:t>вести устный ди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>
                <w:rFonts w:ascii="Times New Roman" w:hAnsi="Times New Roman" w:eastAsia="@Arial Unicode MS" w:cs="Times New Roman"/>
                <w:bCs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Cs/>
                <w:lang w:eastAsia="ru-RU"/>
              </w:rPr>
              <w:t>Ориентация на понимание причин успеха в учебной деятельности, в том числе на самоанализ и самоконтроль результата.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108" w:right="120" w:hanging="0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Лексическое значение слов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.с 128-129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-108" w:right="120" w:hanging="0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274—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воспроизвод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нания о слове и его лексическом значении, о многознач</w:t>
              <w:softHyphen/>
              <w:t>ных и однозначных словах, о лексических группах слов (синонимы, антонимы, омони</w:t>
              <w:softHyphen/>
              <w:t>мы), о фразеологизмах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Пользоватьс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ло</w:t>
              <w:softHyphen/>
              <w:t>варями учебни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.- Осуществлятьрешение учебной задачи под руководством учителя.</w:t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применять установленные правила для решения учебной задачи.</w:t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cs="Times New Roman" w:ascii="Times New Roman" w:hAnsi="Times New Roman"/>
              </w:rPr>
              <w:t>вести устный ди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right="120" w:hanging="0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став слова.</w:t>
            </w:r>
          </w:p>
          <w:p>
            <w:pPr>
              <w:pStyle w:val="Normal"/>
              <w:spacing w:lineRule="atLeast" w:line="240" w:before="0" w:after="0"/>
              <w:ind w:right="120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. С.130-131</w:t>
            </w:r>
          </w:p>
          <w:p>
            <w:pPr>
              <w:pStyle w:val="Normal"/>
              <w:spacing w:lineRule="atLeast" w:line="240" w:before="0" w:after="0"/>
              <w:ind w:right="1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пр. 279—2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воспроизводить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знания о со</w:t>
              <w:softHyphen/>
              <w:t xml:space="preserve">ставе слова.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значение каждой значимой части в слове,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значи</w:t>
              <w:softHyphen/>
              <w:t xml:space="preserve">мые части в слове.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последовательность действий при нахождении в слове значи</w:t>
              <w:softHyphen/>
              <w:t>мых ча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. - Осуществлятьрешение учебной задачи под руководством учителя.</w:t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адекватно оценивать свои достижения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cs="Times New Roman" w:ascii="Times New Roman" w:hAnsi="Times New Roman"/>
              </w:rPr>
              <w:t>вести устный ди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становление связи между целью учебной деятельности и ее мотивом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right="120" w:hanging="0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вописание орфограмм в значи</w:t>
              <w:softHyphen/>
              <w:t>мых частях слова.</w:t>
            </w:r>
          </w:p>
          <w:p>
            <w:pPr>
              <w:pStyle w:val="Normal"/>
              <w:spacing w:lineRule="atLeast" w:line="240" w:before="0" w:after="0"/>
              <w:ind w:right="120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.с.132-133</w:t>
            </w:r>
          </w:p>
          <w:p>
            <w:pPr>
              <w:pStyle w:val="Normal"/>
              <w:spacing w:lineRule="atLeast" w:line="240" w:before="0" w:after="0"/>
              <w:ind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пр. 286—29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воспроизводить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знания об орфо</w:t>
              <w:softHyphen/>
              <w:t>граммах, их опознавательных признаках, о месте орфограммы в слов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определение основной и второстепенной информации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cs="Times New Roman" w:ascii="Times New Roman" w:hAnsi="Times New Roman"/>
              </w:rPr>
              <w:t xml:space="preserve"> вести устный диалог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ргументированно отвечать и доказывать св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right="120" w:hanging="0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вописание орфограмм в значи</w:t>
              <w:softHyphen/>
              <w:t>мых частях слова.</w:t>
            </w:r>
          </w:p>
          <w:p>
            <w:pPr>
              <w:pStyle w:val="Normal"/>
              <w:spacing w:lineRule="atLeast" w:line="240" w:before="0" w:after="0"/>
              <w:ind w:right="120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.с.134</w:t>
            </w:r>
          </w:p>
          <w:p>
            <w:pPr>
              <w:pStyle w:val="Normal"/>
              <w:spacing w:lineRule="atLeast" w:line="240" w:before="0" w:after="0"/>
              <w:ind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пр. 291—29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воспроизводить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знания об орфо</w:t>
              <w:softHyphen/>
              <w:t>граммах, их опознавательных признаках, о месте орфограммы в слов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определение основной и второстепенной информации</w:t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адекватно оценивать свои достижения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cs="Times New Roman" w:ascii="Times New Roman" w:hAnsi="Times New Roman"/>
              </w:rPr>
              <w:t>вести устный ди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256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20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Части речи. </w:t>
            </w:r>
          </w:p>
          <w:p>
            <w:pPr>
              <w:pStyle w:val="Normal"/>
              <w:spacing w:lineRule="atLeast" w:line="240" w:before="0" w:after="0"/>
              <w:ind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.с.135-139</w:t>
            </w:r>
          </w:p>
          <w:p>
            <w:pPr>
              <w:pStyle w:val="Normal"/>
              <w:spacing w:lineRule="atLeast" w:line="240" w:before="0" w:after="0"/>
              <w:ind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р. 295—3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воспроизвод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нания о ча</w:t>
              <w:softHyphen/>
              <w:t>стях речи и их признаках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</w:t>
              <w:softHyphen/>
              <w:t>ученные части речи и их призна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. - Осуществлятьрешение учебной задачи под руководством учителя.</w:t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адекватно оценивать свои достижения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  <w:t>воспроизводить и применять правила работы групп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хранять</w:t>
            </w:r>
            <w:r>
              <w:rPr>
                <w:rFonts w:cs="Times New Roman" w:ascii="Times New Roman" w:hAnsi="Times New Roman"/>
              </w:rPr>
              <w:t xml:space="preserve"> в памяти учебную задачу урока. 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20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асти речи.</w:t>
            </w:r>
          </w:p>
          <w:p>
            <w:pPr>
              <w:pStyle w:val="Normal"/>
              <w:spacing w:lineRule="atLeast" w:line="240" w:before="0" w:after="0"/>
              <w:ind w:right="120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.с.141-143</w:t>
            </w:r>
          </w:p>
          <w:p>
            <w:pPr>
              <w:pStyle w:val="Normal"/>
              <w:spacing w:lineRule="atLeast" w:line="240" w:before="0" w:after="0"/>
              <w:ind w:right="1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пр.311—322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воспроизвод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нания о ча</w:t>
              <w:softHyphen/>
              <w:t>стях речи и их признаках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</w:t>
              <w:softHyphen/>
              <w:t>ученные части речи и их призна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. - </w:t>
            </w:r>
            <w:r>
              <w:rPr>
                <w:rFonts w:cs="Times New Roman" w:ascii="Times New Roman" w:hAnsi="Times New Roman"/>
              </w:rPr>
              <w:t>умение анализировать текст, выделять существенную информацию из текста</w:t>
            </w:r>
            <w:r>
              <w:rPr/>
              <w:t>.</w:t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адекватно оценивать свои достижения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.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спроизводить и применять правила работы групп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становление связи между целью учебной деятельности и ее мотивом</w:t>
            </w:r>
          </w:p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20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вуки и буквы. Уч.с.143-145</w:t>
            </w:r>
          </w:p>
          <w:p>
            <w:pPr>
              <w:pStyle w:val="Normal"/>
              <w:spacing w:lineRule="atLeast" w:line="240" w:before="0" w:after="0"/>
              <w:ind w:right="1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пр. 323—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 воспроизводить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знания о звуках и буквах русского языка, о гласных и со</w:t>
              <w:softHyphen/>
              <w:t xml:space="preserve">гласных звуках и их обозначении на письме.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звуки и давать им характеристи</w:t>
              <w:softHyphen/>
              <w:t>к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. - Осуществлятьрешение учебной задачи под руководством учителя.</w:t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. –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адекватно оценивать свои достижения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оспроизводить и применять правила работы групп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це</w:t>
              <w:softHyphen/>
              <w:t>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 w:cs="Times New Roman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1">
    <w:name w:val="c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11">
    <w:name w:val="Название Знак1"/>
    <w:qFormat/>
    <w:rPr>
      <w:rFonts w:cs="Times New Roman"/>
      <w:b/>
      <w:bCs/>
      <w:sz w:val="24"/>
      <w:szCs w:val="24"/>
      <w:lang w:val="ru-RU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Left">
    <w:name w:val="Lef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9:26:00Z</dcterms:created>
  <dc:creator>Дмитрий</dc:creator>
  <dc:description/>
  <dc:language>en-US</dc:language>
  <cp:lastModifiedBy>Женя</cp:lastModifiedBy>
  <dcterms:modified xsi:type="dcterms:W3CDTF">2014-09-23T19:26:00Z</dcterms:modified>
  <cp:revision>2</cp:revision>
  <dc:subject/>
  <dc:title/>
</cp:coreProperties>
</file>