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left="4956" w:hanging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360" w:before="0" w:after="0"/>
        <w:ind w:left="4956" w:hanging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360" w:before="0" w:after="0"/>
        <w:ind w:left="4956" w:hanging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>Конспект занятия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48"/>
          <w:szCs w:val="48"/>
        </w:rPr>
        <w:t>Тема: «Пернатые наши друзья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>(подготовительный к школе возраст)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360" w:before="0" w:after="0"/>
        <w:ind w:left="2832" w:hanging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Занятие подготовила и провела</w:t>
      </w:r>
    </w:p>
    <w:p>
      <w:pPr>
        <w:pStyle w:val="Normal"/>
        <w:spacing w:lineRule="auto" w:line="360" w:before="0" w:after="0"/>
        <w:ind w:left="2832" w:hanging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Воспитатель Ионова Марина Николаевна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ное содержание: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точнить представление детей об изменении образа жизни птиц осенью;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становить связи между состоянием погоды, изменением состояния растений и образом жизни известных детям птиц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мочь детям вспомнить некоторых перелетных птиц (грач, ласточка, скворец и др.)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звать у детей бережное и заботливое отношение к птицам, подвести их к пониманию необходимости систематически их подкармливать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Оснащение:</w:t>
      </w:r>
      <w:r>
        <w:rPr>
          <w:rFonts w:cs="Times New Roman" w:ascii="Times New Roman" w:hAnsi="Times New Roman"/>
          <w:sz w:val="28"/>
          <w:szCs w:val="28"/>
        </w:rPr>
        <w:t xml:space="preserve"> иллюстрации с изображением перелетных и зимующих птиц: клеста, грача, ласточки, воробья, синицы, вороны, поползня и других; семечки дыни, подсолнечника, арбуза; крошки хлеба, ягоды рябины, кусочки сала и другое, чем птицы питаются зимой; целый кусок хлеба и макароны; шапочки с изображением воробья для проведения физкультминутк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Предварительная работа с детьми: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еседы о птицах, наблюдение за птицами в природе, рассматривание иллюстраций, чтение художественной литературы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блюдение за изменениями в природе-приметы осен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занятия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 часть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ети, какое сейчас время года? (Осень)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ие приметы осени вы знаете? (Листья поменяли свой цвет и опадают с деревьев, трава желтеет,  день стал короче, на улице прохладно, идут затяжные дожди, птицы улетели в темные края и тд.)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птицы все улетели? (нет. Некоторые птицы остались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 часть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 называются птицы, которые на зиму улетают на юг? (Перелетные)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чему их так называют? (Потому что они перелетают на время жить в теплые края)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 называют птиц, которые от нас не улетают, которых мы можем видеть целый год? (Зимующие)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 какого слова произошло слово «зимующие»? (От слова «зима»)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мотрите на картинки с изображением птиц и расскажите, где их видели, когда, при каких обстоятельствах, что в такое время делали птицы. (Перед детьми картинки с изображением воробья, скворца, снегиря, вороны, сороки, ласточки, синички, грача, трясогузки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Дети отвечают, каких птиц за последнее время не видно, какие продолжают бывать на участке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енью затихают птичьи голоса, потому что многие пернатые… какое слово я сказала? …почему их так называют) (у них тело покрыто перьями) … радующие нас своим пением, улетают в теплые края. Почему это происходит? (Ответы детей). Как вы думаете, чем питались ласточки или скворцы летом? Есть ли этот корм сейчас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 правило, эти птицы питаются насекомыми, а с приходом холодов насекомые забиваются в щели коры, закрываются в сухие листья, прячутся под старыми гнилыми пнями. Корма становится мало, и насекомоядные птицы улетают в теплые края. Весной перелетные птицы возвращаются в родные места. Каких перелетных птиц вы знаете? (Ответы детей)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ие птицы от нас не улетели и мы можем их видеть сейчас? (Вороны, воробьи, синички, голуби, галки). Почему эти птицы никуда не улетели? (Они могут найти себе еду и здесь)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говорить с детьми о том, чем питаются зимой птицы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тицам трудно прокормиться, ведь аппетит у них огромный, а корма, особенно в зимнюю погоду, не хватает. Поэтому многие птицы поступают так: найдя еду, они сразу сообщают об этом остальным – криком подзывают их. Помогая друг другу, птицы доживают до весны. Кроме того, некоторые из пернатых, например синица, поползень (показываю картинку с изображением поползня) делают осенью запасы. Вот как описывает это А.А. Плешаков: … запасает поползень на зиму корм! И желуди, и орехи, и крылатки клена – все запихивает в трещины, ниши и щели на стволах. Упорно трудится целую осень, до самого декабря. В некоторых его кладовых ученые находили до двух килограммов семян»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у какой птицы зимой появляются птенцы? (Ответы детей)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у, конечно, у клеста. Это необыкновенная птичка не только зимует в наших лесах, но и в самые трескучие морозы выводит птенцов. Клесты питаются семенами хвойных деревьев и птенчиков тоже потчуют этими семенами. Если урожай шишек хороший, то в зимнем лесу корма им хватит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лушайте загадку:</w:t>
      </w:r>
    </w:p>
    <w:p>
      <w:pPr>
        <w:pStyle w:val="Normal"/>
        <w:spacing w:lineRule="auto" w:line="360" w:before="0" w:after="0"/>
        <w:ind w:left="283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ыгает мальчишка</w:t>
      </w:r>
    </w:p>
    <w:p>
      <w:pPr>
        <w:pStyle w:val="Normal"/>
        <w:spacing w:lineRule="auto" w:line="360" w:before="0" w:after="0"/>
        <w:ind w:left="283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оричневом пальтишке,</w:t>
      </w:r>
    </w:p>
    <w:p>
      <w:pPr>
        <w:pStyle w:val="Normal"/>
        <w:spacing w:lineRule="auto" w:line="360" w:before="0" w:after="0"/>
        <w:ind w:left="283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том мал, да боевой,</w:t>
      </w:r>
    </w:p>
    <w:p>
      <w:pPr>
        <w:pStyle w:val="Normal"/>
        <w:spacing w:lineRule="auto" w:line="360" w:before="0" w:after="0"/>
        <w:ind w:left="283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село ему зимой. </w:t>
      </w:r>
    </w:p>
    <w:p>
      <w:pPr>
        <w:pStyle w:val="Normal"/>
        <w:spacing w:lineRule="auto" w:line="360" w:before="0" w:after="0"/>
        <w:ind w:left="283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ыгает он у крыльца –</w:t>
      </w:r>
    </w:p>
    <w:p>
      <w:pPr>
        <w:pStyle w:val="Normal"/>
        <w:spacing w:lineRule="auto" w:line="360" w:before="0" w:after="0"/>
        <w:ind w:left="283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ормите молодца,</w:t>
      </w:r>
    </w:p>
    <w:p>
      <w:pPr>
        <w:pStyle w:val="Normal"/>
        <w:spacing w:lineRule="auto" w:line="360" w:before="0" w:after="0"/>
        <w:ind w:left="283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шек, зерен ему дайте,</w:t>
      </w:r>
    </w:p>
    <w:p>
      <w:pPr>
        <w:pStyle w:val="Normal"/>
        <w:spacing w:lineRule="auto" w:line="360" w:before="0" w:after="0"/>
        <w:ind w:left="283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 и, кто он, отгадайте.   (Воробей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вайте мы на несколько минут превратимся в этих маленьких птичек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 часть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ся физкультминутка. Дети одевают шапочки с изображением воробья. Одновременно с проговариванием слов они выполняют движения. Дети упражняются в произношении звука «В».</w:t>
      </w:r>
    </w:p>
    <w:p>
      <w:pPr>
        <w:pStyle w:val="Normal"/>
        <w:spacing w:lineRule="auto" w:line="360" w:before="0" w:after="0"/>
        <w:ind w:left="2832" w:hanging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оробьишки – </w:t>
      </w:r>
      <w:r>
        <w:rPr>
          <w:rFonts w:cs="Times New Roman" w:ascii="Times New Roman" w:hAnsi="Times New Roman"/>
          <w:sz w:val="28"/>
          <w:szCs w:val="28"/>
          <w:u w:val="single"/>
        </w:rPr>
        <w:t>в</w:t>
      </w:r>
      <w:r>
        <w:rPr>
          <w:rFonts w:cs="Times New Roman" w:ascii="Times New Roman" w:hAnsi="Times New Roman"/>
          <w:sz w:val="28"/>
          <w:szCs w:val="28"/>
        </w:rPr>
        <w:t>оробьи,</w:t>
      </w:r>
    </w:p>
    <w:p>
      <w:pPr>
        <w:pStyle w:val="Normal"/>
        <w:spacing w:lineRule="auto" w:line="360" w:before="0" w:after="0"/>
        <w:ind w:left="283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енькие пташки.           1</w:t>
      </w:r>
    </w:p>
    <w:p>
      <w:pPr>
        <w:pStyle w:val="Normal"/>
        <w:spacing w:lineRule="auto" w:line="360" w:before="0" w:after="0"/>
        <w:ind w:left="283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де</w:t>
      </w:r>
      <w:r>
        <w:rPr>
          <w:rFonts w:cs="Times New Roman" w:ascii="Times New Roman" w:hAnsi="Times New Roman"/>
          <w:sz w:val="28"/>
          <w:szCs w:val="28"/>
          <w:u w:val="single"/>
        </w:rPr>
        <w:t>в</w:t>
      </w:r>
      <w:r>
        <w:rPr>
          <w:rFonts w:cs="Times New Roman" w:ascii="Times New Roman" w:hAnsi="Times New Roman"/>
          <w:sz w:val="28"/>
          <w:szCs w:val="28"/>
        </w:rPr>
        <w:t>айте поскорей</w:t>
      </w:r>
    </w:p>
    <w:p>
      <w:pPr>
        <w:pStyle w:val="Normal"/>
        <w:spacing w:lineRule="auto" w:line="360" w:before="0" w:after="0"/>
        <w:ind w:left="283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ые рубашки                  2</w:t>
      </w:r>
    </w:p>
    <w:p>
      <w:pPr>
        <w:pStyle w:val="Normal"/>
        <w:spacing w:lineRule="auto" w:line="360" w:before="0" w:after="0"/>
        <w:ind w:left="283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гости </w:t>
      </w:r>
      <w:r>
        <w:rPr>
          <w:rFonts w:cs="Times New Roman" w:ascii="Times New Roman" w:hAnsi="Times New Roman"/>
          <w:sz w:val="28"/>
          <w:szCs w:val="28"/>
          <w:u w:val="single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ас </w:t>
      </w:r>
      <w:r>
        <w:rPr>
          <w:rFonts w:cs="Times New Roman" w:ascii="Times New Roman" w:hAnsi="Times New Roman"/>
          <w:sz w:val="28"/>
          <w:szCs w:val="28"/>
          <w:u w:val="single"/>
        </w:rPr>
        <w:t>в</w:t>
      </w:r>
      <w:r>
        <w:rPr>
          <w:rFonts w:cs="Times New Roman" w:ascii="Times New Roman" w:hAnsi="Times New Roman"/>
          <w:sz w:val="28"/>
          <w:szCs w:val="28"/>
        </w:rPr>
        <w:t>орона ждет,</w:t>
      </w:r>
    </w:p>
    <w:p>
      <w:pPr>
        <w:pStyle w:val="Normal"/>
        <w:spacing w:lineRule="auto" w:line="360" w:before="0" w:after="0"/>
        <w:ind w:left="283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ироги для </w:t>
      </w:r>
      <w:r>
        <w:rPr>
          <w:rFonts w:cs="Times New Roman" w:ascii="Times New Roman" w:hAnsi="Times New Roman"/>
          <w:sz w:val="28"/>
          <w:szCs w:val="28"/>
          <w:u w:val="single"/>
        </w:rPr>
        <w:t>в</w:t>
      </w:r>
      <w:r>
        <w:rPr>
          <w:rFonts w:cs="Times New Roman" w:ascii="Times New Roman" w:hAnsi="Times New Roman"/>
          <w:sz w:val="28"/>
          <w:szCs w:val="28"/>
        </w:rPr>
        <w:t>ас печет.      3</w:t>
      </w:r>
    </w:p>
    <w:p>
      <w:pPr>
        <w:pStyle w:val="Normal"/>
        <w:spacing w:lineRule="auto" w:line="360" w:before="0" w:after="0"/>
        <w:ind w:left="283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корее, поскорей</w:t>
      </w:r>
    </w:p>
    <w:p>
      <w:pPr>
        <w:pStyle w:val="Normal"/>
        <w:spacing w:lineRule="auto" w:line="360" w:before="0" w:after="0"/>
        <w:ind w:left="283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гости </w:t>
      </w:r>
      <w:r>
        <w:rPr>
          <w:rFonts w:cs="Times New Roman" w:ascii="Times New Roman" w:hAnsi="Times New Roman"/>
          <w:sz w:val="28"/>
          <w:szCs w:val="28"/>
          <w:u w:val="single"/>
        </w:rPr>
        <w:t>в</w:t>
      </w:r>
      <w:r>
        <w:rPr>
          <w:rFonts w:cs="Times New Roman" w:ascii="Times New Roman" w:hAnsi="Times New Roman"/>
          <w:sz w:val="28"/>
          <w:szCs w:val="28"/>
        </w:rPr>
        <w:t>ы летите к ней!  4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п.- о.с. Руки согнуты в локтях, ладони по мышками. Движения локтями вниз, в стороны.</w:t>
      </w:r>
    </w:p>
    <w:p>
      <w:pPr>
        <w:pStyle w:val="Style16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клоны вперед с подтягиванием ног и тела от ступней до плеч.</w:t>
      </w:r>
    </w:p>
    <w:p>
      <w:pPr>
        <w:pStyle w:val="Style16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ги на ширине плеч, повороты в стороны с разведением рук в стороны вправо, влево.</w:t>
      </w:r>
    </w:p>
    <w:p>
      <w:pPr>
        <w:pStyle w:val="Style16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ыжки вокруг себя вправо, влево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 часть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ети, мы можем покормить птиц зимой. Провозится игра «Птичья столовая». На столе на маленьких тарелочках разложена различная еда для птиц: семечки арбуза, тыквы, подсолнечника, крошки хлеба, кусочки сала, зернышки овса, ягоды рябины. Отдельно лежит целый кусок хлеба и макароны.  Все это закрыто салфеткой. Дети по очереди называют корм для птиц.  Затем салфетка убирается и выясняется, кто ответил правильно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спитатель обращает внимание на  отдельно стоящие тарелочки с целым куском хлеба и макаронами. Это птицы не едят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Давайте поиграем в новую игру. (Детей просят стать в круг). Каждый из вас станет какой-либо птичкой. Вы будете летать внутри круга и произносить свое слово, например, «ку-ку». Остальные дети должны назвать эту птичку и сказать зимующая она или перелетная. (Дети по очереди  превращаются в разных птичек. Выигрывает тот, кто больше и быстрее всех правильно назвал птичек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ся игра «Кто к нам прилетел?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 часть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тицы наши друзья! Они не только украшают природу, но и помогают сберечь урожай на полях и огородах, спасают леса от вредителей, разносят семена растений. Друзей ведь нужно беречь, правда? Так давайте поможем птицам пережить трудную зиму. Чем мы можем им помочь? (Можно сделать кормушки, наспать в них семена подсолнечника, арбуза; вешать за окно кусочек сала и тд.)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И тогда весной, за окном мы опять услышим радостные птичьи голоса. Это птицы будут радоваться тому, что они пережили морозы. А мы тому, что не дали им замерзнуть. Ведь голодная птица может погибнуть и от легкого мороза, а сытой и стужа не страшн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10:52:00Z</dcterms:created>
  <dc:creator>Valued Acer Customer</dc:creator>
  <dc:description/>
  <cp:keywords/>
  <dc:language>en-US</dc:language>
  <cp:lastModifiedBy>1</cp:lastModifiedBy>
  <dcterms:modified xsi:type="dcterms:W3CDTF">2014-03-29T08:27:00Z</dcterms:modified>
  <cp:revision>4</cp:revision>
  <dc:subject/>
  <dc:title/>
</cp:coreProperties>
</file>