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 использованием информационно – коммуникационных технологий (ИК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окружающий мир, урок изучения нов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Наша Родина – Росс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: </w:t>
      </w:r>
      <w:r>
        <w:rPr>
          <w:rFonts w:cs="Times New Roman" w:ascii="Times New Roman" w:hAnsi="Times New Roman"/>
          <w:sz w:val="28"/>
          <w:szCs w:val="28"/>
        </w:rPr>
        <w:t>1 урок – 35мину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и: </w:t>
      </w:r>
      <w:r>
        <w:rPr>
          <w:rFonts w:cs="Times New Roman" w:ascii="Times New Roman" w:hAnsi="Times New Roman"/>
          <w:sz w:val="28"/>
          <w:szCs w:val="28"/>
        </w:rPr>
        <w:t xml:space="preserve"> мультимедиа-технолог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 «Наша Родина – Россия» – это урок изучения нового матери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его является развитие познавательного интереса к своей Роди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знакомятся с государственной символикой Росс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отличается композиционной стройностью, последовательностью. Чётко прослеживаются все этапы уро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использует различные приёмы и методы работы. Это беседа, работа в парах, практическая работа, элементы рефлексии, задания с использованием интерактивной доски, здоровьесберегающие технологии, элементы игровых технологий, презентация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 актуальна. Сегодня особенно важно воспитывать в детях патриотическое чувство с самого младшего 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еализац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«Наша Родина – Россия» был дан на высоком профессиональном уровне. Цель урока достигнута. Этому способствовало следующе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первых, использование в учебном процессе ИКТ; во-вторых, удачный подбор заданий, которые вызвали интерес у обучающихся. Хорошо и то, что дети оценивали свою деятельность. Это приучает их внимательно слушать объяснения учителя и выступления своих одноклассников. На данном уроке учитель являлся организатором процесса обучения на основе сотрудничества. Хочется отметить демократический стиль общения с обучающими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такт, культура общения оказывали благоприятное воздействие на школьников. Была создана ситуация успеха для каждого обучающегося. Дети много и активно работали на уроке. Был выполнен большой объём работы. Использовались различные приёмы и методы, которые соответствовали теме и цели уро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тзыв об уроке учителя начальных классов Хартанович Т.В.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Наша Родина – Росс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познавательного интереса к своей Р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представления о государственных символа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монологическую реч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любовь к своей стр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«Окружающий мир» для 1 класса (Федотова О.Н., Трафимова Г.В., Трафимов С.А.), физическая карта России, интерактивная доска, мультимедийный проектор, аудио система, ноутбук, кружки трёх цветов (красный, жёлтый, зелёный), листы с тремя горизонтальными полос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ОР: </w:t>
      </w:r>
      <w:r>
        <w:rPr>
          <w:rFonts w:cs="Times New Roman" w:ascii="Times New Roman" w:hAnsi="Times New Roman"/>
          <w:sz w:val="28"/>
          <w:szCs w:val="28"/>
        </w:rPr>
        <w:t>презентация учителя, презентация уче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6"/>
        <w:tabs>
          <w:tab w:val="clear" w:pos="708"/>
          <w:tab w:val="left" w:pos="-142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 добрым утром!</w:t>
      </w:r>
    </w:p>
    <w:p>
      <w:pPr>
        <w:pStyle w:val="Style16"/>
        <w:tabs>
          <w:tab w:val="clear" w:pos="708"/>
          <w:tab w:val="left" w:pos="-142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ети:    С добрым утром начат день,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ервым делом гоним  лень.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уроке  не зеваем,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работать успеваем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ачинаем наш урок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темы урока. (Слайд 1)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чит  музыка из песни « С чего начинается Родина» (Музыка В. Баснера, слова М. Матусовского)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</w:p>
    <w:p>
      <w:pPr>
        <w:pStyle w:val="Style16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отгадайте загадку: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родился, живёшь,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езжаешь – скучаешь,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ут это место, знаешь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Родина).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о чём мы будем сегодня говорить на уроке? ( Мы будем говорить о Родине)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ак, тема нашего урока « Наша Родина – Россия».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Изучение нового материала.</w:t>
      </w:r>
    </w:p>
    <w:p>
      <w:pPr>
        <w:pStyle w:val="Style16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седа.</w:t>
      </w:r>
    </w:p>
    <w:p>
      <w:pPr>
        <w:pStyle w:val="Style16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ы, ребята, как понимаете слово Родина? (Слайд 2)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к 1: Что мы Родиной зовём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ом, где мы с тобой растём,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берёзки у дороги,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 которой мы идём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к 2: Что мы родиной зовём? (Слайд 3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олнце в небе голубом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душистый, золотой хлеб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а праздничным столом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к 3: Что мы Родиной зовём?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4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рай, где мы с тобой живём,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И рубиновые звёзды –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вёзды мира над Кремлём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на – это страна, в которой мы родились и живём, это наш край, село, это место, где живут близкие и дорогие нам люди: мама, папа, бабушка, дедушк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а как называется наша Родина? ( Россия или Российская  Федерация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 на физическую карту России. На ней красным цветом показаны границы нашей Родины. Её границы простираются от Северного Ледовитого океана до Чёрного моря, от Балтийского моря до Тихого океана. Россия – одно из самых больших государств во всём мире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какие цвета представлены на карте России? ( Голубой, зелёный, коричневый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то обозначают эти цвета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убой – реки, моря и озёра; зелёный – леса и поля; коричневый – горы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 на интерактивную доску. На ней представлена карта Российской Федерации. Такая же карта у вас в учебник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5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как называется столица нашей Родины? ( Москва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ва – главный город Росси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ойте учебники на странице 64-65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к на карте отмечена столица нашей Родины? ( Звёздочкой)</w:t>
        <w:br/>
        <w:t xml:space="preserve"> – На физической карте столица отмечена большим кружком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: – Да, столица нашей Родины – Москва. О Москве мы будем говорить на отдельном уроке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па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аем  в парах по учебнику на странице 64-65. Сначала сосед по парте  показывает границу нашей Родины, столицу, другой проверяет. Потом меняемся ролям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инамическая пауз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Роса состоит из росинок  (Дети поднимают руки.)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Из капелек пара – туман. (Руки в стороны.)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Песок – из мельчайших песчинок, (Ходят на носочках)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Россия – из россиян. (Кружатся на месте и садятся.)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: –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Мы все  – россияне! Мы – это русские, татары, башкиры, коми, чуваши, удмурты, марийцы… – всего 128 разных народов. Население нашей страны составляет 145 миллионов человек.</w:t>
      </w:r>
      <w:r>
        <w:rPr/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(Слайд 6)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Знакомство с государственными симво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: Каждая страна имеет свои государственные символы. Слово «символ» в переводе означает знак, пароль, сигн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вы знаете, что относится к государственным символам? ( Флаг, герб, гим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: Ребята, а сейчас мы будем говорить о флаге. (Слайд 7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лаг России 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тнище прямоугольной формы из трёх полос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ней – белого, средней – синего, нижней – красного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что символизирует каждый цвет? ( Ответы дет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каком здании нашего села вы видели флаг?  ( На здании администрации се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лайд 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актическая работа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 Учитель раздаёт детям листы с тремя горизонтальными полосками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давайте раскрасим полоски. Верхнюю полосу оставляем белой, среднюю  закрашиваем синим цветом, а нижнюю – красны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ы думаете, что мы изобразили?  (Фла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Динамическая пауза « Ёлочка»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лайд 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родолжение темы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сейчас рассмотрим герб. (Слайд 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0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Герб Ро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– красный четырёхугольный геральдический щит, нижние углы которого закруглены, а оконечность заострена. На щите золотой двуглавый орёл. Крылья орла подняты вверх и расправлены. Головы орла увенчаны коронами. В центре над нами большая корона. Короны соединены лентами. В правой лапе скипетр – жезл символ власти,  в левой – держава – земной шар. На груди орла на красном щите серебряный всадник в синем плаще на серебряном коне. Под ногами коня опрокинутый на спину чёрный дракон. В руке всадника серебряное копьё, которым он поражает дракона. Герб России символизирует красоту и справедливость, победу доб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чём вы видели изображение герба?  ( На монетах, паспорт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теперь поговорим о гимне. (Слайд 1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Гимн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ереводе с греческого языка – « торжественная песнь». Гимн исполняется при открытии торжественных заседаний, при встрече зарубежных гостей правительством, при выступлении наших спортсменов на олимпиадах, мы его слышим по радио – гимном начинается и заканчивается каждый новый де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вы слышали гим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мн – это главная песня нашей страны.  Мы – россияне – должны знать его, подпевать, когда он звучит, и слушать его сто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у для гимна написал Александр Васильевич Александров, стихи (слова) – Сергей Владимирович Михал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 Звучит грамзапись первого куплета гим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а, вы, знаете  кто является президентом нашей страны? ( В.В. Пут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идент – глава нашего государства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лайд 1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мволика бывает не только государственная. Свои символы имеют области, города, районные цент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сейчас послушаем  Даниила, который приготовил презентацию о гербе Мичуринского района. ( Просмотр презентации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. Закрепление изученного материала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е соответствие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лайд 13)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сейчас давайте ещё раз поговорим о государственной символике России. Для этого я вам предлагаю выполнить задание на установление соответствия. </w:t>
      </w:r>
    </w:p>
    <w:tbl>
      <w:tblPr>
        <w:tblW w:w="95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589"/>
        <w:gridCol w:w="3187"/>
      </w:tblGrid>
      <w:tr>
        <w:trPr>
          <w:trHeight w:val="1342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реплённое к древку полотнище определённого размера и цвета</w:t>
            </w:r>
          </w:p>
        </w:tc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мн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9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ная эмблем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</w:t>
            </w:r>
          </w:p>
        </w:tc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аг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9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94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жественная песня</w:t>
            </w:r>
          </w:p>
        </w:tc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б</w:t>
            </w:r>
          </w:p>
        </w:tc>
      </w:tr>
    </w:tbl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гра «Да-нет»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сейчас мы с вами поиграем в игру «Да-нет». Возьмите в руки сигнальные карточки. Я вам буду читать вопрос, а вы отвечаете на него с помощью карточки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идент нашей страны Д.А.Медведев? (Нет)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ша страна называется Россия?  (Да)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лица нашей Родины Санкт – Петербург? (Нет)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гербе нашей страны изображён двуглавый орёл? (Да)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ш флаг имеет три цвета? (Да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вета нашего флага расположены так: красный, синий, белый? (Нет)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. Итог урока. Рефлекс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наш урок заканчивается.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ового узнали о нашей Родине? (Ответы детей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на - это самое дорогое у человека. Каждый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нас – частичка Росси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Любите свою родину, берегите ее, ведь именно от вас зависит будущее нашей страны, будущее России! 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ерегите Россию – нет России друго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Берегите её тишину и покой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Это небо и солнце, этот хлеб на столе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И родное оконце в позабытом селе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Берегите Россию, без неё нам не жи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Берегите её, чтобы вечно ей бы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Нашей правдой и силой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Всею нашей судьбо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Берегите Россию – нет России другой!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сейчас вам нужно оценить свою работу на уроке. У каждого из вас    лежат кружки трёх цветов, покажите кружок того цвета, которым вы оцениваете свою работу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елёный цв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рок прошёл удачно: я активно участвовал в работе класса, с заданиями справлялся успешно. Я очень доволен собой!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Жёлтый цв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егодня не все задания оказались такими уж лёгкими. Мне было трудно, но я справился. Я вполне доволен собой!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расный цвет </w:t>
      </w:r>
      <w:r>
        <w:rPr>
          <w:rFonts w:cs="Times New Roman" w:ascii="Times New Roman" w:hAnsi="Times New Roman"/>
          <w:color w:val="000000"/>
          <w:sz w:val="28"/>
          <w:szCs w:val="28"/>
        </w:rPr>
        <w:t>– задания на уроке оказались слишком трудными. Мне нужна помощь!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асибо за урок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720" w:hanging="294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отова О.Н., Трафимова Г.В., Трафимов С.А. Учебник. Окружающий мир, 1 класс / М. Академкнига/Учебник,2012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оусова Т.Ю. Поурочные разработки по курсу окружающий мир, 1 класс /М. «ВАКО»,2011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дакова Н.В., Громов А.В. Детская энциклопедия «Я познаю мир. История» / М. ООО «Фирма «Издательство АСТ», 1998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тернет – источники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ru.wikipedia.org/wiki/</w:t>
        </w:r>
      </w:hyperlink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instrText xml:space="preserve"> HYPERLINK "https://www.google.ru/search?q=герб+россии+на+монетах&amp;hl=ru&amp;newwindow=1&amp;client=firefox-a&amp;hs=fRv&amp;rls=org.mozilla:ru:official&amp;source=lnms&amp;tbm=isch&amp;sa=X&amp;ei=5lg9Ue-LHcjPtAbvvoCoBA&amp;ved=0CAoQ_AUoAQ&amp;biw=1280&amp;bih=853" \l "imgrc=4EB68avWstuCvM%3A%3Blyr_ylKEzDz3WM%3Bhttp%253A%252F%252Fimg-fotki.yandex.ru%252Fget%252F6203%252F46852294.5c%252F0_713b3_8c17a90b_-2-L.jpg%3Bhttp%253A%252F%252Fclubs.ya.ru%252F4611686018427457787%252Fposts.xml%253Ftb%253D70%3B500%3B248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https://www.google.ru/</w: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geraldika.ru/symbols/32959</w:t>
        </w:r>
      </w:hyperlink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президент.рф/</w:t>
        </w:r>
      </w:hyperlink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flag.kremlin.ru/gimn/</w:t>
        </w:r>
      </w:hyperlink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nsportal.ru/fonoteka/s-chego-nachinaetsya-rodina-bek-vokal-minus</w:t>
        </w:r>
      </w:hyperlink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youtube.com/watch?v=5-k62dNOVKk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-142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993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77;&#1088;&#1073;_&#1056;&#1086;&#1089;&#1089;&#1080;&#1080;" TargetMode="External"/><Relationship Id="rId3" Type="http://schemas.openxmlformats.org/officeDocument/2006/relationships/hyperlink" Target="http://geraldika.ru/symbols/32959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flag.kremlin.ru/gimn/" TargetMode="External"/><Relationship Id="rId6" Type="http://schemas.openxmlformats.org/officeDocument/2006/relationships/hyperlink" Target="http://nsportal.ru/fonoteka/s-chego-nachinaetsya-rodina-bek-vokal-minus" TargetMode="External"/><Relationship Id="rId7" Type="http://schemas.openxmlformats.org/officeDocument/2006/relationships/hyperlink" Target="http://www.youtube.com/watch?v=5-k62dNOVKk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12:00Z</dcterms:created>
  <dc:creator>Admin</dc:creator>
  <dc:description/>
  <cp:keywords/>
  <dc:language>en-US</dc:language>
  <cp:lastModifiedBy>admin</cp:lastModifiedBy>
  <cp:lastPrinted>2013-03-11T12:16:00Z</cp:lastPrinted>
  <dcterms:modified xsi:type="dcterms:W3CDTF">2014-11-02T16:30:00Z</dcterms:modified>
  <cp:revision>7</cp:revision>
  <dc:subject/>
  <dc:title/>
</cp:coreProperties>
</file>