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Яросла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Урок – презентация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 xml:space="preserve">по основам пожарной безопасности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«Огонь ошибок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не прощае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Учитель: Шишкина Т.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Огонь - друг или враг?»     </w:t>
      </w:r>
      <w:r>
        <w:rPr>
          <w:b/>
          <w:sz w:val="28"/>
          <w:szCs w:val="28"/>
          <w:u w:val="single"/>
        </w:rPr>
        <w:t>Слайд № 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: профилактика возникновения пожаров, гибели людей при н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дачи: показать роль огня в жизни человека, как положительную, так и отрицательную, ознакомить с причинами возникновения пожаров, мерами противопожарной безопасности, проверить знания школьников по правилам пожарной безопасности, составить памятку, как вести себя при пожар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орудование: плакаты, рисунки на противопожарную тематику, поделк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пички не тронь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пичках огонь!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бы в ваш дом не пришла бед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ьте с огнём осторожны всегда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 играй, дружок, со спичкой!</w:t>
      </w:r>
    </w:p>
    <w:p>
      <w:pPr>
        <w:pStyle w:val="Normal"/>
        <w:ind w:firstLine="27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ни ты, она мал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о от спички – невелич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жет дом сгореть дот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ендах выставлены детские книги: Б.Житков «Пожар в море», «Дым», «Пожар», Л.Н.Толстой «Пожар», «Пожарные собаки», Е.Пермяк «Как огонь воду замуж взял», С.Я.Маршак «Кошкин дом», «Рассказ о неизвестном герое», К.Чуковский «Путаница», Г.Цыфёров «Жил на свете слонёно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лайд № 3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! Приходилось ли вам когда – нибудь сидеть у костра? Тихонько потрескивают подброшенные в огонь ветки, а ты, не отрываясь, смотришь на пламя, словно пытаясь в нём что-то разглядеть. Такое оно, это пламя, таинственное, загадочное. Смотреть на него можно бесконечно. И тебе становится так спокойно, хорошо думается и мечтается. Как будто ты находишься со своим лучшим другом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Огонь издавна был другом человека. Наши древние предки знали немало хитростей, секретов добывания огня. Они считали его живым существом, «приручали» огонь, поселяя его в своих пещерах. </w:t>
      </w:r>
      <w:r>
        <w:rPr>
          <w:b/>
          <w:sz w:val="28"/>
          <w:szCs w:val="28"/>
          <w:u w:val="single"/>
        </w:rPr>
        <w:t>Слайд № 4</w:t>
      </w:r>
      <w:r>
        <w:rPr>
          <w:i/>
          <w:sz w:val="28"/>
          <w:szCs w:val="28"/>
        </w:rPr>
        <w:t xml:space="preserve"> На огне человек учился готовить пищу. Огонь спасал от холода, помогал в борьбе со страшными хищниками, отпугивая их от пещер. Огонь считали божеством и поклонялись ему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ходили годы и века. Постепенно люди узнавали огонь лучше и лучше. Многие его загадки перестали быть загадками. Огонь в глазах людей утратил силу божества. Но другом, помощником быть не перестал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Как и в древности, он согревает нас, помогает людям готовить пищу. Иногда – на костре в походе или на рыбалке у реки. А чаще всего – на газовой или электрической плите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5-6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есть и огромные заводские печи. На хлебозаводах в печах пекут хлеб. На кирпичном заводе в печах обжигают кирпич, из которого строят дома. А в мартеновских печах огонь варит сталь. Из неё делают трубы и станки, автомобили и самолёты… Между прочим, автомобили и самолёты движутся тоже с помощью огня. Ведь в моторах, в реактивных двигателях сгорает топливо. А горение – это жизнь огн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пливо сгорает и в топках электростанций. Здесь рождается электрический ток. Выходит, что огонь и электрический ток, - ближайшие родственники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7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лядывает утром в твоё окошко ласковый солнечный лучик. Что это такое? Это тоже огонь. Оно – огромный раскалённый шар, в котором сгорают газы, неся нам тепло и свет. Без этого огня не было бы  жизни на нашей планете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А без доброго огня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Обойтись нельзя и дня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Он надёжно дружит с нами: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Гонит холод, гонит мрак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Он приветливое пламя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Поднимает, будто флаг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Всем огонь хороший нужен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И за то ему почёт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ребятам греет ужин, 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Режет сталь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И хлеб печёт.                                           Е.Ильин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а у друга–огня – большая-пребольшая! Но если с этой силой обращаться неумно и неосторожно, то огонь может стать страшным, коварным врагом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8, 9 , 10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онь, выйдя из повиновения, может уничтожить целый город или деревню. Москва, например, частично или полностью выгорала около 60 раз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йчас на планете возникает более 5 миллионов пожаров в год. Каждые 5 секунд – новый пожар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рят предприятия, больницы, магазины, поезда, корабли, самолёты, музеи, школы, леса, хлебные поля… А в результате – колоссальные убытки. А самое главное – человеческие жертвы, среди них и дети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всегда бывает разным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ивительный огонь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То буяном безобразным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То тихоней из тихонь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он змейкой торопливой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ухой скользит коре,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То косматой рыжей гривой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ыхает на зар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т на спичке, как на ветке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ой дрожит листок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, ломая прутья клетки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Хищный делает бросок!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, огонь бывает разный –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Бледно-жёлтый, ярко-красный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ий или золотой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добрый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зл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лой огонь – огонь пожара,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>Злой огонь – огонь войны!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безжалостного жара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Дни темны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я черны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Жители земного шара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любой страны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й огонь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Гасить должны!                                   Е.Ильин</w:t>
      </w:r>
    </w:p>
    <w:p>
      <w:pPr>
        <w:pStyle w:val="Normal"/>
        <w:ind w:left="19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Чтобы этого не было, дети всегда должны осторожно обращаться с огнём, газом, электричеством, внимательно присматривать за малышами. </w:t>
      </w:r>
      <w:r>
        <w:rPr>
          <w:i/>
          <w:sz w:val="28"/>
          <w:szCs w:val="28"/>
          <w:u w:val="single"/>
        </w:rPr>
        <w:t>Ведь очень много  пожаров связано с детской шалостью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же солнечный лучик может стать причиной пожара, если с ним, лучиком, пошалить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играй, дружок, со спичкой!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 ты, она мала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от спички – невелички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дом сгореть дотла.</w:t>
      </w:r>
    </w:p>
    <w:p>
      <w:pPr>
        <w:pStyle w:val="Normal"/>
        <w:ind w:left="19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ладшим братьям и сестричкам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ребята говорят: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епко помните, что спички –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игрушка для ребят»!</w:t>
      </w:r>
    </w:p>
    <w:p>
      <w:pPr>
        <w:pStyle w:val="Normal"/>
        <w:ind w:left="19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астерил Сергей пугач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елял немного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Серёжу врач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ит от ожога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такого пугача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уть обычный до врача!</w:t>
      </w:r>
    </w:p>
    <w:p>
      <w:pPr>
        <w:pStyle w:val="Normal"/>
        <w:ind w:left="19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4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ле дома и сарая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жигать костёр не смей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быть беда большая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к и людей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5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жар может возникнуть и от телевизора, утюга и др. электроприборов, включённых в сеть и оставленных без присмотр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льзя шалить с легковоспламеняющимися и горючими веществами: Бензином, ацетоном, лаками, красками. Они очень огнеопасны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6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часто пожары возникают на новогодних праздниках. Нельзя украшать ёлку легкосгораемыми игрушками, зажигать на ней свечи, устраивать в помещении фейерверки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7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Ленту гладила Анюта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И увидела подруг,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Отвлеклась на три минутки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И забыла про утюг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Тут уж дело не до шутки!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Вот что значит – три минутки!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Ленты нет, кругом угар,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Чуть не сделался пожар.</w:t>
      </w:r>
    </w:p>
    <w:p>
      <w:pPr>
        <w:pStyle w:val="Normal"/>
        <w:ind w:firstLine="19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8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ечно, пожар может возникнуть не только по нашей вине. Летом, в лесах и на хлебных полях, пожар вызывают иногда небольшая искорка от автомобиля, брошенный окурок или не залитый водой костёр. Летняя гроза бывает нужна, она освежает воздух, но и бед может наделать тоже: от грозы бывают пожар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акой бы причине ни возник пожар, необходимо позвонить в пожарную службу или немедленно сообщить о пожаре взрослым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9.</w:t>
      </w:r>
    </w:p>
    <w:p>
      <w:pPr>
        <w:pStyle w:val="Normal"/>
        <w:ind w:firstLine="1800"/>
        <w:jc w:val="center"/>
        <w:rPr>
          <w:sz w:val="28"/>
          <w:szCs w:val="28"/>
        </w:rPr>
      </w:pPr>
      <w:r>
        <w:rPr>
          <w:sz w:val="28"/>
          <w:szCs w:val="28"/>
        </w:rPr>
        <w:t>«Пожар». С.Я.Маршак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а площади базарной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а каланче пожарной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Круглые сутки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Дозорный у будки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лядывал вокруг –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вер,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а юг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а запад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сток, -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е виден ли дымок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если видел он пожар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Плывущий дым угарный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Он поднимал сигнальный шар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ад каланчёй пожарной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два шара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три шар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Взвивались вверх, бывало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вот с пожарного двор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Команда выезжала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Тревожный звон будил народ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Дрожала мостовая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мчалась с грохотом вперёд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Команда удалая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20.</w:t>
      </w:r>
    </w:p>
    <w:p>
      <w:pPr>
        <w:pStyle w:val="3"/>
        <w:tabs>
          <w:tab w:val="clear" w:pos="708"/>
          <w:tab w:val="left" w:pos="12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ценка «Пожар в доме Бабы Яги».</w:t>
      </w:r>
    </w:p>
    <w:p>
      <w:pPr>
        <w:pStyle w:val="3"/>
        <w:tabs>
          <w:tab w:val="clear" w:pos="708"/>
          <w:tab w:val="left" w:pos="12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 – за домика Бабы Яги появляется дым.</w:t>
      </w:r>
    </w:p>
    <w:p>
      <w:pPr>
        <w:pStyle w:val="3"/>
        <w:tabs>
          <w:tab w:val="clear" w:pos="708"/>
          <w:tab w:val="left" w:pos="1286" w:leader="none"/>
        </w:tabs>
        <w:rPr/>
      </w:pPr>
      <w:r>
        <w:rPr>
          <w:sz w:val="28"/>
          <w:szCs w:val="28"/>
        </w:rPr>
        <w:t>Постовой.    Что случилось, почему?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Ничего я не пойму.</w:t>
      </w:r>
    </w:p>
    <w:p>
      <w:pPr>
        <w:pStyle w:val="3"/>
        <w:tabs>
          <w:tab w:val="clear" w:pos="708"/>
          <w:tab w:val="left" w:pos="1286" w:leader="none"/>
        </w:tabs>
        <w:rPr>
          <w:sz w:val="28"/>
          <w:szCs w:val="28"/>
        </w:rPr>
      </w:pPr>
      <w:r>
        <w:rPr>
          <w:sz w:val="28"/>
          <w:szCs w:val="28"/>
        </w:rPr>
        <w:t>Леший.      Тили-бом, тили-бом.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Загорелся чей – то дом.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Нужно вам туда пойти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Да порядок навести.</w:t>
      </w:r>
    </w:p>
    <w:p>
      <w:pPr>
        <w:pStyle w:val="3"/>
        <w:tabs>
          <w:tab w:val="clear" w:pos="708"/>
          <w:tab w:val="left" w:pos="1286" w:leader="none"/>
        </w:tabs>
        <w:rPr>
          <w:sz w:val="28"/>
          <w:szCs w:val="28"/>
        </w:rPr>
      </w:pPr>
      <w:r>
        <w:rPr>
          <w:sz w:val="28"/>
          <w:szCs w:val="28"/>
        </w:rPr>
        <w:t>Постовой. Да, ты прав, приятель, вроде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Постовые там не ходят. 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Нужно нам туда спешить – 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Дом помочь им потушить.</w:t>
      </w:r>
    </w:p>
    <w:p>
      <w:pPr>
        <w:pStyle w:val="3"/>
        <w:tabs>
          <w:tab w:val="clear" w:pos="708"/>
          <w:tab w:val="left" w:pos="1286" w:leader="none"/>
        </w:tabs>
        <w:rPr>
          <w:sz w:val="28"/>
          <w:szCs w:val="28"/>
        </w:rPr>
      </w:pPr>
      <w:r>
        <w:rPr>
          <w:sz w:val="28"/>
          <w:szCs w:val="28"/>
        </w:rPr>
        <w:t>Баба Яга.   Ребята, кто поможет потушить пожар?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Выходите! Нужно перенести воду, кто быстрее, ну!</w:t>
      </w:r>
    </w:p>
    <w:p>
      <w:pPr>
        <w:pStyle w:val="3"/>
        <w:tabs>
          <w:tab w:val="clear" w:pos="708"/>
          <w:tab w:val="left" w:pos="12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ба Яга проводит игру «Потуши». Играют две команды. За определённое время дети должны перенести воду из одного стакана в другой ложками. Побеждает та команда, которая быстрее наполнит стакан водой. </w:t>
      </w:r>
    </w:p>
    <w:p>
      <w:pPr>
        <w:pStyle w:val="3"/>
        <w:tabs>
          <w:tab w:val="clear" w:pos="708"/>
          <w:tab w:val="left" w:pos="1286" w:leader="none"/>
        </w:tabs>
        <w:rPr>
          <w:sz w:val="28"/>
          <w:szCs w:val="28"/>
        </w:rPr>
      </w:pPr>
      <w:r>
        <w:rPr>
          <w:sz w:val="28"/>
          <w:szCs w:val="28"/>
        </w:rPr>
        <w:t>Постовой.  Пять, четыре, три, два, раз.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Вот и всё. Огонь погас.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Кто пожару был виной?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Баба Яга, идём со мной.</w:t>
      </w:r>
    </w:p>
    <w:p>
      <w:pPr>
        <w:pStyle w:val="3"/>
        <w:tabs>
          <w:tab w:val="clear" w:pos="708"/>
          <w:tab w:val="left" w:pos="1286" w:leader="none"/>
        </w:tabs>
        <w:rPr>
          <w:sz w:val="28"/>
          <w:szCs w:val="28"/>
        </w:rPr>
      </w:pPr>
      <w:r>
        <w:rPr>
          <w:sz w:val="28"/>
          <w:szCs w:val="28"/>
        </w:rPr>
        <w:t>Баба Яга.   Ой, прости, милок, купила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В магазине чудо – печь.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А инструкцию забыла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Перед запуском прочесть.</w:t>
      </w:r>
    </w:p>
    <w:p>
      <w:pPr>
        <w:pStyle w:val="3"/>
        <w:tabs>
          <w:tab w:val="clear" w:pos="708"/>
          <w:tab w:val="left" w:pos="1286" w:leader="none"/>
        </w:tabs>
        <w:rPr>
          <w:sz w:val="28"/>
          <w:szCs w:val="28"/>
        </w:rPr>
      </w:pPr>
      <w:r>
        <w:rPr>
          <w:sz w:val="28"/>
          <w:szCs w:val="28"/>
        </w:rPr>
        <w:t>Постовой.  Ну, да ладно, я прощаю,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Только впредь прошу, учти –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Ничего сразу не включай,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А инструкцию прочти.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286" w:leader="none"/>
        </w:tabs>
        <w:ind w:firstLine="241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21-22.</w:t>
      </w:r>
    </w:p>
    <w:p>
      <w:pPr>
        <w:pStyle w:val="Normal"/>
        <w:ind w:firstLine="18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ы, ребята, какие знаете средства, которыми можно остановить пожар?</w:t>
      </w:r>
    </w:p>
    <w:p>
      <w:pPr>
        <w:pStyle w:val="3"/>
        <w:tabs>
          <w:tab w:val="clear" w:pos="708"/>
          <w:tab w:val="left" w:pos="1286" w:leader="none"/>
        </w:tabs>
        <w:ind w:firstLine="2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"/>
        <w:tabs>
          <w:tab w:val="clear" w:pos="708"/>
          <w:tab w:val="left" w:pos="1286" w:leader="none"/>
        </w:tabs>
        <w:rPr/>
      </w:pPr>
      <w:r>
        <w:rPr>
          <w:sz w:val="28"/>
          <w:szCs w:val="28"/>
        </w:rPr>
        <w:t>Преподаватель. Я знаю, что вы – грамотные люди в вопросах противопожарной безопасности. Я предлагаю вашему вниманию викторину.</w:t>
      </w:r>
    </w:p>
    <w:p>
      <w:pPr>
        <w:pStyle w:val="Normal"/>
        <w:tabs>
          <w:tab w:val="clear" w:pos="708"/>
          <w:tab w:val="left" w:pos="128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опро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вещи разрешается развешивать на электропроводах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гвозди можно забивать между проводам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й тканью можно окутывать электрическую лампочк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ми обоями разрешается оклеивать провод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каком рубильнике можно вешать одежд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С какой стороны нужно разжигать костёр в ветреную погод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чего прибивают железную подкладку к полу возле дверцы печки?</w:t>
      </w:r>
    </w:p>
    <w:p>
      <w:pPr>
        <w:pStyle w:val="Normal"/>
        <w:tabs>
          <w:tab w:val="clear" w:pos="708"/>
          <w:tab w:val="left" w:pos="12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гадки.</w:t>
      </w:r>
    </w:p>
    <w:p>
      <w:pPr>
        <w:pStyle w:val="Normal"/>
        <w:tabs>
          <w:tab w:val="clear" w:pos="708"/>
          <w:tab w:val="left" w:pos="1286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>Слайд № 23.</w:t>
      </w: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  <w:u w:val="single"/>
        </w:rPr>
        <w:t>Слайд № 2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ал на пол уголёк,                          2. Если младшие сестрич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вянный пол зажёг.                            Зажигают дома спич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мотри, не жди, не стой,                     Что ты должен предприня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лей его ….. (водой).                            Сразу спички те …(отнять)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25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то бывает, если птички                      4. Летела мошка – осиновая ножк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жигают дома спички? (пожар)                 На стол села – всё сено сгорело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2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где хранится мусор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просто разный хлам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будет потрудиться –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ести порядок там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лу, лопату взяли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И быстро всё … (убрали).</w:t>
      </w:r>
    </w:p>
    <w:p>
      <w:pPr>
        <w:pStyle w:val="Normal"/>
        <w:ind w:left="19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27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флекс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думайте историю, которую можно подслушать на этой кухне. Чем не довольны её обитатели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ейчас, ребята, я приглашаю вас к сотрудничеству. Давайте все вместе создадим памятку «Как вести себя при пожаре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 учитель составляют памятку, которую ученики вклеивают в дневник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- Большой огонь, или пожар – это огромное чудище, пожирающее всё вокруг своим пламенным языком. Этот огромный язык съедает и любимые игрушки, и платья, и дома, и даже целые улицы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Чтобы не было пожаров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Надо правила всем знать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Их, конечно, очень много –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Выучим хотя бы пять.</w:t>
      </w:r>
    </w:p>
    <w:p>
      <w:pPr>
        <w:pStyle w:val="Normal"/>
        <w:ind w:firstLine="27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28 – 35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- Сам костёр не разжигай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И другим не позволяй: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Даже крошка – огонёк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От пожара недалёк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- Не бери из печки жар – 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Ведь он таит пожар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Уголёк, хоть невеличка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Но опасен, как и спичка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- Газ на кухне, пылесос ли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Телевизор и утюг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Пусть включает только взрослый – 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Наш надёжный старший друг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- Если же стряслась беда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Что тогда нам делать?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Не теряться никогда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Действовать умело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Если слаб огонь, скорей</w:t>
      </w:r>
    </w:p>
    <w:p>
      <w:pPr>
        <w:pStyle w:val="Normal"/>
        <w:ind w:firstLine="2700"/>
        <w:rPr/>
      </w:pPr>
      <w:r>
        <w:rPr>
          <w:sz w:val="28"/>
          <w:szCs w:val="28"/>
        </w:rPr>
        <w:t>Ты водой его залей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Если близко телефон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И тебе доступен он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Нужно 01 набрать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И быстрей пожарных звать!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Если же большой огонь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Дымом всё объято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Выбегать из дома вон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Надо всем ребятам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И на помощь поскорей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Ты зови, зови людей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- Быть нельзя огню вблизи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Там, где краска, газ, бензин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Ведь о них нам не напрасно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Говорят: «Опасно!»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Не шути, дружок, с огнём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Чтобы не жалеть потом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Будьте с огнём осторожны, дети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Твёрдо запомните правила эти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эти запомнить несложно.</w:t>
      </w:r>
    </w:p>
    <w:p>
      <w:pPr>
        <w:pStyle w:val="Normal"/>
        <w:ind w:firstLine="27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жизни помогут они нам не раз.</w:t>
      </w:r>
    </w:p>
    <w:p>
      <w:pPr>
        <w:pStyle w:val="Normal"/>
        <w:ind w:firstLine="27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в жизни счастливым,</w:t>
      </w:r>
    </w:p>
    <w:p>
      <w:pPr>
        <w:pStyle w:val="Normal"/>
        <w:ind w:firstLine="27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в жизни здоровым</w:t>
      </w:r>
    </w:p>
    <w:p>
      <w:pPr>
        <w:pStyle w:val="Normal"/>
        <w:ind w:firstLine="27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т всегда</w:t>
      </w:r>
    </w:p>
    <w:p>
      <w:pPr>
        <w:pStyle w:val="Normal"/>
        <w:ind w:firstLine="27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из вас.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u w:val="single"/>
        </w:rPr>
        <w:t>Слайд № 36 – 3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32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9:15:00Z</dcterms:created>
  <dc:creator>Александр</dc:creator>
  <dc:description/>
  <cp:keywords/>
  <dc:language>en-US</dc:language>
  <cp:lastModifiedBy>Танюша</cp:lastModifiedBy>
  <dcterms:modified xsi:type="dcterms:W3CDTF">2014-11-05T15:55:00Z</dcterms:modified>
  <cp:revision>17</cp:revision>
  <dc:subject/>
  <dc:title>Урок – презентация по основам пожарной безопасности «Огонь ошибок не прощает»</dc:title>
</cp:coreProperties>
</file>