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56"/>
          <w:szCs w:val="56"/>
          <w:lang w:eastAsia="ru-RU"/>
        </w:rPr>
      </w:pPr>
      <w:r>
        <w:rPr>
          <w:rFonts w:cs="Cambria" w:ascii="Cambria" w:hAnsi="Cambria"/>
          <w:sz w:val="56"/>
          <w:szCs w:val="56"/>
          <w:lang w:eastAsia="ru-RU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56"/>
          <w:szCs w:val="56"/>
          <w:lang w:eastAsia="ru-RU"/>
        </w:rPr>
      </w:pPr>
      <w:r>
        <w:rPr>
          <w:rFonts w:cs="Cambria" w:ascii="Cambria" w:hAnsi="Cambria"/>
          <w:b/>
          <w:sz w:val="56"/>
          <w:szCs w:val="56"/>
          <w:lang w:eastAsia="ru-RU"/>
        </w:rPr>
        <w:t>Тема</w:t>
      </w:r>
    </w:p>
    <w:p>
      <w:pPr>
        <w:pStyle w:val="NoSpacing"/>
        <w:jc w:val="center"/>
        <w:rPr>
          <w:rFonts w:ascii="Cambria" w:hAnsi="Cambria" w:cs="Cambria"/>
          <w:b/>
          <w:b/>
          <w:sz w:val="56"/>
          <w:szCs w:val="56"/>
          <w:lang w:eastAsia="ru-RU"/>
        </w:rPr>
      </w:pPr>
      <w:r>
        <w:rPr>
          <w:rFonts w:cs="Cambria" w:ascii="Cambria" w:hAnsi="Cambria"/>
          <w:b/>
          <w:sz w:val="56"/>
          <w:szCs w:val="56"/>
          <w:lang w:eastAsia="ru-RU"/>
        </w:rPr>
        <w:t>«Организация и проведение сюжетно-ролевой игры раннего возраста»</w:t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36"/>
          <w:szCs w:val="36"/>
          <w:lang w:eastAsia="ru-RU"/>
        </w:rPr>
      </w:pPr>
      <w:r>
        <w:rPr>
          <w:rFonts w:cs="Cambria" w:ascii="Cambria" w:hAnsi="Cambria"/>
          <w:sz w:val="36"/>
          <w:szCs w:val="36"/>
          <w:lang w:eastAsia="ru-RU"/>
        </w:rPr>
        <w:t>Цель: построение системы в работе по реформированию у детей раннего возраста игровых умений и навыков</w:t>
      </w:r>
    </w:p>
    <w:p>
      <w:pPr>
        <w:pStyle w:val="NoSpacing"/>
        <w:jc w:val="center"/>
        <w:rPr>
          <w:rFonts w:ascii="Cambria" w:hAnsi="Cambria" w:cs="Cambria"/>
          <w:sz w:val="36"/>
          <w:szCs w:val="36"/>
          <w:lang w:eastAsia="ru-RU"/>
        </w:rPr>
      </w:pPr>
      <w:r>
        <w:rPr>
          <w:rFonts w:cs="Cambria" w:ascii="Cambria" w:hAnsi="Cambria"/>
          <w:sz w:val="36"/>
          <w:szCs w:val="36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36"/>
          <w:szCs w:val="36"/>
          <w:lang w:eastAsia="ru-RU"/>
        </w:rPr>
      </w:pPr>
      <w:r>
        <w:rPr>
          <w:rFonts w:cs="Cambria" w:ascii="Cambria" w:hAnsi="Cambria"/>
          <w:sz w:val="36"/>
          <w:szCs w:val="36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Spacing"/>
        <w:spacing w:lineRule="auto" w:line="360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  <w:t>Я испытывала определенные трудности в организации и проведении сюжетно-ролевых игр, поэтому решила изучать эту тему самостоятельно через самообразование. Тему по самообразованию взяла «Организация проведения сюжетно-ролевой игры». Составила план по самообразованию, в содержание которого включила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Особенности игры в раннем детском возрасте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Значение игры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 чем заключаются подходы в организации и проведении сюжетно-ролевых игр в группах раннего возраста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Итак, я изучала теорию, программу, познакомилась с дополнительной литературой, определила цели и задачи. Т.е. такая работа мне помогла определить систему в работе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b/>
          <w:sz w:val="28"/>
          <w:szCs w:val="28"/>
          <w:lang w:eastAsia="ru-RU"/>
        </w:rPr>
        <w:t xml:space="preserve">Цель: 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>Формировать игровые умения и навыки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>Задачи: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>Ориентировать детей друг на друга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>Формировать умение действовать с игрушкой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>Формировать умение выполнять цепочку ролевых действий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>Формировать умение использовать игрушки-заместители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>Формировать умение использовать нарисованные предметы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b/>
          <w:sz w:val="28"/>
          <w:szCs w:val="28"/>
          <w:lang w:eastAsia="ru-RU"/>
        </w:rPr>
        <w:t>Формировать умение действовать с воображаемым предметом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>У детей раннего возраста детское общество еще только начинает формироваться. Большую часть свободного времени они проводят в одиночных играх. Детские игровые объединения – диады (по двое), возникающие по их инициативе, неустойчивы. Чтобы ориентировать детей друг на друга я использовала различные предметы и игрушки: каталки, мячи, машины, куклы и т.д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Организуя самостоятельную деятельность детей, </w:t>
      </w:r>
      <w:r>
        <w:rPr>
          <w:rFonts w:cs="Cambria" w:ascii="Cambria" w:hAnsi="Cambria"/>
          <w:sz w:val="28"/>
          <w:szCs w:val="28"/>
          <w:lang w:eastAsia="ru-RU"/>
        </w:rPr>
        <w:t>особое значение придавала формированию доброжелательных отношений между ними. Показывала детям, как можно вместе играть в дидактические и подвижные игры, как вдвоем посмотреть картинки, как пожалеть упавшего сверстника, помочь ему. Учила согласовывать свои действия с другими. Н/п., сначала сама катала мяч ребенку: «Лиза, лови мяч», потом предлагала эту игру двоим детям. Организовала совместную дидактическую игру с пирамидкой, в которой дети надевали кольца на один стержень по очереди, или привлекала их к общему строительству большого дома, дорожки их строительного материала. Такая работа помогла в сближении детей, воспитывала внимание к сверстнику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b/>
          <w:sz w:val="28"/>
          <w:szCs w:val="28"/>
          <w:lang w:eastAsia="ru-RU"/>
        </w:rPr>
        <w:tab/>
        <w:t xml:space="preserve">Я работаю по программе «Истоки» - эта программа предлагает формирование навыков общения. </w:t>
      </w:r>
      <w:r>
        <w:rPr>
          <w:rFonts w:cs="Cambria" w:ascii="Cambria" w:hAnsi="Cambria"/>
          <w:sz w:val="28"/>
          <w:szCs w:val="28"/>
          <w:lang w:eastAsia="ru-RU"/>
        </w:rPr>
        <w:t>Таким образом, выполнение первой задачи помогает мне решить задачу программы. Этот навык есть у всех детей, кроме Миши, т.к. у него адаптационный период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</w:r>
      <w:r>
        <w:rPr>
          <w:rFonts w:cs="Cambria" w:ascii="Cambria" w:hAnsi="Cambria"/>
          <w:b/>
          <w:sz w:val="28"/>
          <w:szCs w:val="28"/>
          <w:lang w:eastAsia="ru-RU"/>
        </w:rPr>
        <w:t>Следующая задача – формировать умение действовать с игрушкой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>Прежде всего, чтобы развить умение самостоятельно чем-то занять себя и производить с предметами целесообразные действия предлагала детям: собирать и разбирать игрушки, открывать и закрывать складных матрешек, коробки, банки, катать шары, нанизывать кольца на стержень, строить из кубиков и пр. В процессе деятельности с предметами развивала сообразительность у детей. Н/п., чтобы собрать матрешку, надо всегда меньшую вкладывать в большую, сообразить, где у нее нижняя и верхняя части. При этом развивала у детей движения кисти, пальцев, развивала глазомер, приучала детей контролировать движения рук зрением. Обогащала сенсорный опыт. После проведения специальных занятий дети ощущали, что одни предметы твердые, другие мягкие, упругие; одни тяжелые, другие легкие. Различна на ощупь поверхность предметов: гладкие, шершавые, пушистые и т.д. Постепенно у детей сложились первые общие представления о форме, величине, цвете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Учила детей пользоваться вспомогательными предметами-орудиями, </w:t>
      </w:r>
      <w:r>
        <w:rPr>
          <w:rFonts w:cs="Cambria" w:ascii="Cambria" w:hAnsi="Cambria"/>
          <w:sz w:val="28"/>
          <w:szCs w:val="28"/>
          <w:lang w:eastAsia="ru-RU"/>
        </w:rPr>
        <w:t>т.е. чтобы ребенок мог воздействовать на предмет не только прямо, но и посредством другого предмета. Н/п., притянуть удаленный предмет с помощью палочки. Игра «Достань колечко». В этой игре я формировала у детей глазомер, т.е. умение пространственно соотнести конец палочки с удаленным, предметом, умение управлять палочкой. Но после показа со словами: «Рукой трудно достать колечко – будем палочкой доставать» - дети быстро научились использовать палочку, как орудие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  <w:t>Именно это происходило в игре «Что в трубке лежит». Но здесь, я  учила детей с помощью палочки выталкивать игрушки с трубки. В игре «Ловись рыба», учила детей пользоваться сачком, вылавливать игрушки из воды. Приговаривая: «Поймай, Миша, рыбку». «Ловись, рыбка большая да маленькая!»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Также проводила с детьми обучающие игры. </w:t>
      </w:r>
      <w:r>
        <w:rPr>
          <w:rFonts w:cs="Cambria" w:ascii="Cambria" w:hAnsi="Cambria"/>
          <w:sz w:val="28"/>
          <w:szCs w:val="28"/>
          <w:lang w:eastAsia="ru-RU"/>
        </w:rPr>
        <w:t>Сначала рассматривали с детьми предлагаемую игрушку, называла ее, выделяла основные признаки. Показывала и поясняла 1-2 понятных действия с игрушкой. Н/п., Это-кукла, она ходит, пляшет. Это –петушок, он поет и клюет зернышки. При этом предметы и действия обозначала обычными словами (кукла поет ля-ля-ля), (машина гудит би-би-би). Затем показывала детям знакомые действия, но с другими игрушками, т.е. кормила не только куклу, но и мишку, зайца и других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  <w:tab/>
      </w:r>
      <w:r>
        <w:rPr>
          <w:rFonts w:cs="Cambria" w:ascii="Cambria" w:hAnsi="Cambria"/>
          <w:sz w:val="28"/>
          <w:szCs w:val="28"/>
          <w:lang w:eastAsia="ru-RU"/>
        </w:rPr>
        <w:t>Когда малыши узнали назначение большего числа предметов, я стала предлагать им не единичные игрушки, а 2-3 объединенных по смыслу предмета (кукла, стол, тарелка). Также стала увеличивать количество действий, которые взаимосвязаны между собой. Н/п., прежде чем выкупать куклу ее раздевали, наливали из под крана воду и т.д. Провела с детьми дидактические обучающие игры с куклой: «Уложи куклу Катю спать», «Кукла Катя проснулась», «Купание куклы Кати», «Напоим куклу Катю чаем», «Оденем куклу Катю на прогулку», «Постираем кукле Кате белье», «Катя заболела, ее надо полечить» и т.д. После чего дети с удовольствием отображали эти сюжеты: купали кукол, стирали кукольные вещи, кормили их и пр. После проведения этих занятий показала детям как можно составить цепочку ролевых действий, которые состоят из 2-3 эпизодов. Н/п., готовят обед, кормят, убирают в шкафах, гуляют с куклой, укладывают спать или погрузили кубики, построили домик для матрешки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 xml:space="preserve">Кроме вышеназванных задач, решила одну задачу – </w:t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формирование у детей игровых действий с предметами-заместителями. </w:t>
      </w:r>
      <w:r>
        <w:rPr>
          <w:rFonts w:cs="Cambria" w:ascii="Cambria" w:hAnsi="Cambria"/>
          <w:sz w:val="28"/>
          <w:szCs w:val="28"/>
          <w:lang w:eastAsia="ru-RU"/>
        </w:rPr>
        <w:t>Когда вводила в игру предметы-заместители, не только показывала игровые действия с ними, но и словесно указывала условное значение («Это у нас будет мыло», «Это у нас будет ложка»). Специально создавала ситуации, позволяющие детям применять в игре предметы-заместители так, чтобы у них возникла необходимость поиска предмета взамен недостающего. Так например, заранее убирала из группы кроватку, вносила куклу Катю, которая очень устала с дороги и хочет отдохнуть. Дети быстро находили выход из создавшейся ситуации. У них было право выбора: составляли кроватку из двух стульев, строили из кирпичиков, клали куклу на диван или прямо на пол. Затем в  совместных играх расширяла круг действий с предметами-заместителями: придавали одному и тому же предмету условное различное обозначение (палочка сначала была использована как ложка, зачет как градусник, расческа и т.д.)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>Иногда приходилось удивляться, как дети могут изменять функции предмета. Н/п., ручку от сковородки дети использовали как градусник, втулки, мороженое, чупа-чупс, конус, бутылочку с молоком, кирпичик – вафли, мыло или печенье, мешочки с песком были пирожками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>Но не все дети еще умеют использовать игрушки заместители, поэтому эту задачу продолжаю еще решать. Затрудняются Рома и Захар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  <w:t xml:space="preserve">На данный момент я пытаюсь решить еще одну задачу – это </w:t>
      </w:r>
      <w:r>
        <w:rPr>
          <w:rFonts w:cs="Cambria" w:ascii="Cambria" w:hAnsi="Cambria"/>
          <w:b/>
          <w:sz w:val="28"/>
          <w:szCs w:val="28"/>
          <w:lang w:eastAsia="ru-RU"/>
        </w:rPr>
        <w:t>формирование умения использовать нарисованные предметы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>Я нарисовала кран и повесила его на стене. Показала детям как им пользоваться, т.е. включала кран «с-с-с» полилась водичка (тут же закрепляла артикуляцию звука) и учила набирать водичку в чайник, тазик, мыть под краном руки и посуду. Вместо мыла брала кружок. Дети с удовольствием использовали нарисованный кран в своей игре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Очень хорошо дети играют нарисованным телефоном. Здесь формируется самостоятельная активная речь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>Так же кормили куклу баранкой, которая была изображена на бумажной скатерти, использовали оладьи из бумаги при чтении потешки «Ладушки, ладушки, пекла бабка оладушки». Жарили котлеты и угощали кукол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  <w:t xml:space="preserve">Следующая задача на перспективу – </w:t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умение действовать воображаемыми предметами. </w:t>
      </w:r>
      <w:r>
        <w:rPr>
          <w:rFonts w:cs="Cambria" w:ascii="Cambria" w:hAnsi="Cambria"/>
          <w:sz w:val="28"/>
          <w:szCs w:val="28"/>
          <w:lang w:eastAsia="ru-RU"/>
        </w:rPr>
        <w:t>Когда дети стали усваивать действия «понарошку», я стала включать в игру наряду с предметами-заместителями и воображаемые предметы, с которыми осуществляла игровые действия (воображаемые конфеты, ягоды, морковь и .т.д). Н/п., во время игры предлагала Ире тарелку с воображаемыми ягодами, она охотно приняла предложение и ела «понарошку» эти ягоды,  а дети с интересом наблюдали. Или брали «понарошку» в одну руку яблоко, в другую конфету: «Толя, возьми яблоко и угости куклу. Он брал воображаемое яблоко и кормил куклу»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>Как утверждают выдающиеся психологи А.С. Выготский и Д.Б. Эльконин – игра уходит из жизни детей. И причин этому явлению несколько. Главная, по их мнению, заключается в том, что сюжетно-ролевая игра не единственный вид игры в дошкольном возрасте и главное не первый вид игры. Ребенок до ее появления должен овладеть двумя другими видами игры. А если он не научился, не овладел ими, если мы взрослые не помогли ему в этом, тогда он не сумеет играть ни в сюжетно-ролевую игру, ни в другие виды игр, возникающие в следствии за ней. Что это за виды игр?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 сюжетно-ролевой игре прослеживаются две линии, одна связана с сюжетом, другая – с ролевыми позициями, при помощи которых осуществляется игра. А если есть две довольно независимые линии, значит, ребенку необходимо овладеть каждой из них, прежде чем он сможет играть в собственную сюжетно-ролевую игру.</w:t>
      </w:r>
    </w:p>
    <w:p>
      <w:pPr>
        <w:pStyle w:val="NoSpacing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ab/>
        <w:t>На рубеже 2-3 лет у ребенка возникает интересное занятие: он берет множество мелких предметов и расставляет их между собой, издает какие-то звуки, переставляет предметы, убирает один и на их место ставит другие. Взрослые, как правило, не очень обращают внимание на эту деятельность. И действительно, на первый взгляд, ну какая в ней польза? А ведь на самом деле перед нами –игра! Первая форма игры, без которой у ребенка не разовьется ни воображение, ни другие формы игры. Это игра психологической жизни называется режиссерской. И правда в ней есть очень много сходного с деятельностью режиссера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ебенок сам создает сюжеты-сценарии. Очень простой из одного, двух предложений, но он принадлежит самому ребенку – по воле, по желанию, по замыслу. И если ребенок не  проявит самостоятельность, может так случиться, что он никогда к ней не придет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ебенок сам придумывает, что чем будет, т.е. ребенок начинает сам переносить функции с одного предмета на другой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ебенок сам решает, что где будет находиться, как персонажи будут взаимодействовать с другими предметами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ебенок исполняет все роли или сопровождает «дикторским» текстом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Н/п., ребенок говорит от имени красной машины: «Пропусти меня» (тоненьким голоском) – и уже другим голосом более грубым: «не пущу мне здесь надо быть». Ребенок соединил красную машину и кубик по смыслу, т.е. не по классу, не по формальному взрослому признаку, а рассказам. И кубик, который раньше никакого отношения ни к машине, ни к ситуации не имел, оказался прямо и непосредственно связанным с уличным движением и с красной машиной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Таким образом, в режиссерской игре ребенок обучается придумывать сюжет, соединяя отдельные предметы, в одном рассказе. Режиссерская игра имеет важное значение для развития воображения, ведь объединение единым сюжетом несколько предметов есть неотъемлемая часть воображения. Те задачи, которые я решила, помогают осваивать первый вид игр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торая оставляющая сюжетно-ролевой игры (помимо сюжета) – роль, умение удерживать ролевую позицию. Эта линия развития обнаруживается к концу третьего года жизни; возникает новый вид игры – образно-ролевая игра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Ситуация: воспитатель зовет детей, а малыш, как назло не идет быстро, а шаркает ногами. «Что за ребенок!» - говорит воспитатель. «А я не ребенок, я – машина». Ребенок шоркает ногами, потому что у машины колеса. Это и есть образно-ролевая игра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После того как дети овладели условным игровым действием, стала переходить от совместной игры с 1-2 детьми к такой игре, где можно включить несколько желающих. Для этой цели предлагала детям игры типа «Поехали на автобусе, поезде, машине», которые очень увлекали малышей. В начале роль шофера выполняла сама, показывая игровые действия, которые должен выполнять шофер. Н/п., построили автобус из стульев. Дети подходят и с интересом спрашивают «Что это?» Давайте, говорю, построим автобус и поедем в лес на прогулку. Дети охотно помогли в строительстве, затем брали кукол-дочек (вначале по предложению), усаживались в автобус, и автобус отправлялся. Я говорила детям: «Вот нас много, нам весело. Давайте споем песенку про машинку». На остановках напоминаем детям правило, выходить надо спокойно, не толкать друг друга. В лесу предлагали детям собрать цветы (срывали воображаемые цветы и плели венки, которые одевали на голову). «Ах, какие мы красивые!» Включила в игру воображаемых зверюшек: лисичку, зайчика, медведя.  И тут же, предлагала подвижные игры: «Зайчики и лисички», «Зайка беленький сидит», «Мишка косолапый, манит деток лапой». После прогулки в лесу приглашала детей занять свои места в автобусе. На обратном пути в автобусе спрашивала, куда они ездили, кого видели. Такая игра давала детям возможность почувствовать радость общения, на примере взрослого –партнера в игре дети обучаются игровым действиям, развивается речь, формируются положительные нравственные качества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Большие воспитательные возможности несет в себе игра «Больница». В дальнейшем при организации этой игры прежде всего планирую давать детям определенные представления о деятельности врача, медсестры. Для того , чтобы возникла игра, необходимо так же сформировать у детей игровые действия. Эля этого познакомила детей с работой старшей медсестры. Ходили с детьми на экскурсию в медицинский кабинет, показала шкаф, где хранятся медикаменты, вата, бинты, коробочки со шприцами. 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Наблюдали за работой старшей медсестры, когда она делала прививки детям. Объясняла детям, что врачи и медсестра заботятся об их здоровье, делают прививки, чтобы дети не болели.  Прочитала детям произведения К.И. Чуковского «Айболит», обратив вначале внимание на обложку книги, на которой нарисован доктор в белом халате. Рассмотрели иллюстрации, изображающие, как Айболит лечит больных зверюшек. Провела беседу с детьми. Затем приготовила совместно с родителями атрибуты для сюжетно-ролевой игры «Больница» (сшили халаты, шапочки, из дерева и пластмассы сделали градусник, шпателя, трубочки для слушания, сшили грелки и т.д.). Знакомила детей с атрибутами , с их назначением, показывала как нужно с ними обращаться. Дала возможность детям пробовать слушать кукол, мишек («дышите, не дышите»), поставить градусники. Затем перешли к самой игре. Чтобы сформировать игровые действия детей в данной игре , пока роль врача выполняла сама. Говорила, что у нас открывается больница, пусть мамы ведут своих дочек, чтобы посмотреть не больны ли они. Все дети с большим интересом шли на прием со своими игрушками, куклами, зверюшками. Напоминала детям правила, что больные в больнице должны вести себя тихо, соблюдать очередь, не толкаться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 приведенном примере, при руководстве игрой использовала все компоненты комплексного метода: ознакомление с окружающим (наблюдение, рассматривание картин); Обучающие игры (сюжетно-дидактические игры с куклой, выполнение роли врача взрослым, внесение атрибутов, создание условий, активизирующих общение).</w:t>
      </w:r>
    </w:p>
    <w:p>
      <w:pPr>
        <w:pStyle w:val="NoSpacing"/>
        <w:spacing w:lineRule="auto" w:line="36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Итак: когда ребенок научился самостоятельно продумывать сюжет (т.е. другими словами овладел режиссерской игрой) получил опыт ролевого поведения (пробуя перевоплощаться), то возникает основа для развития сюжетно-ролевой игры. И я очень надеюсь, что мои усилия помогут детям в дальнейшем играть.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Без интервала Знак"/>
    <w:qFormat/>
    <w:rPr>
      <w:sz w:val="24"/>
      <w:szCs w:val="24"/>
      <w:lang w:val="ru-RU" w:bidi="ar-SA"/>
    </w:rPr>
  </w:style>
  <w:style w:type="character" w:styleId="C14">
    <w:name w:val="c14"/>
    <w:qFormat/>
    <w:rPr/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7:04:00Z</dcterms:created>
  <dc:creator>Надежда</dc:creator>
  <dc:description/>
  <cp:keywords/>
  <dc:language>en-US</dc:language>
  <cp:lastModifiedBy>Елена</cp:lastModifiedBy>
  <cp:lastPrinted>2014-02-17T12:15:00Z</cp:lastPrinted>
  <dcterms:modified xsi:type="dcterms:W3CDTF">2014-10-20T19:13:00Z</dcterms:modified>
  <cp:revision>14</cp:revision>
  <dc:subject/>
  <dc:title>Портфолио</dc:title>
</cp:coreProperties>
</file>