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занятия-бес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а дополнительного образования МБОУ ДОД ЦД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арёвой И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ъединении «Креативное рукодел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занятия: </w:t>
      </w:r>
      <w:r>
        <w:rPr>
          <w:sz w:val="28"/>
          <w:szCs w:val="28"/>
        </w:rPr>
        <w:t>«Мы за здоровый образ жизни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доровье – это единственная драгоценност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нт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ть воспитанникам представление о том, что такое здоровый образ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ставить ребят задуматься о необходимости быть здоровым, приобщение к здоровому образу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делать вывод, что способствует здоровью, а что приносит вре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биться формирования у воспитанников активной жизненной позиции по данной пробле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 память, внимание, познавательный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Просмотр видеофильма «На краю проп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ест-анкета «Твоё представление о здоровом образе жи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Смотри прилож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водная, организационная част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оретическая част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част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е методы: 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ловесный : выступление педагога и приглашенных гостей.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глядный : использование плакатов на данную тему.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ктический : тесты, игровые задания, викторина,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часть:</w:t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тение сказки «История про злого оборотня по имени Ал Коголь и горожан, которые его победили»( сказка М.М. Райтенберга и В.Ш.Шамирзаева в пересказе Е.С. Скворцово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ая часть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ствуйте, дорогие друзья! Я говорю вам « здравствуйте», а это значит , что я вам всем желаю здоровья! Задумывались ли вы когда-нибудь о том, почему в приветствии людей заложено пожелание друг другу здоровья? Наверно потому, что здоровье человека – самое важное в жизни. Но, к сожалению, зачастую мы начинаем задумываться о здоровье тогда, когда мы его начинаем т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оровье – это не просто отсутствие болезней, это состояние физического, психического и социального благополучия. Скажите, пожалуйста, от чего зависит здоровье людей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ные факторы здоровья – движение, закаливание, режим дня, правильное питание, положительный эмоциональный настрой. Факторы, ухудшающие состояние здоровья,- употребление алкоголя, курение, нарко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Алкоголь», «курение», «наркомания» - эти слова, как ни прискорбно, известны каждому взрослому, подростку и даже ребёнку. Алкоголь и курение человечество знает давно. Но в последнее время проблема состоит в том, что к ним прибегают очень молодые люди и даже дети, которые порой ещё и не осознают, какой вред может нанести это их здоровью. Нравится это кому-то или нет, но факт остаётся фактом: наркотики – проблема номер один в молодёжной среде. Наркотики прочно вошли в наш быт, они на каждом шагу встречаются в нашей жизни. Чтобы остановить наркотический маховик, для начала  нужно знать врага в лицо. Чтобы с нами не случилась беда, нужны знания: люди должны быть готовы противостоять опасности, тем более что она рядом. Что же такое наркомания? Ведь некоторые люди кофе считают наркотиком, а другие говорят, что анаша и марихуана практически безопасны. Кто же прав? Сегодня мы узнаем мнение специа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нашем зале есть человек, которому есть что вам рассказать. На сцену приглашается представитель РУФСКН (Российское управление федеральной службы контроля наркот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ступление подполковника полиции Савченко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часть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Викторина :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гласны ли вы, что зарядка – это источник бодрости и здоровья?(Да).</w:t>
      </w:r>
    </w:p>
    <w:p>
      <w:pPr>
        <w:pStyle w:val="Normal"/>
        <w:numPr>
          <w:ilvl w:val="1"/>
          <w:numId w:val="11"/>
        </w:numPr>
        <w:rPr/>
      </w:pPr>
      <w:r>
        <w:rPr>
          <w:sz w:val="28"/>
          <w:szCs w:val="28"/>
        </w:rPr>
        <w:t>Верно ли, что жвачка сохраняет зубы?(Нет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ерно ли, что кактусы снимают излучение от компьютера?(Нет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ерно ли, что от курения ежегодно погибает более   10 000 человек?(Да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да ли, что бананы поднимают настроение?(Да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ерно ли, что морковь замедляет процесс старения организма?(Да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да ли, что есть безвредные наркотики?(Нет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тказаться от курения легко?(Нет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да ли, что молоко полезнее йогурта?(Нет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зрослые чаще, чем дети, ломают ноги?(Да).</w:t>
      </w:r>
    </w:p>
    <w:p>
      <w:pPr>
        <w:pStyle w:val="Normal"/>
        <w:numPr>
          <w:ilvl w:val="1"/>
          <w:numId w:val="11"/>
        </w:numPr>
        <w:rPr/>
      </w:pPr>
      <w:r>
        <w:rPr>
          <w:sz w:val="28"/>
          <w:szCs w:val="28"/>
        </w:rPr>
        <w:t>Правда ли, что недостаток солнца вызывает депрессию?(Да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да ли, что летом можно запастись витаминами на целый год?(Нет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да ли, что надо ежедневно выпивать два стакана молока?(Да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да ли, что ребёнку достаточно спать ночью 8 часов?(Нет)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да ли, что вино марки «Кагор» укрепляет кровеносные сосуды и помогает в лечении малокровия?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е, кто дал больше десяти правильных ответов получают шоколадные медальки, остальным предлагается встать. Прошу вас коснуться руками пола. Вытяните руки вперёд и присядьте несколько раз. Как можно назвать то, что мы с вами сейчас делаем? Правильно! Разминка, физнагрузка, зарядка, одним словом – активный образ жизни. Он способствует укреплению здоровья или нет?(Д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олова чтоб не болел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й вращаем вправо – влево.(Вращение голово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теперь руками крутим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ля них разминка будет.(Вращение прямых рук вперёд и назад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янем наши руки к неб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тороны разводим.(Потягивания – руки вверх и в сторон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ороты вправо – влев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вно производим.(Повороты туловища влево и вправ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клоняемся лег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стаём руками пол.(Наклоны вперёд)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янули плечи, сп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теперь конец разминке.(Дети садятся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однимите, пожалуйста, руки, кто никогда не болел. А кто болеет один раз в году?  А кто болеет два и более раз? Посмотрите, мы привыкли к тому, что человеку естественно болеть! А ведь это неверная установка. Давайте изменим установку и запомним, что человеку естественно быть  здоровым! Учёные доказывают, что человек должен жить 150 – 200 лет! Что же мешает нам быть здоровыми? Одним из факторов мешающим нашему здоровью являются стрессы. Они подстерегают нас на каждом шагу. Говорят, что резкое пробуждение и подъём – это уже стресс. Уроки – стресс. Дорога – стресс. Родители ругают… С друзьями поссорился… И так далее… Но ведь со стрессом можно бороться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Я знаю людей, которые говорят: «А ты закури – и всё пройдёт». И вы знаете, как они ошибаются. По вашему мнению, как можно снять стресс? (Можно выйти в лес и громко закричать; залезть под душ; сосчитать до десяти; включить музыку; закрыть глаза). Сегодня я хочу научить вас приёмам быстрого снятия стресса, и , если в течение жизни вы ими воспользуетесь, я думаю, вы будете быстро выходить из стрессового состоя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для снятия стресса: 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течение 10 секунд энергично растираем ладошки рук, затем подносим их к глазам и удерживаем 5 секунд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елаем глубокий вдох носом, задерживаем дыхание, затем медленно выдыхаем через ро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егодня ещё ничего не сказали о питании, а ведь как известно, от питания зависит порой вся наша жизнь. Недаром древние мудрецы говорили: « Скажи, что ты ешь, и я скажу , кто ты есть». И это правда. Известно, что молодому растущему организму еженедельно требуется 30 видов разнообразных продуктов. А все ли вы знаете съедобные продукты? Сейчас мы это провер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Игра « Съедобное - несъедобно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ещё, недаром в старину говорили «В здоровом теле – здоровый дух!» Во многом наше здоровье зависит от крепкой дыхательной системы, которую не под силу одолеть никаким микробам и простудам. Вот мы сейчас и проверим у кого самый сильный ду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Конкурс «Сила дух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му желающему выдаётся воздушный шарик, по команде все одновременно начинают надувать шары, побеждает тот, кто надует самый большой шар, до такой степени, чтобы он не лопну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олодцы! Зорово работают ваши лёгкие.  А чем надёжней всего укреплять здоровье?( ответы детей ). Конечно же, занятия спортом помогают нам укрепить наше здоровье. Поднимите руки, кто  занимается спортом? Какие секции вы посещаете?(ответы детей). Сегодня у нас в гостях мастер спорта Конечно же занятия спортом вносят большой вклад в укрепление нашего международного класса по пауэрлифтингу Сизов А.В. Поприветствуем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ыступление представителя спор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ть ещё много замечательных средств для нашего физического и духовного здоровья – это и полноценный сон, и соблюдение режима дня, и закаливание, и хорошее настроение. Давайте вместе споём песню о здоровь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Песня : «Закаляйс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аляйся, если хочешь  быть здор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арайся позабыть про докто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дой холодной обтирай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хочешь быть здо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ь умерен и в одежде и в ед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ь уверен на земле и на вод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да и всюду будь увере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е трусь, мой друг. Нигд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не кутай и не прячь от ветра но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же в лютый, показательный моро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оди прямой, а не согнуты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какой-нибудь вопро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х полезней солнце, воздух и во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болезней помогают нам всег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всех болезней всем полезней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, воздух и  во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микстуры, все лекарства вылива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зкультурой с юных лет овладев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ей свою мускулатуру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беду добыва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др и весел настоящий чемпио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 песен, много шуток знает 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кто печально нос повесил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ет сразу побеждён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мы, папы! Не балуйте вы детей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йдут шляпы вместо правильных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шу вас очень, мамы, папы: -Не балуйте вы дет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о спорте всё известно, мой род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ря не спорьте вы поэтому со м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шу, пожалуйста, о спор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не спорьте, мой родно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ительная часть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бодрость, энергию и достичь долголетия. Надеюсь, что сегодняшняя встреча не прошла даром, и вы многое почерпнули из неё. Ведь не зря говорят «Здоров будешь – всё добудешь»! Так будьте же все здор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:  </w:t>
      </w:r>
      <w:r>
        <w:rPr>
          <w:sz w:val="28"/>
          <w:szCs w:val="28"/>
        </w:rPr>
        <w:t>Тест – анкет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асаются ли твои родители, что ты начнёшь принимать алкоголь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ы рассказываешь своим родителям о том , что делаешь в свободное время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их ситуациях или по какому поводу ты считаешь возможным употребление алкоголя, наркотиков, курение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-нибудь уже предлагал тебе наркотики или алкоголь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ы обсуждаешь с родителями свои проблемы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причины могут побудить тебя попробовать алкоголь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тавь себе, что твой лучший друг принимает наркотики? Что ты сделаешь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ты думаешь, по каким причинам люди первый раз пробуют наркотики, алкоголь или курят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ты справляешься со стрессом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ли у тебя три заветных желани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55:00Z</dcterms:created>
  <dc:creator>Пользователь</dc:creator>
  <dc:description/>
  <cp:keywords/>
  <dc:language>en-US</dc:language>
  <cp:lastModifiedBy>Пользователь</cp:lastModifiedBy>
  <dcterms:modified xsi:type="dcterms:W3CDTF">2014-10-28T19:45:00Z</dcterms:modified>
  <cp:revision>3</cp:revision>
  <dc:subject/>
  <dc:title>План – конспект занятия-беседы</dc:title>
</cp:coreProperties>
</file>