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.о. директора МБОУ ООШ № 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Д.И. Казанце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 2014г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лан спортивных мероприятий на 2014-2015 год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Дата проведен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Сентябр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День здоровь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Октябр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Спортивный праздник «Здравствуй, осень!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Ноябр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Викторина «Путешествие в страну Спортландию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Декабр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Поход в лес  на лыжа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Январ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Школьные соревнования «Забег в валенках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Феврал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Соревнование по стрельбе «Самый меткий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Мар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Спортивный конкурс «Мы сильные, смелые, ловкие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Апрел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Праздник «Здоровье от Айболит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Май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Эстафета, посвященная 70-ой годовщине Победы в ВОВ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30:00Z</dcterms:created>
  <dc:creator>МК</dc:creator>
  <dc:description/>
  <cp:keywords/>
  <dc:language>en-US</dc:language>
  <cp:lastModifiedBy>Камалова МВ</cp:lastModifiedBy>
  <cp:lastPrinted>2014-10-16T15:58:00Z</cp:lastPrinted>
  <dcterms:modified xsi:type="dcterms:W3CDTF">2014-10-16T09:58:00Z</dcterms:modified>
  <cp:revision>6</cp:revision>
  <dc:subject/>
  <dc:title/>
</cp:coreProperties>
</file>