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993" w:right="-1023" w:firstLine="993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дравствуй, детский сад!» (детский сад, дружб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2 неделя сентябр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овое событ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авка детских работ «Мои друзья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ширение представлений о дружбе, жизни в детском саду. Формирование представлений о профессиях в детском саду, помещениях детского сад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ения к людям умеющим вести себя правильно в общественных местах, вызвать желание подражать и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сострадания и милосерд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тябрь 1недел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онный пери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тябрь 2недел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тема: «Будем крепко мы дружить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оличество и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вторить числа и цифры1-5, соответствие между количеством предметов и цифрой, количественный и порядков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чет предметов. Ориентировка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явить понимание пространственных отношений в группе реальных предметов и в группе предметов, изображенных на картинке, учи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авила поведения детей в опас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казать через игру, как правильно вести себя при пожаре. Повторить темы «Домашние опасности, и ПД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Изготовление атрибутов для с-р игры по ПДД «Светоф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у детей желание изготовлять лепные картины. Познакомить с техникой рельефной лепки, развивать чувство формы 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Для чего нужна физ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риобщение детей к физкультуре и спорту, к выполнению утренней зарядки через различные игро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телефон службы спас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и друзья (лю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Совершенствовать технику рисования , развивать воображение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Мои друзья  (живо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передавать рисунки, фигуры животных, закреплять умение рисовать акварельными красками, правильно пользоваться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ние и исполнение песни «Если добрый 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Конструирование из деталей конструктора «Дом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складывать по схеме из деталей конструктора различные дома. Развивать творчество и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я умения ровняться в колонне и шеренге. Восстановление умения построения в шеренгу, из шеренги в круг .Умение бегать в различных направлениях Развитие ловкости посредством подвижных игр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В.Маяковский «Что такое хорошо и что такое пло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скрыть значение слов «хорошо», «плохо». Формировать представление и потребность в доброжелательном общении с окружающ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Здравствуй, дядя Сте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анализировать художественное произведение, вовлекать детей через беседу в диалог, стремление совершать добрые дел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ой дом, мое сел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4 неделя сентябр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овое событ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авка рисунков «Осень в моем сел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любви к своему родному селу, чувства гордости за знаменитых земляк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сторией возникновения села Бисерово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истории села, людях, живших и работавших в Бисерово.</w:t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ение стремления детей отражать свои впечатления в игре, продуктивных видах деятельности; делиться впечатлениями, полученными из разных источников (наблюдение, чтение книг, прогулки с родителями и др.).</w:t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недел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онятие : длинный- короткий, широкий- узкий, высокий- низ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названные понятия, учить строить из палочек геометрические фигуры, повторить счет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Экскурсия по селу Бисер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сетить значимые места в данном сел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Работа на участке «сделаем наше село чищ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у детей желание поддерживать чистоту нашего сел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Игровой досуг в ДК. «Мы маленькие жители нашего се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риобщение детей к  культурным меропри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оведения в общественном мест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м, в котором я ж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Создать условия для выражения детьми худож.-го изображения средствами представлений о своей малой Родине, учить создавать замысел в соответствии с заданн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Деревья в нашем па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понятие «вертикаль», создать условия для свободного экспериментирования с акварельными краск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Гимн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 -рит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подвижный характер музыки лег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мичным бе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струирование- 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ма на сельской у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Познакомить с техникой «бумажный пластин», помочь в освоении одного из способов складывания бумаги. Развивать творчество и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культуру движений. Формировать правильную осанку. Учить ходить и бегать наперегонки, 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 навыка ловли мяча. Умение прыгать на одной ноге. Развитие ловкости и  гибк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Лучше нет родного кр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Формировать у детей представление об образе Родины, родного края, наполнить их значимыми для детей эмоционально – насыщенным содержанием; развивать умение вслушиваться в слова, понимать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сенни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родолжить учить детей полно и точно отвечать на вопросы, строя предложения из 4-6 слов. Развивать навыки короткого описательного рассказа.</w:t>
            </w:r>
          </w:p>
        </w:tc>
      </w:tr>
    </w:tbl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/>
      </w:pPr>
      <w:r>
        <w:rPr/>
        <w:t>4недел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«Профессия наших м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знания детей о профессиях, расширить кругозор и познавательный интерес детей к профессиям, формировать уважение к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орядковый счет. Ориентировка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порядковый счет в пределах первого десятка, учить ориентироваться в пространстве, закрепить представления о геометрически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орядков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пражнять детей в порядковом счете до 10, отсчитывать предметы в соответствии с цифрой, учить ориентироваться в пространств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Изготовление природоохранны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Театрализованная игра по сказке «7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 р игры « В больнице», «На строй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Один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ссказать детям, как себя вести, если ты остался один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телефон службы спас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артинки из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родолжать учить детей рисовать сюжеты по замыслу, воспитывать любознательность, интерес  к окружающему и отражать его в рису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оздравительнаяоткрытка ко дню с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интерес к оформлению поздравительной открытки, развивать умение самостоятельно отбирать изобразительный материал для рисунков. Развивать фантазию, выдум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чно интон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певк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ывать движением руки на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я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эмоциональное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ать учить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музыки по сопрово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Дом моей ме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учить сооружать высокие постройки, делать перекрытия из двух вертикальных кирпичиков и одного горизонтального, воспитывать сосредоточ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Уточки на нашем п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Познакомить детей со скульптурным способом лепки, учить оттягивать от всего куска пластилина такое количество материала, которое понадобится для моделирования шеи и головы птиц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двигательные ум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ыки.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ходить и бегать наперегонки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долением препятствий. Восстановления  умения прыгать на одн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казка П. Бажова «Серебряное копыт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творчеством Бажова, развивать у детей воображение, умение представлять сказочного героя и описы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бучение пересказу сказки «Козлята и волк». Произношение звука «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пересказывать сказку по вопросам, четко произносить звук «а», выделять его из ряда гласных звуков, развивать внимание и память.</w:t>
            </w:r>
          </w:p>
        </w:tc>
      </w:tr>
    </w:tbl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Знай и уважай ПДД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2 неделя октябр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овое событ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рисунков по ПД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представление о видах транспорта и обобщающее наименование «транспорт», закрепить представление детей о правилах поведения на улице, о ПДД, о правилах пешехода  и водителя в условиях улиц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неделя октября «ПДД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ло 6. Цифра 6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 с образованием числа 6, цифрой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понимание взаимосвязи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стью и целым, представления о свойст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ов, геометрически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авила и безопас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ать понятие детям, что все движ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ге подчиняется определенным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Изготовление дорожны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Развивать воображение, самостоятельность,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КВН. «Учимся соблюдать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Закрепить знания детей 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ереходим через улиц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. Объяснить детям, что безопасность на ули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исит от знания правил дорож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итывать ответственность за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опасность и жизнь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«Улицы гор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создавать неслож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ози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На чем бы ты хотел поех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рисовать по замыслу, развивать фантазию и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чно интон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певк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ывать движением руки на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я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эмоциональное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шание-продолжать учить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музыки по сопрово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подвижный характер музыки лег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мичным б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Конструирование из картона объемны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вырезать по начерченному контуру, складывать машины по изгиб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Машины на улицах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вырезать машины из прямоугольников и квадратов, сложенных пополам, совершенствовать технику вырезания по намеченному контур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двигательные ум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ыки.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ходить и бегать наперегонки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бег по линии на нос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я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чать помогать взрослым готовить ф/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ь и убир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соблюдать правила в играх и эстаф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 Н. Носова «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понимать жанровые особ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а, видеть его начало, основну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ршающую части,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ть поступ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о мы видели на улице Звуки и буквы А, О, У, Ы, Э,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ь строить последовательный рассказ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ии сюжетных картинок, умение выстр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южетную ли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ть слуховое внимание, учить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звука в слове, учить определять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ука в ряде звуков с опорой на граф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неделя октября,</w:t>
      </w:r>
      <w:r>
        <w:rPr/>
        <w:t xml:space="preserve"> «Какой бывает транспорт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ло 6. Цифра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ить геометрические представ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 с новым видом многоугольн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естиугольником. Закрепить счет до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я о составе чисел 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, взаимо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ого и частей, числовом отре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иннее, короч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ть умение сравнивать дл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ов «на глаз» и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осредственного наложения, ввест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ую практику слова «короче», «длинн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Виды транспор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ять понятие обобщающего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транспорт». Виды транспорта: назем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земный, водный,воздуш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и ГИБ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ить детей с тру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трудника ГИБД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ь его общественную значимость,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бучающая игра  «Мы- пассажи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казать через игру как правильно вести себя в общественном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авила поведения на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соблюдать правила безопасного поведения на улиц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ригантина поднимает парус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ть навыки рисования акварел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 – сыро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На чем люди ез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умение располагать рисунок посередине листа, рисовать контур простым карандашом, доводить свой замысел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рабль отправляет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Отрабатывать навыки размазывания пластилин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ртону, промазывания для соед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ых частей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ние: интонировать несложнуюпопев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ь в двух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</w:t>
            </w:r>
            <w:r>
              <w:rPr>
                <w:rFonts w:eastAsia="Times New Roman" w:cs="Cambria Math;Times New Roman" w:ascii="Cambria Math;Times New Roman" w:hAnsi="Cambria Math;Times New Roman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ближайших тональ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ш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ать учить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музыки по сопрово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подвижный характер музыки лег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мичным б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Конструирование из строительного материала «гар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Закрепить умение самостоятельно анализировать объект, выделяя в нем основные части и дета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культуру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ходить и бегать наперегонки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одол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бег по линии на нос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я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спрыгивать со скамейки, мягко и лег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емля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чать помогать взрослым готовить ф/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ь и убир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соблюдать правила в играх и эстаф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Чтение главы из книги Н. Носова «Приключения Незнай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его друзей»: «Как Незнайка ката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газированном автомобил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учить детей различать жан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бенности сказки. Формировать оцен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к героям. Учить связно пере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средствами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Драма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На чем ездят люди? Звуки «з»,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представление о видах транспорта и  обобщающее понятие 2транспорт», закреплять и уточнять правильное произношение заданных звуков «изолировано» и в словах; учить называть слова заданным звуком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 - тематический план образовательной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«Золотая осен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 5 неделя октябр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2 неделя ноябр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ение преставлений о изменениях в природе осенью, о фруктах и овощах, ягодах и грибах; их пользе. Закрепление представлений о здоровье, здоровом образе жизни, полезных продуктах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любоваться красотой осенней природы. Воспитывать интерес и любовь к природ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зиции помощника и защитника живой приро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ое мероприятие: музыкальное развлечение праздник «Осенины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3 неделя октября «Кружится, кружится желтый листок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251"/>
        <w:gridCol w:w="2940"/>
        <w:gridCol w:w="3078"/>
        <w:gridCol w:w="2813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 Измерение дл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ть представление об измер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ы с помощью мерки. Познакомить с так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ми измерения длины, как шаг, пя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окоть, сажень. Закрепить умение сост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ни-рассказы и выражения по рисунк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нировать счетныеумения в пределах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« Сравнение фигур»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Формирование операций сравнения обобщения. Конструирование квад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еседа «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Листопад,листопад – листья желтые летя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ить знания детей о сезонных измен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рироде, обобщить и системат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я о характерных признаках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Закрепить знания о деревьях, учить определять дерево или кустарник по 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дв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Ознакомить и показать труд дв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ы о труде, сельскохозяйственных профессиях (комбайнер, овощевод, садо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 листьев и цветов для герб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- р игра «Уборка нашего дв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/р игра «Приходите в гости к нам», «Овощной 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. «Лекарственные растения – средства оздоровления орган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Развивать экологическое мышле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ссе исследовательской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раски осени Осенние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рисовать с натуры передавая форму и окраску осенних листьев, познакомить с новым способом получения изображения: наносить краску на листья, стараясь предать печать на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«Осенняя бере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.Уточнить представление об основных част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а (ствол, ветки, листва). Использоват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3 </w:t>
            </w:r>
            <w:bookmarkStart w:id="0" w:name="9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вета, приемы «тычка», передавать характе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бе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Пение: упраж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звитии голоса и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шание: различать эмоцио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характер марша четкой ритми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дьб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Мухом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обводить по контуру, вырезать, наклеивать на него мелкие детали,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Осенний ковер из сух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Вызывать у детей желание выполнять картины из сухих листьев. Развивать чувство формы и композици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игательные ум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ыки.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бег по линии на нос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я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ять в ползании по гимнас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мейке, лежа на животе, сильно подтягивая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чать помогать взрослым готовить ф/к –инвентарь и убир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соблюдать правила в играх и эстаф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отрывка из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Бунина «Лист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Учить внимательно слушать стихотвор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жнять детей в подборе эпит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сенние прогулки» Обучение грам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уки и буквы М, П, В, К, Н, Ф, Т,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ать учить полно и точно отвечать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, развивать навыки с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ткого описательного рассказа.Продолжать учить придумывать 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ным словом, определять 1-й согласный звук в слове, найти соответствующ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4 неделя октября  «Дары осени. Хлеб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Измерение д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представления об измерении длин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мощью мерки и умение практически измер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у отрезка заданной меркой. Познакоми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нтиметром и метром, формирова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линейку для измерения д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рез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д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. Закрепить умение практически измерять длину отрезков с помощью линейки. Ввести в речев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у терми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ловие», « вопр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ткуда хлеб прише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знание детей о хлебе, рассказать как хлеб появляется на наших ст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Экскурсия на хлебопекар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с трудом пек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Человек трудился всег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. Формировать представление детей о том, что труд существовал всегда, но его средств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изменялись в связи с техн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е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осок» (с натур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 Учить детей передавать характе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бенности растения (стро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Душистый 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изображать различные виды хлеба – батон, каравай, буханка. Развитие мышления, во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ш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эмоцио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ние: передавать радостное настроение пес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ь с подъе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ать внимание на эмоцио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виж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. Красивая салфетка на хлеб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Учить вырезать узор методом вырезного декора, развитие чувства прекр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Хлебное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.Учить выполнять рисунок на пластилин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ью с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двигательные ум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выки. Развивать культу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ходить и бегать наперегонки, 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ть бег по линии на нос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я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чать помогать взрослым готовить ф/к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ь и убир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соблюдать правила в играх и эстаф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и 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. Ждановской «Н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. Познакомить детей со стихами русских поэ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итывать на стихотвор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бовь к родине, уважение к труду хлебороб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интонационную выраз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«О тех, кто растит хле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уки К-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ать учить полно и точно отвечать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, развивать навыки составления рассказа по кар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сравнивать два звука, различать и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х, учить звуко-письменному анализ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слуховое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неделя окт</w:t>
      </w:r>
      <w:r>
        <w:rPr/>
        <w:t>ября «Дары осени. Овощи, фрукт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7. Цифра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.Познакомить с образованием и составом числа , цифрой 7. Закрепить представления о составе числа 6, взаимосвязи целого частей, понятие много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Тема. Работа в рабочих тетрадях «Учимся считать от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«Где что рас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Еда вкусная и полезн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различать овощи и фрукты, уточ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и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станавливать причинно –следственные связи ,располагать события 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готовим  винег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работать в коллективе, помогать д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у, выслушивать мнения других и т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таивать свое, учить детей готовить винегр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тваренных взрослыми овощей, действуя по схеме-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итания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, как нужно правильно пит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еобходимости  мыть овощи и фрук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Фрукты» (с на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рисовать с н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Загадки с гря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передавать форму и характерные особенности овощей по их описанию в загадках самостоятельно смешивать краски для получения отт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редавать радостное настроение песни, петь с подъемом, легки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эмоцио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передавать подви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музыки легким, ритмическим бе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сенний натюрм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овершенствовать технику вырезания симметричных предметов из бумаги, сложенной вдвое.Развивать чувство цвета при оформлении рисунка. Подвести к пониманию того ,что красивый натюрморт хорошо получается при сочетании раз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Овощи и фрукты для магаз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знакомить со свой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олона .Учить изготавливать из 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елки с учетом особенностей эт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двигательные ум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.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ходить и бегать наперегонки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прыгивать со скамейки, мягко и лег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мля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олзании по гимнас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мейке, лежа на животе, сильно подтягивая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чать помогать взрослым готовить ф/к–инвентарь и убир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блюдать правила в играх и эстаф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В. Сутеева«Ябло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ысливать, понимать «написа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строк», развивать пантомические навыки, учить создавать выразительные образ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ю мимики, жестов,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тгадай мои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речевое внимание, закреплять обобщающие понятия «овощи», «фрукты»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неделя ноябр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крепление изученного»</w:t>
      </w:r>
      <w:bookmarkStart w:id="1" w:name="_GoBack"/>
      <w:bookmarkEnd w:id="1"/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/>
        <w:t xml:space="preserve"> неделя ноября «Продукты питания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8. Цифра 8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образованием и составом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, цифрой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Труд взрослых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продуктов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да вкусная и полезная. Молочные ре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глубить представления детей о продук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тания, их производстве, о взаимо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ей разны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чинно - следственные связи, подводить детей к тому, что молоко вкусное и полез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летение из соленого теста «коси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аскатывать жгуты и показать способ плетения коси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С-р игра «В магаз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казать через игру работу продавца и действия покуп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Учить детей правильно вести себя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Ах, какой у нас арб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передавать форму и характерные особенности арбуза. Закрепить умение пользоваться кистью, умело проводить круглые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«Сказка (геро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фантазию, воображение, научить  оживлять неодушевленны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ть, правильно передавать ритм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, динам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эмоционально воспринимать пье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ко ритмично выполнять полуприсе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«Пружинку»), согласуя свои движения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Грибочки» Работа с бума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резать грибы по контуру, упражнять в работе с ножницами. Воспитывать бережное отношение детей к  продуктам собствен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быстроту, силу, вынослив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различных видах ходьб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, ползания, 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лазать по шведской стенке раз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ыгать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асня Крылова«ворона и лис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накомить детей с жанровыми особенност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сни, обратить внимание детей на язы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ые средства художестве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Придумывание сказки на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я зай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самостоятельно придум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у на заданную тему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 - тематический план образовательной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«Секреты бабушкиного сундук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 4 неделя ноябр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 обобщить и систематизировать представления детей об одежде, обуви, о материалах, из которых они сделаны; о процессе производства одежды, обуви. Закрепить обобщающие понятия «одежда», «обувь», «головные уборы». Обогатить словарь детей, воспитывать интерес и уважение к русской культур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ое мероприятие. Игровой досуг «День матер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неделя ноября «Одежд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Закрепление знаний. Цифры 7. 8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порядковый и количественный сче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ах 8, знание состава числа 7,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выполнять различные задания в рабочих тетрад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Будем одеваться краси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Обобщить и систематизировать представления детей об одежде, о материалах, из которых она сделана, о процессе производства одеж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орт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истематизировать знания детей о классификации одежды: зимняя, летняя, демисезонна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Уход за одеж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ухаживать за своей одеж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Павлов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ский плат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с Павлово -посад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при работе с иг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Рисование « Модельер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передавать особенности определ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одежды; е</w:t>
            </w:r>
            <w:r>
              <w:rPr>
                <w:rFonts w:eastAsia="Times New Roman" w:cs="Cambria Math;Times New Roman" w:ascii="Cambria Math;Times New Roman" w:hAnsi="Cambria Math;Times New Roman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ы, пропорции ча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Модная 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исовать узоры по замыслу, выполняя весь силуэт одежды, находить красивые сочетания красок, использовать в своем творчестве элементы декоративно – прикл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Воспринимать веселый жизнерадос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песни. Петь, правильно интониру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ьесу лир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выполнять полуприс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«Пружинку»), согласуя свои движения с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Я – дизайнер модной одеж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аппликативные умения детей, развивать творческое мышление, чувство цвета и уверенность в рабо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осознанно и твор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хранять равновесие при ходьб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лазать по шведской стенке раз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гать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Чтение сказки А. Суконц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вжик шубу меня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учить воспринимать небольшие по объёму произведения. Закрепить знание детей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х –родствен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Звук и буква Ч. Составле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 работы хоро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Дать характеристику звуку Ч, учить образованию уменьшительно-ласка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а, определения место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пражнять детей в составление рассказа на предлож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у. Уточнить знания о некотор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ях (портн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4 неделя ноября «Обувь, головные убор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Тяжелее, легче. Сравнение по масс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представление о понятии тяже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егче на основе непосредственного сравнения предметов по м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Волшебное 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мик для голов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разнообразием обув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ых уборов, изготавливаемых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представления детей о головных уборах, о материалах, из которых они сделаны, закрепить обобщающее понятие «головной уб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Иг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тие образного и пространственного мышления, обучение технологическим опер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ожницы, катушки -это н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правилами поль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ами для рукоделия. Закрепить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Украсим сапожок» (декоратив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лять умение расписывать знаком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ами росписей.предмет, переда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народной росписи, соблюдая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ов, колор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Рисование модной обу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создавать эскиз рисунка простым карандашом, формировать умение детей украшать сапоги дополнительными деталями - колбаски, завитки, коле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Сапоги – скоро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интерес к изготовлению модной обуви по своему эскизу, побуждать к творческой фант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ение: петь с подъемом, легким звуком, смягч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я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детей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музыки, высказываться о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но выполнять полуприсе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«Пружинку»), согласуя свои дви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Шляпа из бум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у детей интерес к изготовлению головных уборов, упражнять в работе с ножницами, развивать фантазию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осознанно и твор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, силу, выносливость, гиб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различных видах ходьб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, ползания,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хранять равновесие при ходьб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ту, дос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лазать по шведской стенке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ыгать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эстафетам с элементами полза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А.Н.Толстой «Прожор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шма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понимать иносказательн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ереживать, оцен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ки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бучение грам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с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изменять предложение по образцу, развивать слуховое внимание, 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тельного от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составление рассказа на тему «Все работы хороши». Уточнить знания о некоторых профессиях (портн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Цирк зажигает новогодние огни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4 неделя декабр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овое событ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годний ба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историей возникновения цирка, с природными особенностями зимних месяцев. Формировать представление о зимних предметах, зимних развлечениях и новогоднем празднике. Обогащать и активировать словарь детей.</w:t>
      </w:r>
    </w:p>
    <w:p>
      <w:pPr>
        <w:pStyle w:val="Normal"/>
        <w:rPr/>
      </w:pPr>
      <w:r>
        <w:rPr/>
        <w:t>1 неделя декабря «Цирк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 арене ц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Цирковое представлени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историей возникновения цирка, дать представление об особенностях разных видов цирка, сформировать устойчивый интерес к цирков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профессиями взрослых на примере цирковых артистов, развивать воображение в процессе придумывания цирковых ном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С- р игра «В ци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фантазию в процесс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равила поведения в Ци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правилам поведения в цирке во время представ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Веселый клоу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интерес к поиску и передаче доступными графическими средствами характерных деталей, делающих изображение клоуна выразительным и образ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Животные на арене ц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Вызвать интерес к рисованию цирковой темы, формировать воображение, творческую фантазию, чувство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ь с подъемом, лег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ом, смягч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я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воспринимать спокойное, чу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ржанное звучание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вать подвижный характер музыки легк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ым б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Шляпа фокус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Показать рациональный способ вырезания из бумаги, сложенной гармошкой, воспитывать навыки сотрудничества, чувства ответственности за общее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Изготовление билетов в цирк. Оформление програм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создавать из бумаги разные билеты, вызвать интерес к работе, уверенность и терпеливость, развивать образное мышление и памя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осознанно и твор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различных видах ходьб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, ползания,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хранять равновесие при ходьбе по канату, доске,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ыгать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эстафетам с элементами ползания и 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В. Драгунский  «Не хуже  нас, цирков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эмоционально воспринимать образное содержание произведения, осмысливать  идею. Закрепить представления о жанровых особенностях литературных произведений(сказка, стихотворение, расск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то я вид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вуки «с», «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образовывать названия профессий цирковых артистов. Учить составлять короткие тексты – повествования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ть и закреплять правильное произношение звуков «с», «ш». Учить подбирать слова с этими звукам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неделя декабря «Зим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8. Цифра 8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счетные умения в пределах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редставления об измерении длин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ы предметов, о присчитыван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читывании единиц на числовом отре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8. Цифра 8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вторить прием сравнения групп предметов по количеству с помощью составления п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е о составе числ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 « 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узнать зиму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Обобщить представления о типичных зимних явлениях в неживой природе. Закрепить знания об особенностях существования растений зимой, обобщить знания об образе жизни и п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временах года, изменениях в природе и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«Зимние праздник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Формировать представления о праздника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и ,об обычаях и традициях наш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при прогулке в морозную по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Зимушк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Выз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ес к изображению зимнего пейзажа. Закрепить умение накладывать о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на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Заснеженная бере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исовать кистью, аккуратно проводя линию краской. Развивать воображение, способность к созданию выразите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слушать пье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рассказывающие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х зимы, рассказывать свое отношение к п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ь, легко, напевно, точно интониру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я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я: ме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в соответствии с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Домик с труб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оздание фантазийных образов, свободное сочетание изобразите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 в красивой зимне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лепить елку модуль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учить ходить и бегать наперего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бег на носках с сохра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ть ползать на животе по скамей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ясь то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взаимопомощи в х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Сказки Г. Скребицкого «Четы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а» «Зи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подбирать и применять в речи образные выражения. Обогатить знания детей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е, формировать навыки твор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Составление творческого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представления об 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наках зимы, учить детей подбирать эпит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словам, учить составлять предложения с предлогами –на Продолжать учить выделять звук голосом, учить давать ответ полным развернут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ем, учить определять 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гов в слове, развивать внимание и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 4 неделя декабря «Мастерская деда Мороз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Экскурсия в 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вый год у 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куда елка в гости пришл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буждать наблюдать за изменениями, происходящими в природе, замечать красоту зимнего пейз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обычаями празднования Нового года в России и других странах, рассказать о том, почему мы украшаем е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древними русскими праздниками: Рождеством и Святками. Объяснить их происхождение и назнач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Изготовление новогодни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Обучающие игрына Новогоднюю тему и развлечения вокруг 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и научить новым игра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е поведение во время проведения празд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исьмо деду Мороз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Вызвать у детей интерес к оформлению писем деду Морозу. Показать приемы оформления письма. Развивать творческое воображение и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овогодни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а нарядная 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умение детей самостоятельно отбирать изобразительные материалы для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здавать образ нарядной елки, смешивать краски для получения разных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азличать образы в програм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е (О чем рассказывает музыка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петь, легко, напевно, точно интониру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я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в соответствии с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песню веселого, задо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а, передающую праздни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ее настроение, отмечать ее подви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слушать пьесу, изображающ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лого всадника, ощущать четкий рит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оминающий стук копыт, разл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хчастную фор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рит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я: ме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в соответствии с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Снежинки из бум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казать способ вырезания снеж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Красивая елочка» (квиллин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казать способ изготовления елочки в технике «бумагокручение». Воспитывать желание порадовать близких и поздравить их с празд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Елочки – красав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желание создать поздравительную открытку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техникой создания панорамных открыток с объемными эле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Снег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создавать поделки из соленого теста. Показать разные приемы оформления лепных фигу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учить ходи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ать наперего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учить спрыгивать со скамей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о приземля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ть ползать на животе по скамей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ясь только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взаимопомощи в х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учить ходить и бегать наперего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взаимопомощи в х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усская народная сказка 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роз Иванович» В.И. Одо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у детей способность к целостному восприятию сказки в единстве ее содержания и художествен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эмоционально воспринимать образное содержание сказки. Подвести к пониманию иди произведения, связать ее со значением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«Елка наряжается – праздник приближ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реги нос в большой мор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«с-з», «сь-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точнить знания детей о признаках зимы. Учить составлять короткие тексты смешанного типа. Обогащать словарь детей образными словами и выражениями, определениями. Вовлекать детей в общий разговор на темы из лич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влекать детей в диалог, побуждать высказываться аргументировано, сочин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одбирать однокоренные слова, эпитеты.упражнять детей в правильном произношении звуков с-з, сь-зь, дифференцировании их на слух, подборе слов с этими звукам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Братья наши меньшие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4 неделя января, 1-2 неделя февра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овое событ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книжек малышек «Братья наши меньш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углубление представлений о диких и домашних животных и птицах, особенностях их питания, внешнего вида. Установление связей между особенностями внешнего вида, поведением и условиями обитания. Понимание детьми роли человека в нарушении и сохранении целостности конкретной экосистемы, освоение правил поведения в не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бережного отношения к природе, любви к домашним питомцам. </w:t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ение стремления детей отражать свои впечатления в игре, продуктивных видах деятельности; делиться впечатлениями, полученными из разных источников (наблюдение, чтение книг, прогулки с родителями и др.).</w:t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неделя января «Дикие животные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Объем. Сравнение по объем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Сформировать представления об объ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местительности), сравнении сосудов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у с помощью пере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струирование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Задачи.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, составлять компози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Сравнение диких и домашних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дежда животны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.Уточнить признаки диких животных, показ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 они отличаются от дик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ственны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едставления о разнообразии и роли «одежды» животных ,ее соответствие условиям проживания и поведени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рофессия ветерин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«Профессии наших родителей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интерес к миру взрослых, расшир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представления о профессии ветерин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руде лесника (егер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/р игра «Зоопарк», «Зоо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бережного отношения к животны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Б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ередать образ животного, его характер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Кто в лесу живет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интерес к составлению коллективной сюжетной композиции из нарисованных лесных животных .закреплять умение передавать в рисунке характерные позы и движени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воспринимать четкий рит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а и выразительные акцен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слушиваться к различным динам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тенкам. Вспомнить и назвать пьесу та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петь протяжно, точно восприним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дию,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точно менять движения в связи с изме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и, выполнять ритмический рис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ками и постукиванием кула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Пластилиновая сказка» (леп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ев сказки «Лиса и Вол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навыки лепки пластилиновы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учной тр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Зайч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ригам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бота с бумагой, развитие ручной уме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ть элементам баскетбола: ведение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й рукой, пас от груди двумя рук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крутить обруч на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 в ходе игр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В. Сутеев «Па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ал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онимать смысл сказки,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ысливать, понимать «написанное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», развивать пантомические  навыки, учить создавать выразительные образы с помощью мимики, жестов,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ссказывание по картине «Лис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я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 Составлять сюжетный рассказ, соблюд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 ,вы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образовывать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ого прилагательное, знакоми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зом звуков, анализом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3 неделя января «Зимующие птиц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9. Цифра 9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образованием и соста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а 9, цифрой 9. Закрепить 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сходства и различия фиг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целого и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выполнять различные задания в рабочих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Зиму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живут наши пернатые друз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точнить представления детей о зиму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х, условиях их жизни, роли человека в жизни зимующих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о зимующих птицах .Установить связь между формой клюва и питанием птиц .Вызвать желание помочь нашим крылатым друз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Изготовление кормушек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Экологические игры «Рассели животных по домам», «Угадай и назови», «разрезные картин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ологические пирам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по безопасности «Экологическая цепочка», «Хорошо-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представление о взаимо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тателей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Иней покрыл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изображать картину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На корм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изображать различных птиц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технику рисования гуашевыми красками. Воспитывать самостоятельность и увер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воспринимать четкий рит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а и выразительные акцен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слушиваться к различным динам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тен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воспринимать песню весел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орного характера, передающ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чное новогоднее настро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ть ее подвижный тем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ем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 менять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язи с изменением динамики, 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й рисунок хлопка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киванием кула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егирь на ветке ряб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ередавать особенности стро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и, снегиря приемом силуэтного вырезания с дополнительными наклей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ормушка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родолжать учить детей правильно складывать квадратный лист на 16 маленьких квадратов,срезать ненужные части,делать надрезы. Закреплять умение складывать и оформлять подел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культу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крутить обруч на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 в ходе игр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олстого «Соро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детей с творче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Толстого, продолжать работу по разви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й детей о жанровых особенност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и, учить понимать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, ее мо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Долгое 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 НЬ, КЬ, ПЬ, ВЬ, М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Ь, Х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онимать образный смысл загад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троить 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характери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ов,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хового внимания, развитие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ового анализа, умение отвечать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4 неделя января «Животный мир полярных районов Земл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Число 9. Цифра 9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циферблатом ча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ления об опреде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и по ча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. Число 9. Цифра 9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представление о сост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рием сравнения чисел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ной основе (составление пар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 и вычитания чисел на чи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утешествие к Северному полю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тный мир поля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ов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Формировать первоначальные представления об особенностях природы Арктики ,о ее животном мире и приспособленности животных к обитанию в условиях Ар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ировать знания о живо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ктики и Антаркти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вка водой ледяных дорожек и 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Заповедные места Кольского полуостро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Обобщить представления детей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ведных местах на Кольском полуостр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мороз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 льд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ярный медвед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выбирать содержание своего рисунка, продумать композицию, цвет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ис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озные уз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Учить детей рисовать морозные узоры в стилистике кружевоплетения, совершенствовать технику рисования концом кисти.Развивать чувство формы и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петь протяжно, точно пере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дию и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ть бодру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елую песн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ющую любовь и уваж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м во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характер музыки мяг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ыми движениями рук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п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Животное Север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задумывать содержание лепк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ном направл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ингвин на льд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навыки выполнения работы методом обрывания.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ави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ыгать на скакалке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Чтение сказки Миха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сные хор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с авторской сказкой, помочь найти сходство и отличие от русской народной сказки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ересказ рассказа М. Пришвина «Е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и буквы 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Ь, ПЬ, ВЬ, М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Ь, Х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ересказывать текст точно, последовательно, выраз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пересказывать текст от первого 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дя прямую речь в косвен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оставлять предложение с использованием картинок,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ового и зри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неделя февраля «Животный мир жарких стран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  <w:gridCol w:w="2977"/>
        <w:gridCol w:w="2835"/>
      </w:tblGrid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имво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знакомить детей с использов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мволов для обозначения свойств предметов (цв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, разме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е о составе чисел 8,9,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Там где нет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т так Афри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первоначальные представления об особенностях образа жизни людей в жарких странах ,о зависимости образа жизни людей от климатически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детей о многообр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ого мира, обогащение словаря.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приспособления животных к условиям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логическое мыш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хода за комнатными растениями,выходцами из жарких стран, с их условиями обитания на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Путешествие по страна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инент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некоторыми странами и контин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Р игра «Остров Чунга –Чан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правила обращения с шокола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а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изображать пальму .Создание условий для свободного экспериментирования с кра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Жил был тиг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оказывать движение живот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я изображение животного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метрически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слушать пьесу весел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ясового характера, отмечать эле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исполнять попевки вмест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ом. Отмечать рукой дви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дии ввер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характер музыки мяг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ыми движениями рук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онструирование из полосок бумаги юбочки о ожерелье из бумаж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новому способу складывания бумаги-по диагонали и в разных направлениях. Развивать творческие способности при  оформлении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Заморский натюрм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овершенствовать технику вырезания округлых форм разной величины из бумаги, сложенной  вдвое. Развивать умения готовить элементы натюрморта в соответствии с величиной вазы для цветов или фруктов, частично накладывать силуэты друг на друга и размещать выше- ниж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азании по шведской стенке,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ом с пролета на пр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ползать по полу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Б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казка Р. Киплинга «Слонен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Формировать оценочное отношение к героям сказки, учить оценивать поступки литерату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ев с нравственн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Развивающая сказка «Как зверята подруж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и буквы 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Совершенствование грамматического строя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бразовывать притяж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тельные. Развивать связную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звуки,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ого слуха и языковой реак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ческого мышления, продолжать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рассказ по серии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2 неделя февраля «Животный мир морей и океанов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лощадь. Измерение площад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Сформировать представления о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, сравнении фигур по площади непосредственно с помощью условной м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выполнять различные задания в рабочих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одводный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мы знаем о рыб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азличать некоторые виды водного транспорта по названиям. Формировать представления о путешествии на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лнить знания детей о рыбах ((внеш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, среда обитания, вызвать жел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узнать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Исследователи мо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убин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сширять кругозор детей представл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сследовании и изучении морских глуб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Р игра «Морской 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в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Дельф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исовать упрощенные фигуры дельфинов ,вызвать интерес к созданию образа моря по замыслу, развивать воображение и чувство ком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Рыбки играют, рыбки сверкаю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учить детей самостоятельн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и отражать свои представл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слушать попевки, исполня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импровизировать несложные мелодии на зад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легкие ритмичные подско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ясь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 дне морс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Выз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 к лепке образов подв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 по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из целойскор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 «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образное и пространств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обучать элементам баскетбо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ать мяч и ловить, давать пас, брос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цо, вести на месте и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Б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 Пушкина « Сказка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е и ры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глублять и расширять знания детей о творчестве А.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Сказ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овлекать детей в коллективное обсуждение сюжета сочинения. Обогатить словарь детей образными  словами и выражениями. Развивать  речевой слух и речев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вместе с детьми характеристику зву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ывать слова в роди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же множественного числа, 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ставлять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« Моя родина Росси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-4 неделя февра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собы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й праздник « День защитника Отечеств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представлений об истории возникновения и символами государственного герба и флаг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 уважительного отношения к государственным символам Российской Федерации, любовь к своей Родине.</w:t>
      </w:r>
    </w:p>
    <w:p>
      <w:pPr>
        <w:pStyle w:val="Normal"/>
        <w:ind w:right="-3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ение стремления детей отражать свои впечатления в игре, продуктивных видах деятельности; делиться впечатлениями, полученными из разных источников (наблюдение, чтение книг, прогулки с родителями и др.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недел</w:t>
      </w:r>
      <w:r>
        <w:rPr/>
        <w:t>я февраля« День защитника Отечеств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0. Цифра 0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Сформировать представления о числе 0 и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формировать представления о числе 10: его образовании, составе,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Воздуш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ики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азличать некоторые виды воздушного транспорта по названиям. Формировать представления  о путешествии по возду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ить знания детей о различных ро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йск. Обобщить словарь существитель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ающие военные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подарков для пап и мальчиков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досуг «А ну-ка маль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Мы гордимся сво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ками» (О героическом труде полярников и лётч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сширить знания людей о людях разных профессий. Воспитывать уважение к людям героических професс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ценить труд военных. Формировать представления о работе защитников Отече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апин 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рисовать мужской портрет, стараясь передать особенности внешнего вида , характер и настроение конкретного человека. Познакомить с жанром изобразительного искусства-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ша Ар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умение создавать рисунки по мотивам литератур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ощущать четкий рит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сть аккомпанемента, разл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и 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иться петь в определенной тон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легкие ритмичные подско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ясь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Кораблик для па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лать кораблик по типу ориг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ткрытки для пап и дедуш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лать объёмные открыт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ползать по полу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Б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и С. Михалкова «Ошиб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эмоционально восприним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басни, понимать е</w:t>
            </w:r>
            <w:r>
              <w:rPr>
                <w:rFonts w:eastAsia="Times New Roman" w:cs="Cambria Math;Times New Roman" w:ascii="Cambria Math;Times New Roman" w:hAnsi="Cambria Math;Times New Roman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а Ар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В, 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, Ф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составлять рассказ с опорой на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знакомить детей с понятием «звон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й звук, закрепля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место звука в слове. 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интезу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 неделя февраля« Моя Родина - Россия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исло 0. Цифра 0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ить представления о числе 0 и цифре 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ставе чисел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от 1 до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выполнять различные задания в рабочих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Мо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трана. Родина. Россия. Сто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картой России с российской символикой, обобщить сведения ,полученные ими в течении года о знаменитых местах нашей стр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онятие страна (Родина, Росс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государственной символикой: флагом, гербом. В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столица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название столицы Росси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Мозаика «Московское ме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оформительской техникой- мозаикой. Воспитывать эстетический  вкус и интерес к оформлению интерь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Москв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лица Росси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представления детей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большом гор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Цветы России-наш фл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Научить детей рисовать разные цветы ,вырезать их и наклеивать их на фл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Берёзк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 России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ередать образ березы, е</w:t>
            </w:r>
            <w:r>
              <w:rPr>
                <w:rFonts w:eastAsia="Times New Roman" w:cs="Cambria Math;Times New Roman" w:ascii="Cambria Math;Times New Roman" w:hAnsi="Cambria Math;Times New Roman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отмечать рукой движение мелод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рх 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уметь передавать с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легкие ритмичные подск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ясь в разных 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евращения воздушных шар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лять умения детей на одной основе создавать разные образы, развивать воображение ,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енный парад на красной площ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лепить макеты военной тех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навыки работы с пласти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обучать элементам баскетбо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ать мяч и ловить, давать пас, брос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цо, вести на месте и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Б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Рассказ о неизвестном геро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новым произвед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чь им охарактеризовать ге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а, вызвать желание быть похож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этого скр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ша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В, 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, Ф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пражнять в составлении опис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а о Родине. Углубить пред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ей о России, формировать представление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м, кто были наши предки, какие нар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ут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онятием «звон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й звук, закрепля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место звука в слове. 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интезу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«Весеннее настроен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-3 неделя мар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собы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здничный концерт для мам и бабушек. Изготовление подарка для своего друг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представлений о празднике 8 марта, о профессиях мам и бабушек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нимания разнообразных ролей, выполняемых взрослым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ения и любви к маме, бабушк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неделя марта. 8 март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Шар. Куб. Параллелепип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Формировать умение находи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ей обст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е предметы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, куба, параллелепип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Шар. Куб. Параллелепипе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лять умение находить в окруж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тановке предметы формы шара, куб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епип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азднич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ценить труд, уважительно относиться к работе по дому , несмотря на то,кто ее выполняет-папа или м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ить представления об отнош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рослых и детей. Поддерживать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важение к семейным тради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мамам и бабушкам сделать вместе с детьми разные изделия из теста ,полепить вареники и пи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Беседа «На кого я хочу бы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хожи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Воспитывать желание перенимать лучшие качества близких людей. Закреп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о доброте, порядоч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осер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досуг  «А ну-ка де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Портрет мам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оспитывать эмоциональн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Весенний бу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исовать цветы. Показать разные приёмы декорирования цветка-прорисовка пятнышек и прожилок. Развивать чувство цвета 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азличать средства музык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и («Как рассказывает музыка?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упражнять в развитии голоса и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спокойный, простой шаг –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у часть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Украшения для мамы из пуг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стремление детей радовать маму и делать ей подарки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веты для баб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Научить приему неполного пром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зданию объем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гать в длину и вверх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ыгать на скакалке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Чтение ненецкой сказки «Кук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онимать образное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, обратить внимание дете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равственные качества героев сказ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отрицательн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нима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душ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азличию к чужой б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ша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придумывать начало и конец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у, изображенному на картин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лухового внимания, л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шления, учить обра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оч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2 неделя марта «Весн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Симво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использованием символов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я свойств предметов (цвет, фор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Ве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евание и охла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точнить и систематизировать знания детей о характерных признаках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о свойствами разных предметов и материалов,изменениями, происходящими с ними при нагревании и охлаж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в уголке природы-поливка растений и протирание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досуг «В гостях у солны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оплот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н закро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орожен будь с во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Дать представления о том как вода попадае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у, что может случиться если не закры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н, что надо делать если квартиру зал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олнышко,наряд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у детей желание создать образ солнышка по мотивам декоративно-прикладного искусства. Обратить внимание на декоративные элементы -точка , круг , волнистая  линия, завиток. Вызвать интерес к народн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Весенняя гро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родолжать учить детей отражать в рисунке свои представления о стихийных явлениях природ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ить принцип асимметрии, переда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. Развивать чувство цвета, фор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чувствовать поэтическое на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ье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ть напевно, плавно в ближай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альн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опровождением инструмента и без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олнять спокойный, простой шаг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у часть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«Весна ид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Вызвать интерес к оформлению своих работ, создать условия для творческого применения освоенных умений, развивать воображение, чувство ритм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Весенние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процессом изготовления поделок из ниток. Помочь освоить способ создания основы для любой поделки-накручивание нити на картон и перевязывание мотка в нескольких местах. Развивать мелкую моторику ру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ыгать в длину и вверх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ыгать на скакалке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Рассказ Г. Скребиц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частливый жуч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 с творчеством Г.Скребиц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боту по развитию знаний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р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ях сказки и рассказа, учить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ую мысль рассказа, связно передавать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ссматривание пейзажной картины И. Левитана «Большая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 ЛЬ-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у детей умение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, чувствовать настро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женное художником в пейзаже, и пере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 сло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звуки, развитие фонема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а и языковой реакции, продолжать учить составлять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3 неделя марта «Дружат дети всей Земл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 Повторение. Иг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в стр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ить представление детей о свойст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ов, сложение и вычитание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Какие люди живут на Зем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ти с праз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казать сходство и различие людей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 и национальностей. Воспитывать благожелательное отношение ко всем народам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разными народами ,населяющих нашу страну. Учить детей уважать культуры, отличные отих собственн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уд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лука на пе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Я и сверст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Воспитывать доброжелательное отнош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пимость к детям другой ра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ости, веры, к детям с физиче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гостях и на праздник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Наши руки не для ск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с возможностью создания образов на основе одинаковых элементов. Формировать  умение обводить сложный контур кисть руки.  Вызвать интерес к собственно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вствовать динамические и темп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голоса и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бегать, передавая в движении изящ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шистые карт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делать поделкуиз шерст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ток, развивать мелкую моторику рук, глазом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формы и ком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Загорелые человечки на пляж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составлять коллективную компози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способ лепки из цилин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ыгать в длину и вверх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ыгать на скакалке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новые 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В. Катаев «Цветик –семи цве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учить понимать жанр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казки, учить понимать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а действующих лиц, изобража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е состояние с помощью мимики, ж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оставление рассказа по кар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игр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Б-Б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оставление связн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на слух различать звуки Б и Б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авать характеристику звукам,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ового и зри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«Наша планет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неделя апр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собы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авка детских работ «Космос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у детей представлений о Земле, космосе, мировом океане и его обитателях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понимания того, что планета Земля – наш общий дом, в котором живут звери, птицы, рыбы, насекомые, а человек – часть природы; что на здоровье человека и животных влияют чистота водоёмов, почвы, воздушной сред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 у детей природоохранного поведения, формирование представлений о том, какие действия вредят природе, портят её, а какие способствуют её восстановлению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Больше. Меньше. Знаки &lt; и&gt;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сравни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ы по количеству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 Закрепить умение составлять задач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ам и соотносить их со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Больше. Меньше. Знаки &lt; и &gt;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.Продолжать закреплять умение в срав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ов по количеству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 Закрепить умение составлять задач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ам и соотносить их со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ланета Земля в 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анеты Солнечной систе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Дать представление о том, что Земл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омадный ша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ая часть е</w:t>
            </w:r>
            <w:r>
              <w:rPr>
                <w:rFonts w:eastAsia="Times New Roman" w:cs="Cambria Math;Times New Roman" w:ascii="Cambria Math;Times New Roman" w:hAnsi="Cambria Math;Times New Roman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рыта водой. Материки –тверд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 планетах, их разнообр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офессия-космона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с трудом космонав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досуг «Мы тоже в космос полет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Летающие тарелки и пришельцы из космос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Направить детей на самостоятельный поиск способов создания фантастических обра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оображение и умение перенос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ые образы в творческ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Звезды и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рисовать пятилучевые звезды. Вызвать интерес  к передаче образа ко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азл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и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й выразительности в трех вариа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гают дети, игрушечные солдатики и спортсм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р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ть легко, подвижно, точно интонируя фраг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дии, построенные на одном зв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я: отм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ную долю такта, мягко и плавно пере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очек ребёнку, сидящему 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 «Наш космический кораб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творческую фантазию детей,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поделки из бросового матери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работы с ножницами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ем, кисто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составлять ракету из готовых геометрических фигу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диагностику двигательн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выков, полученных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овым видом эста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 реакции в ходе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Малые фольклорные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ддерживать и развивать у детей интерес к поним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а образных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идумывание сказки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З-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придумывать сказки на заданную тему, пере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жанра.    Учить на слух различать звуки З и З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 ь давать характеристику звукам,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ового и зри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«Из чего что сделано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-4 неделя апрел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собы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ремония чаепития с кукл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и систематизировать представление детей о предметах мебели и посуды и их назначение. Познакомить с историей создания стола и стула, с профессией столяра. Воспитывать бережное отношение к вещам, сделанными руками людей, понимание важности труда, приносящего пользу людя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2 неделя апреля «Посуд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Измерение масс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Формировать представление о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а мерки при измерении мас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меркой 1 кг. Закрепить смыс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Измерение масс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ить представления об измерении м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ов с помощью разли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 ве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ложении и вычитании масс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войства стекл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мас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ые промыслы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«Какая бывает посуда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детей со свойствами пластмас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кла и керам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о посуде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е из которого сделана, как и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знания детей о посуде, е</w:t>
            </w:r>
            <w:r>
              <w:rPr>
                <w:rFonts w:eastAsia="Times New Roman" w:cs="Cambria Math;Times New Roman" w:ascii="Cambria Math;Times New Roman" w:hAnsi="Cambria Math;Times New Roman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и и способах у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ход за посудой на примере произведения К. Чуковского «Федориного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изованная игра по сказке К. Чуковского «Муха Цокот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ращения с посуд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Декоративное рисование по хохломской роспи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рисованию волнистой линии, корот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итков и травинок слитным, плав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Узор в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интерес к оформлению тарелок, вырезанных из бумаги. Развивать чувство формы 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различать характер и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й выразительности в трех вариа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гают дети, игрушечные солдатики и спортсм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р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ть легко радостно без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отмечать сильную долю такта, мягко и плавно передавать платочек ребёнку, сидящ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ый 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ёлые человечки из пластмассовых ло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тие фантазии и творческого во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Чайный сервиз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лепить чайный сервиз, конструк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ом, учить передавать форму посуды, лепить полые формы с помощью стеки нанос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диагностику двигательн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выков, полученных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овым видом эста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 реакции в ходе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К. Чуковский «Муха-Цокот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детей с творчеством Чуковского. Развивать способность детей вслушиваться в текст ,способствовать осмыслению литературных образов через включение в игровую ситуацию с проигрыванием общего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Сравнение и описание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составлять рассказ, включая в 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он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инонимы к прилага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характеристику звуку Щ,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ю уменьшите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ска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ффик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я место звука в сло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3 неделя апреля «Мебель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лощадь. Измерение площад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формировать представл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и фигур, сравнении фигур по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с помощью условной м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лощадь. Измерение площад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Закрепить прием сравнения фигу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и, познакомить с общеприня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ей изме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-квадра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тим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Что такое интерь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ель в вашем до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о значением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нтерьер». Воспитывать интерес к предметам окружающей обстановке, учить оценивать удобство и функциона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представления детей о предметах мебели и их назначении. Учить различать и называть предметы мебели. Закрепить обобщающее понятие «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меб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р игра «В каф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езные вещ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ок и кле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Познакомить с правилами работ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Натюрм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нтерьера груп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навыки рисования с н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исование домашней меб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Вызвать интерес к поиску изобразительно-выразительных средств, позволяющих раскрыть образ более полно и т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ть легко, весело, подви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характер и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й выразительности в трех вариа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гают де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ечные солдатики и спортсм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р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 отм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м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тол и стул из деталей констру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лать новые игрушки из деталей 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Интерьер детской ком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создавать интерьер детской комнаты из готовых вырезанных деталей. Развивать воображение и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диагностику двигательн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выков, полученных 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овым видом эста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 реакции в ходе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Чтение стихотворения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ткуда стол приш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эмоционально воспринимать образ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стихотворения, форм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ную речь (понимание об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й в стихотворном тек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оставление рассказа по опор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ам «Как папа стул чин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учить составлению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порным картин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образовывать сло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ом падеже множественного чис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оставлять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неделя апреля  «Инструменты, профессии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Научить получать квадрат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ого листа бум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выполнять различные задания в рабочих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Эксперименты «Сравни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бы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ить представления о предмет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нных из раз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исследование ,кем хочет стать ребенок в буду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Музей предмет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глубить знания детей о многообр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а, о назнач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р игра «В парикмахер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ращения с острыми предмет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Кем быть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передавать в рисун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я о труде взросл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ая фигуры людей в характе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ой одежде, в тру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ановке, с необходимыми атрибу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чувствовать танцевальный харак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импровизировать музыкальные ответ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педаго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его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движения: мягко и плавно передавать платочек ребенку стоящ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Гн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сенсомоторику, отрабат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ейшие технологии (приш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и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ковская игрушка «Бары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лепить по мотивам на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и, лепить полые формы, соблю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сти диагност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выков, полученных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овым видом эста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 реакции в ход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Шварца « Рассея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способности к целост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ятию сказки, учить придум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и оконча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Составление описательного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карт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и буква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ить учить состав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тельного рассказа, соблюдая его структуру и лог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звука, развитие слух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я, познакомить детей со словосочетанием, закрепля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стих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ой на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«День Побед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 неделя м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собы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тинг у памятника воинам В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едставление о ВОВ, о героях войны, о дне Победы. Воспитание чувства гордости за своих дедушек, погибших в этой жестокой войн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118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еседа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ы–баты шли солд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Обобщить и систематизировать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 о празднике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детей вступать в игровое и речевое взаимодействие. Закрепить знания о том, как в годы войны храбро сражались и защищали нашу страну солда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борка территории окол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ские игры с игрушками- маленькие солдатики и военная тех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при военных иг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«Поздрав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лять умение рисовать по собстве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алют над гор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отражать в рисунке впечатления от праздника Победы. Создавать композицию рисунка ,располагая внизу дома или кремлевскую башню, а вверху –салют. Воспитывать чувство гордости за свою Р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равильно брать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чувствовать танцевальный харак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есы, отмечать разнообразие динам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: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галоп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детей выделять части самолета, 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ую моторику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диагностику двигательных умений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выков, полученных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овым видом эста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 реакции в ход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Е.Благинина «Шин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сширить представления о Вел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ой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оставление рассказа по набору игрушек (военная те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Ж-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составлять связный последова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лух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я, мыш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звуков, развитие 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ывать предложения, учить обра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во множественн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«Скоро лето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-4 неделя м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собы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ускной ба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расширить и систематизировать представление детей о насекомых, цветах; с их взаимосвязями между собой и с окружающей средой. Воспитывать бережное отношение к природ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неделя мая «Насекомые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Раньше, позж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закреплять временные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. Закреплять представление о числовом отре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«Какие насекомые бываю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дем на луг.Экскур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Систематизировать представление детей о многообр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комых, особенностях внешне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тение венков из одуван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южетных игр  в песочнице из подруч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гда тебе грозит 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сширить представления детей об опас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я, в случае необходим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ывать скорую помощь, полицию, пож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На лесной поля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детей самостоятельно выбирать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ения сюж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Бабочки ле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Задачи. Учить детей рисовать силуэты бабочек и украшать декоративными средствами .Развивать чувство формы 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равильно брать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чувствовать танцевальный харак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есы, отмечать разнообразие динам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: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галоп по о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Воздушный з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новому способу складывания бумаги-по диагонали и в разных направлениях. Развивать творче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Пау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навыки лепки из целого куска пластил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спользовать в работе бросов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диагностику двигательных умений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выков, полученных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овым видом эста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 реакции в ход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Сказка М ..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Ле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родолжать учить понимать жанровые особе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, учить выделять главную мысль, е</w:t>
            </w:r>
            <w:r>
              <w:rPr>
                <w:rFonts w:eastAsia="Times New Roman" w:cs="Cambria Math;Times New Roman" w:ascii="Cambria Math;Times New Roman" w:hAnsi="Cambria Math;Times New Roman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ра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спользовать образ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Развивающая сказка «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к помогал слаб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С-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тие всех сторон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на слух различать звуки Си 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 давать характеристику звукам,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ового и зри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неделя мая « Цвет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  <w:gridCol w:w="3119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 эстетическое разви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. Работа в рабочих тетрадях «Учимся считать до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чить выполнять различные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Ц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Царство растений :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 красное приш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Закрепить знание детей о цветах, их красот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е, воспитывать бережн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представления о лете. Учить соотносить описание природы в стихах или прозе с определенным временем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Профессия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лор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Познакомить с профессией. Учить береж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ится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Игровой досуг «Праздник цветов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участке детского са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Весенний кове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Развивать умение продумывать замысе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сть работы, учить использо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рызг для получения выраз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Цветы бывают раз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Совершенствовать навыки детей в рисовании цветов в технике «по мокр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весёлую, задорную песню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б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слушать пьесу танцевального характ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рехчастную фор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овые и динамические из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движения: учить на вступление к пьесе постукивать ногой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и бьют копы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Цветущая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Закрепить знания о строении дер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боте в новой технике 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пликации, создания изображения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, наклеенной на кар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Цветочный тара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Упражнять детей в составлении букета из готовых цветов. Развивать творческое воображение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ультур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обучать элементам баскетбола: брос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 и ловить, давать пас, бросать в кольцо от гр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мя руками, вести мяч в дви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катать мяч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мей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ывать под д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эстафетам с использованием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 в ходе пальчик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. Сказка К. Пауст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льное колеч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.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жанровые особенности рассказ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онимать особенности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ующих лиц, развивать навыки пере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обучению грам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. «Весенни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С-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азвивать умение детей составлять рассказ по картин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м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лухового внимания, мыш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звуков, развитие 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ывать пред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обра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во множестве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неделя мая  «Подготовка к выпускному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итератур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Развивающие занятия с детьми 5-6 лет.Л.А.Парамонова.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.Г Петерсон. Н.П.Холина «Раз ступенька, два ступенька..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.В. Прокошева «Система занятий по подготовке к обучению грамоте в подготовительной группе детского сада»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марова Т.С. «Занятия по изобразительной деятельности в детском саду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Т. А. Шорыгина «Основы безопасности» для детей 5-8 ле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Т.М. Бондаренко «Комплексные занятия в подг. группе»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Calibri;Century Gothic" w:hAnsi="Calibri;Century Gothic" w:eastAsia="Times New Roman" w:cs="Times New Roman"/>
    </w:rPr>
  </w:style>
  <w:style w:type="character" w:styleId="1">
    <w:name w:val=" Знак Знак1"/>
    <w:basedOn w:val="Style12"/>
    <w:qFormat/>
    <w:rPr>
      <w:rFonts w:eastAsia="Times New Roman"/>
    </w:rPr>
  </w:style>
  <w:style w:type="character" w:styleId="Style13">
    <w:name w:val=" Знак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76" w:before="0" w:after="120"/>
    </w:pPr>
    <w:rPr>
      <w:rFonts w:ascii="Calibri;Century Gothic" w:hAnsi="Calibri;Century Gothic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7:00Z</dcterms:created>
  <dc:creator>Houm</dc:creator>
  <dc:description/>
  <cp:keywords/>
  <dc:language>en-US</dc:language>
  <cp:lastModifiedBy>Нина Михайловна</cp:lastModifiedBy>
  <cp:lastPrinted>2014-11-05T13:44:00Z</cp:lastPrinted>
  <dcterms:modified xsi:type="dcterms:W3CDTF">2014-11-05T10:44:00Z</dcterms:modified>
  <cp:revision>3</cp:revision>
  <dc:subject/>
  <dc:title/>
</cp:coreProperties>
</file>