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67"/>
        <w:jc w:val="both"/>
        <w:rPr/>
      </w:pPr>
      <w:r>
        <w:rPr/>
        <w:t>Позвольте представиться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Я, ученица 9 класса – Настя Дарий и моя одноклассница Женя Терехова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Мы бы хотели поделиться с Вами своим отношением к проблеме «Урок </w:t>
      </w:r>
      <w:r>
        <w:rPr>
          <w:lang w:val="en-US"/>
        </w:rPr>
        <w:t>XXI</w:t>
      </w:r>
      <w:r>
        <w:rPr/>
        <w:t xml:space="preserve"> века»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Одним из интересных предметов, изучаемых в нашей школе, на наш взгляд, - это урок английского языка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Что нам нравится и что привлекает в данном предмете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Прежде всего, это наличие прекрасно оборудованного класса с компьютерами, подключенными в единую сеть и имеющими выход в Интернет. К каждому компьютеру подключен микрофон с наушниками. Также в кабинете есть интерактивная доска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Она (интерактивная доска) помогает нам при представлении своих проектов и презентаций. Также, иногда мы решаем интерактивные тесты (например, нам очень нравится изучать грамматику и проделывать упражнения из мультимедийного приложения «Электронный учебник грамматики, </w:t>
      </w:r>
      <w:r>
        <w:rPr>
          <w:lang w:val="en-US"/>
        </w:rPr>
        <w:t>Murphy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»), а после каждого параграфа мы можем проверить свои знания, используя электронный учебник того же автора «Электронный учебник грамматики: тестовая часть, </w:t>
      </w:r>
      <w:r>
        <w:rPr>
          <w:lang w:val="en-US"/>
        </w:rPr>
        <w:t>Murphy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</w:t>
      </w:r>
      <w:r>
        <w:rPr/>
        <w:t>». Трудно поверить, что «нудное изучение грамматики» может быть таким увлекательным и познавательным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После изучения каждого раздела учебника и написания контрольного теста, мы защищаем проекты на предложенную тему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Сначала мы работаем в группе из нескольких человек, делаем макет или черновой вариант. Обсуждение ведется на креативной основе, каждый высказывается, предлагает свои идеи и творческие задумки. После, а иногда и совместно с бумажной версией, мы это воплощаем в компьютерном варианте, делая презентацию, слайдовый фильм или проект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нечно, в создании и обсуждении проектов и презентаций принимает участие учитель, подсказывая нам и давая рекомендации вплоть до защиты проекта или представления презентации классу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Мы также часто пользуемся компьютерами, на которых выполняем задания по английскому или практические работы, например, пишем какое-нибудь письмо или эссе по-английски. Это достаточно сложно, но мы справляемся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 </w:t>
      </w:r>
      <w:r>
        <w:rPr/>
        <w:t xml:space="preserve">Иногда мы слушаем аудиозаписи, тренируя навыки  аудирования или проходя аудио тесты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Особенно нам нравится мультимедийный курс Reward InterN@tive, включающий в себя четыре уровня - Elementary, Pre-Intermediate, Intermediate, Upper-Intermediate и имеет встроенные средства дистанционного обучения через Интернет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Сервисы "Новости", "Форум", "Игры" дают возможность не выходя из класса или дома погрузиться в языковую среду и общаться на английском языке уже в процессе обучения. Благодаря Услуге Интернета "Учитель" квалифицированный преподаватель или наш преподаватель английского может выполнять проверку письменных заданий и осуществлять дистанционный контроль за нашим обучением. Жаль, что этим курсом мы пользуемся не так часто как хотелось бы, в основном факультативно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Нам очень нравится урок английского языка с мультимедийным оборудованием. Как это здорово научиться понимать иностранный язык, говорить на нем, читать и писать. В век компьютерных технологий это просто необходимо. 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А еще в нашей школе есть культурный обмен с представителями Баренц региона в частности с Норвежцами. Они приезжают к нам, живут в семьях учеников нашей школы, а затем мы ездим к ним с ответным визитом. Это случается не так часто, но у нас есть прекрасная возможность переписываться с ребятами из Норвегии и общаться с ними по Интернету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Мы считаем, что урок английского в нашей школе (в нашей группе) может претендовать на звание «Урок </w:t>
      </w:r>
      <w:r>
        <w:rPr>
          <w:lang w:val="en-US"/>
        </w:rPr>
        <w:t>XXI</w:t>
      </w:r>
      <w:r>
        <w:rPr/>
        <w:t xml:space="preserve"> века»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7:00Z</dcterms:created>
  <dc:creator>гид</dc:creator>
  <dc:description/>
  <cp:keywords/>
  <dc:language>en-US</dc:language>
  <cp:lastModifiedBy>home</cp:lastModifiedBy>
  <dcterms:modified xsi:type="dcterms:W3CDTF">2014-11-07T03:57:00Z</dcterms:modified>
  <cp:revision>2</cp:revision>
  <dc:subject/>
  <dc:title>Позвольте представиться</dc:title>
</cp:coreProperties>
</file>