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Проект по нетрадиционному рисованию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«Увлекательное рисование»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с детьми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младшей группы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/>
      </w:pPr>
      <w:r>
        <w:rPr/>
        <w:t>Воспитатель: Сазонова С.П.</w:t>
      </w:r>
    </w:p>
    <w:tbl>
      <w:tblPr>
        <w:tblW w:w="992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97"/>
        <w:gridCol w:w="7129"/>
      </w:tblGrid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 проекта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кий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 проекта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владение детьми нетрадиционными техниками рисования, доступными младшему дошкольному возрасту и их применение в различных видах деятельност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отребности к созданию нового, необычного продукта творческой деятельности, а также развитие эстетической оценки и стремления к творческой само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роекта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ить детей младшего дошкольного возраста с нетрадиционными способами рисования,  формировать интерес к изобразитель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ствовать овладению дошкольниками простейшими техническими приемами работы  с различными изобразительными материалам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творческое воображение, наглядно-образное мышление, силу, ловкость и точность мелкой мускулатуры рук, совершенствовать цветовосприятие, эстетический вкус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буждать воспитанников  самостоятельно  применять нетрадиционные техники рисования (монотипия, печатание листьями, рисование пальчиками, тиснение, тычкование и т.д.) создавая свой неповторимый образ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действовать знакомству родителей с нетрадиционными техниками рисования; стимулировать их совместное творчество с детьми. 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и этапы реализации проекта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 2013 – апрель 2014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I этап – подготовительный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ноябрь 2013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Изучение и анализ научно-исследовательской, методической литературы, интернет – ресурсов по данной проблеме; подбор программно-методического обеспечения по данной проблеме; наглядно-демонстрационного, раздаточного   материала.</w:t>
              <w:br/>
              <w:t>2. Разработка содержания проекта:</w:t>
              <w:br/>
              <w:t>«Увлекательное рисование»</w:t>
              <w:br/>
              <w:t>3. Планирование предстоящей деятельности, направленной на реализацию проекта.</w:t>
              <w:br/>
              <w:t>4. Опрос родителей по данной проблем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II этап – основной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декабрь2013 – март 2014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Создание условий, способствующих стимулированию развития творческих способностей дете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ладшей группы.</w:t>
              <w:br/>
              <w:t>2. Формирование навыков художественной деятельности  детей младшего дошкольного возраста, организация совместной деятельности педагога, детей и родителе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III этап – завершающий: май 201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Диагностика эффективности проекта: соотнесение результатов с задачами.</w:t>
              <w:br/>
              <w:t>2. Презентация проекта.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и проекта и основных мероприятий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спитатель Сазонова С.П., воспитанник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ладшей группы «Весёлые ребята», родители.</w:t>
            </w:r>
          </w:p>
        </w:tc>
      </w:tr>
      <w:tr>
        <w:trPr>
          <w:trHeight w:val="5448" w:hRule="atLeast"/>
        </w:trPr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результаты реализации проекта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езультате выполнения проекта будет достигнуто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у детей младшего дошкольного возраста знаний о нетрадиционных способах рис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ладение дошкольниками простейшими техническими приемами работы  с различными изобразительными материалам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воспитанников самостоятельно  применять нетрадиционные техники рис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профессионального уровня и педагогической компетентности педагогов ДОУ по формированию художественно – творческих способностей детей младшего дошкольного возраста посредством использования нетрадиционной техники рис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компетентности родителей воспитанников в вопросе рисования с использованием нетрадиционной техники, активное участие родителей в совместных творческих проектах.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полагаемые источники финансирования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нсорская помощь</w:t>
            </w:r>
          </w:p>
        </w:tc>
      </w:tr>
      <w:tr>
        <w:trPr>
          <w:trHeight w:val="1044" w:hRule="atLeast"/>
        </w:trPr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итерии оценки результативности проекта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продуктов детской деятельности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Истоки способностей и дарования детей на кончиках пальцев.</w:t>
        <w:br/>
        <w:t xml:space="preserve">От пальцев, образно говоря, идут тончайшие нити — ручейки, которые питают источник творческой мысли. </w:t>
        <w:br/>
        <w:t>Другими словами, чем больше мастерства в детской руке, тем умнее ребенок»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. А. Сухомлинск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творческой личности – одна из важных задач педагогической теории и практики на современном этапе.  Наиболее эффективным средством её решения  является  изобразительная деятельность детей в детском сад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ние является одним из важнейших средств познания мира и развития знаний эстетического восприятия, так как оно связано с самостоятельной, практической и творческой деятельностью ребенка. Занятия изодеятельностью способствуют развитию творческих способностей, воображения, наблюдательности, художественного мышления и памяти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ко у детей младшего дошкольного возраста еще  не сформированы графические навыки и умения, что  мешает им выражать в рисунках задуманное, поэтому рисунки детей часто получаются неузнаваемыми, далёкими от реальности. И, вследствие этого, у многих детей  исчезает желание рисов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нетрадиционных способов изображения позволяет разнообразить способности ребенка в рисовании, пробуждают интерес к исследованию изобразительных возможностей материалов, и, как следствие, повышают интерес к изобразительной деятельности в целом. «Изображать можно различными материалами, на основе множества материалов. Нет границ, должно быть желание и творчество самого ребёнка» (Р.Г. Казакова, Т.И.Сайганова, Е.М.Седова, В.Ю.Слепцова, Т.В.Смагина (2004); К.К.Утробина, Г.Ф.Утробин (2001)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 нетрадиционных техник рисования создает атмосферу непринужденности, раскованности, способствуют развитию инициативы, самостоятельности детей, позволяет ребенку  отойти от предметного изображения, выразить в рисунке свои чувства и эмоции, вселяет уверенность ребёнка в своих силах, создает  эмоционально-положительное отношение к деятельности. Владея разными способами изображения предмета, ребенок получает возможность выбора, что развивает творческие способности дошкольни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деятельности по художественному творчеству  с применением нетрадиционной техники рисования  способствует развитию: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ентировочно-исследовательской деятельности, дошкольников.  Ребёнку  предоставляется возможность экспериментирования (смешивание  краски с мыльной пеной, клейстером, нанесение гуаши или акварели на природные материалы  и  т.д.)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лкой моторики пальцев рук, что положительно влияет на развитие речевой  зоны коры головного мозга.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ических процессов (воображения, восприятия, внимания, зрительной памяти, мышления)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тильной  чувствительности (при непосредственном контакте пальцев рук  с краской дети познают ее свойства: густоту, твердость, вязкость);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вательно-коммуникативных навыков. Все необычное привлекает внимание детей, заставляет удивляться. Ребята начинают  задавать вопросы педагогу, друг другу, происходит обогащение и активизация  словар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традиционное рисование основано на творческой фантазии, интересно тем, что рисунки у всех детей получаются разными. Оно привлекает своей простотой и доступностью, раскрывает возможность использования хорошо знакомых предметов в качестве художественных материалов. А главное то, что нетрадиционное рисование играет важную роль в общем психическом развитии ребенка. Ведь главным является не конечный продукт – рисунок или поделка, а развитие личности: формирование уверенности в себе, в своих способностя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того чтобы дети занимались творческой практикой, необходимо определенное руководство со стороны взрослых. Поэтому в проекте делаю акцент на совместную работу с родителями. Важно вовремя раскрыть перед родителями способности каждого ребёнка и дать соответствующие рекомендации, которые помогают им развить творческие способности своих детей. 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 про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владение детьми нетрадиционными техниками рисования, доступными младшему дошкольному возрасту и их применение в различных видах деятельност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требности к созданию нового, необычного продукта творческой деятельности, а также развитие эстетической оценки и стремления к творческой самореализац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реализации цели были поставлены следующ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ить детей младшего дошкольного возраста с нетрадиционными способами рисования,  формировать интерес к изобразительн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овладению дошкольниками простейшими техническими приемами работы  с различными изобразительными материалам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ое воображение, наглядно-образное мышление, силу, ловкость и точность мелкой мускулатуры рук, совершенствовать цветовосприятие, эстетический вкус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уждать воспитанников  самостоятельно  применять нетрадиционные техники рисования (</w:t>
      </w:r>
      <w:r>
        <w:rPr>
          <w:rFonts w:eastAsia="Times New Roman" w:cs="Times New Roman" w:ascii="Times New Roman" w:hAnsi="Times New Roman"/>
          <w:sz w:val="28"/>
          <w:szCs w:val="28"/>
        </w:rPr>
        <w:t>Рисование пальцем или ватной палочкой, рисование ладошкой, рисование по крупе, песку, рисование штампом, рисование методом тычка,  кляксография и др.)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йствовать знакомству родителей с нетрадиционными техниками рисования; стимулировать их совместное творчество с детьм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рок реализации проек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ябрь 2013 – апрель 201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долгосрочны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ид проек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ческ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частники проек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младшего дошкольного возраста, воспитатели, родители воспитанник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разовательная област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Художественное творчество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полагаемые результа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у детей младшего дошкольного возраста знаний о нетрадиционных способах рисования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ние младшими дошкольниками простейшими техническими приемами работы  с различными изобразительными материалам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воспитанников самостоятельно  применять нетрадиционные техники рисования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ост уровня развития мелкой моторики, улучшение координации движений рук детей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омпетентности родителей воспитанников в вопросе рисования с использованием нетрадиционной техники, активное участие родителей в совместных творческих проект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атериально-техническое обеспечение проек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ьбом, бумага разного формата и цвета,  гуашь, штампы, печатки, пластиковые бутылки; восковые мелки, свечки; памятки для родителей, фотоаппарат, видеозаписи сказок и др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Этапы реализации проекта </w:t>
      </w:r>
    </w:p>
    <w:tbl>
      <w:tblPr>
        <w:tblW w:w="992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90"/>
        <w:gridCol w:w="1200"/>
        <w:gridCol w:w="4112"/>
        <w:gridCol w:w="3424"/>
      </w:tblGrid>
      <w:tr>
        <w:trPr/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</w:t>
            </w:r>
          </w:p>
        </w:tc>
      </w:tr>
      <w:tr>
        <w:trPr/>
        <w:tc>
          <w:tcPr>
            <w:tcW w:w="99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готовительный этап</w:t>
            </w:r>
          </w:p>
        </w:tc>
      </w:tr>
      <w:tr>
        <w:trPr/>
        <w:tc>
          <w:tcPr>
            <w:tcW w:w="11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неделя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и анализ научно-исследовательской, методической литературы, интернет-ресурсов по данной проблеме; подбор программно-методического обеспечения по данной проблеме;наглядно-демонстрационного, раздаточного   материала.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сить компетентность педагогов.</w:t>
            </w:r>
          </w:p>
        </w:tc>
      </w:tr>
      <w:tr>
        <w:trPr/>
        <w:tc>
          <w:tcPr>
            <w:tcW w:w="11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неделя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содержания проекта:</w:t>
              <w:br/>
              <w:t>«Увлекательное рисо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ить цель, задачи, основные направления реализации проекта и ожидаемые результаты</w:t>
            </w:r>
          </w:p>
        </w:tc>
      </w:tr>
      <w:tr>
        <w:trPr/>
        <w:tc>
          <w:tcPr>
            <w:tcW w:w="11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неделя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нирование предстоящей деятельности, направленной на реализацию проекта.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ить объем и содержание работы по проекту.</w:t>
            </w:r>
          </w:p>
        </w:tc>
      </w:tr>
      <w:tr>
        <w:trPr/>
        <w:tc>
          <w:tcPr>
            <w:tcW w:w="11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неделя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 родителей на тему: «Определение интереса ребенка к изобразительной деятельности»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явить компетентность родителей по вопросу развития у дошкольников изобразительных навыков.</w:t>
            </w:r>
          </w:p>
        </w:tc>
      </w:tr>
      <w:tr>
        <w:trPr/>
        <w:tc>
          <w:tcPr>
            <w:tcW w:w="99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й этап</w:t>
            </w:r>
          </w:p>
        </w:tc>
      </w:tr>
      <w:tr>
        <w:trPr/>
        <w:tc>
          <w:tcPr>
            <w:tcW w:w="11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неделя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знакомить с техникой нетрадиционного рисования (рисуем пальчиком),</w:t>
              <w:br/>
              <w:t>активизировать словарь по лексической теме; развивать мелкую моторику.</w:t>
            </w:r>
          </w:p>
        </w:tc>
      </w:tr>
      <w:tr>
        <w:trPr/>
        <w:tc>
          <w:tcPr>
            <w:tcW w:w="11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неделя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местная деятельность педагога и детей по образовательной области  художественное творчество в индивидуальной форме.</w:t>
              <w:br/>
              <w:t>« Дождик, дождик, кап-кап-кап»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яем  технику нетрадиционного рисования (рисуем пальчиком),</w:t>
              <w:br/>
              <w:t>активизировать словарь по лексической теме; развивать мелкую моторику пальцев рук.</w:t>
            </w:r>
          </w:p>
        </w:tc>
      </w:tr>
      <w:tr>
        <w:trPr/>
        <w:tc>
          <w:tcPr>
            <w:tcW w:w="11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неделя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мятка для родителей: «Организация самостоятельной изобразительной деятельности детей»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знакомить родителей  с основами изобразительной деятельности. </w:t>
            </w:r>
          </w:p>
        </w:tc>
      </w:tr>
      <w:tr>
        <w:trPr/>
        <w:tc>
          <w:tcPr>
            <w:tcW w:w="11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неделя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местная деятельность педагога и детей по образовательной области  художественное творчество в индивидуальной форме</w:t>
              <w:br/>
              <w:t>Дидактическая игра «Дорисуй предмет»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творческое воображение;</w:t>
              <w:br/>
              <w:t>память;</w:t>
              <w:br/>
              <w:t>мелкую моторику пальцев рук.</w:t>
            </w:r>
          </w:p>
        </w:tc>
      </w:tr>
      <w:tr>
        <w:trPr/>
        <w:tc>
          <w:tcPr>
            <w:tcW w:w="11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неделя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осредственно образовательная деятельность «Наше солнышко».</w:t>
              <w:br/>
              <w:t>(«Художественное творчество», «Коммуникация», «Познание», «Здоровье»).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с техникой нетрадиционного рисования (способом примакивания);</w:t>
              <w:br/>
              <w:t>активизировать словарь по лексической теме, развивать мелкую моторику.</w:t>
            </w:r>
          </w:p>
        </w:tc>
      </w:tr>
      <w:tr>
        <w:trPr/>
        <w:tc>
          <w:tcPr>
            <w:tcW w:w="11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неделя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я для родителей: «Рисование нетрадиционными способами»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знакомить родителей  с основами  рисование нетрадиционными способами</w:t>
            </w:r>
          </w:p>
        </w:tc>
      </w:tr>
      <w:tr>
        <w:trPr/>
        <w:tc>
          <w:tcPr>
            <w:tcW w:w="11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неделя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местная деятельность педагога и детей по образовательной области  художественное творчество в индивидуальной форме.</w:t>
              <w:br/>
              <w:t>Дидактическая игра «Составь узор»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творческое воображение, память, мелкую моторику пальцев рук.</w:t>
            </w:r>
          </w:p>
        </w:tc>
      </w:tr>
      <w:tr>
        <w:trPr/>
        <w:tc>
          <w:tcPr>
            <w:tcW w:w="11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неделя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тер – класс для родителей  по теме: «Использование нетрадиционных техник рисования с детьми  дошкольного возраста».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родителей  с основами изобразительной деятельности с использование нетрадиционных техник рисования</w:t>
            </w:r>
          </w:p>
        </w:tc>
      </w:tr>
      <w:tr>
        <w:trPr/>
        <w:tc>
          <w:tcPr>
            <w:tcW w:w="11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неделя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осредственно образовательная деятельность «Ваза с цветами» («Художественное творчество», «Коммуникация», «Познание», «Здоровье»).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ить с техникой выдувание;</w:t>
              <w:br/>
              <w:t>активизировать словарь по лексической теме; развивать мелкую моторику.</w:t>
            </w:r>
          </w:p>
        </w:tc>
      </w:tr>
      <w:tr>
        <w:trPr/>
        <w:tc>
          <w:tcPr>
            <w:tcW w:w="11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неделя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местная деятельность педагога и детей по образовательной области  художественное творчество в индивидуальной форме «Снеговик»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ять технику нетрадиционного рисования (способом примакивания);</w:t>
              <w:br/>
              <w:t>активизировать словарь по лексической теме, развивать мелкую моторику.</w:t>
            </w:r>
          </w:p>
        </w:tc>
      </w:tr>
      <w:tr>
        <w:trPr/>
        <w:tc>
          <w:tcPr>
            <w:tcW w:w="11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неделя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художественной выставки « Зимушка зима»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детей с понятием «выставка»;</w:t>
              <w:br/>
              <w:t>её назначение;</w:t>
              <w:br/>
              <w:t>побуждать детей принимать активное участие;</w:t>
              <w:br/>
              <w:t xml:space="preserve">привлечь родителей к совместной продуктивной деятельности; </w:t>
              <w:br/>
              <w:t>вызвать интерес к рисованию нетрадиционным способом.</w:t>
            </w:r>
          </w:p>
        </w:tc>
      </w:tr>
      <w:tr>
        <w:trPr/>
        <w:tc>
          <w:tcPr>
            <w:tcW w:w="11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неделя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местная деятельность педагога и детей по образовательной области  художественное творчество в индивидуальной форме «Как красива наша ёлка»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яем  технику нетрадиционного рисования (рисуем пальчиком),</w:t>
              <w:br/>
              <w:t>активизировать словарь по лексической теме; развивать творческое воображение;</w:t>
              <w:br/>
              <w:t>развивать мелкую моторику пальцев рук.</w:t>
            </w:r>
          </w:p>
        </w:tc>
      </w:tr>
      <w:tr>
        <w:trPr/>
        <w:tc>
          <w:tcPr>
            <w:tcW w:w="11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неделя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лечение « Рождественский сапожок»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навыки рисования с использованием нетрадиционных техник в процессе выполнения игровых творческих заданий;</w:t>
              <w:br/>
              <w:t>активизировать словарь по лексической теме; развивать мелкую моторику пальцев рук.</w:t>
            </w:r>
          </w:p>
        </w:tc>
      </w:tr>
      <w:tr>
        <w:trPr/>
        <w:tc>
          <w:tcPr>
            <w:tcW w:w="11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неделя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местная деятельность педагога и детей по образовательной области  художественное творчество в индивидуальной форме</w:t>
              <w:br/>
              <w:t> «Морозный узор»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зрительную наблюдательность, способность замечать необычное в окружающем мире и желание отразить увиденное в своем творчестве</w:t>
            </w:r>
          </w:p>
        </w:tc>
      </w:tr>
      <w:tr>
        <w:trPr/>
        <w:tc>
          <w:tcPr>
            <w:tcW w:w="11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неделя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я для родителей оформление в папках передвижках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знакомить родителей  с основами изобразительной деятельности нетрадиционными способами рисования</w:t>
            </w:r>
          </w:p>
        </w:tc>
      </w:tr>
      <w:tr>
        <w:trPr/>
        <w:tc>
          <w:tcPr>
            <w:tcW w:w="11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неделя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местная деятельность педагога и детей по образовательной области  художественное творчество в индивидуальной форме                       « Разноцветные шары»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творческое воображение;</w:t>
              <w:br/>
              <w:t>память;</w:t>
              <w:br/>
              <w:t>мелкую моторику пальцев рук.</w:t>
            </w:r>
          </w:p>
        </w:tc>
      </w:tr>
      <w:tr>
        <w:trPr/>
        <w:tc>
          <w:tcPr>
            <w:tcW w:w="11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неделя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осредственно образовательная деятельность «Галстук для папы»</w:t>
              <w:br/>
              <w:t xml:space="preserve">(«Художественное творчество», «Коммуникация», «Познание», «Здоровье»).    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умение украшать галстук простым узором, используя крупные и мелкие элементы техникой нетрадиционного рисования (способом примакивания);</w:t>
              <w:br/>
              <w:t>активизировать словарь по лексической теме, развивать мелкую моторику.</w:t>
            </w:r>
          </w:p>
        </w:tc>
      </w:tr>
      <w:tr>
        <w:trPr/>
        <w:tc>
          <w:tcPr>
            <w:tcW w:w="11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неделя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местная деятельность педагога и детей по образовательной области  художественное творчество в индивидуальной форме</w:t>
              <w:br/>
              <w:t>«Зимние напевы»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с новым способом изображения снега – «набрызги». Обогащать речь эстетическими терминами;</w:t>
              <w:br/>
              <w:t>активизировать словарь по лексической теме, развивать мелкую моторику.</w:t>
            </w:r>
          </w:p>
        </w:tc>
      </w:tr>
      <w:tr>
        <w:trPr/>
        <w:tc>
          <w:tcPr>
            <w:tcW w:w="11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неделя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местная деятельность педагога и детей по образовательной области  художественное творчество в индивидуальной форме.</w:t>
              <w:br/>
              <w:t>Дидактическая игра «Собери гусеницу »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творческое воображение, память, мелкую моторику пальцев рук.</w:t>
            </w:r>
          </w:p>
        </w:tc>
      </w:tr>
      <w:tr>
        <w:trPr/>
        <w:tc>
          <w:tcPr>
            <w:tcW w:w="11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неделя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местная деятельность педагога и детей по образовательной области  художественное творчество в индивидуальной форме «Зимний лес»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творческое воображение, память, мелкую моторику пальцев рук.</w:t>
              <w:br/>
              <w:t>Прикладывая ладошку к листу и обводить простым карандашом. Каждый пальчик – ствол дерева.</w:t>
            </w:r>
          </w:p>
        </w:tc>
      </w:tr>
      <w:tr>
        <w:trPr/>
        <w:tc>
          <w:tcPr>
            <w:tcW w:w="11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неделя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осредственная образовательная деятельность  по нетрадиционному рисованию</w:t>
              <w:br/>
              <w:t>(пластилинография) «Русская березка».</w:t>
              <w:br/>
              <w:t xml:space="preserve">(«Художественное творчество», «Коммуникация», «Познание», «Здоровье»).     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знакомить с техникой нетрадиционного рисования пластилинография;</w:t>
              <w:br/>
              <w:t>активизировать словарь по лексической теме; развивать мелкую моторику.</w:t>
            </w:r>
          </w:p>
        </w:tc>
      </w:tr>
      <w:tr>
        <w:trPr/>
        <w:tc>
          <w:tcPr>
            <w:tcW w:w="11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неделя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местная деятельность педагога и детей по образовательной области  художественное творчество в индивидуальной форме</w:t>
              <w:br/>
              <w:t>Открытка для мамы</w:t>
              <w:br/>
              <w:t>«8 Марта»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умение пользоваться знакомыми техниками;</w:t>
              <w:br/>
              <w:t>украшая цветами открытку для мамы.</w:t>
              <w:br/>
              <w:t>Развиваем мелкую моторику рук.</w:t>
            </w:r>
          </w:p>
        </w:tc>
      </w:tr>
      <w:tr>
        <w:trPr/>
        <w:tc>
          <w:tcPr>
            <w:tcW w:w="11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неделя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местная деятельность педагога и детей по образовательной области  художественное творчество в индивидуальной форме.</w:t>
              <w:br/>
              <w:t>Дидактическая игра « Дорисуй предмет»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творческое воображение, память, мелкую моторику пальцев рук.</w:t>
            </w:r>
          </w:p>
        </w:tc>
      </w:tr>
      <w:tr>
        <w:trPr/>
        <w:tc>
          <w:tcPr>
            <w:tcW w:w="11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неделя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местная деятельность педагога и детей по образовательной области  художественное творчество в индивидуальной форме</w:t>
              <w:br/>
              <w:t>Рисование ватной палочкой</w:t>
              <w:br/>
              <w:t>«Мячик для сестренки»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ить знакомить детей со способом рисования ватной палочкой методом тычка; развивать изобразительны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выки и ум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99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вершающий этап</w:t>
            </w:r>
          </w:p>
        </w:tc>
      </w:tr>
      <w:tr>
        <w:trPr/>
        <w:tc>
          <w:tcPr>
            <w:tcW w:w="11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неделя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дожественно - творческая деятельность по нетрадиционному рисованию «Волшебные свойства яблочек»</w:t>
              <w:br/>
              <w:t xml:space="preserve">(«Художественное творчество», «Коммуникация», «Познание», «Здоровье»).     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знакомить с техникой нетрадиционного рисования (рисуем пальчиком),</w:t>
              <w:br/>
              <w:t>активизировать словарь по лексической теме; развивать мелкую моторику пальцев рук.</w:t>
            </w:r>
          </w:p>
        </w:tc>
      </w:tr>
      <w:tr>
        <w:trPr/>
        <w:tc>
          <w:tcPr>
            <w:tcW w:w="11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неделя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влечение «В гости к Весне»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крепить навыки рисования с использованием нетрадиционных техник в процессе выполнения игровых творческих заданий;</w:t>
              <w:br/>
              <w:t>активизировать словарь по лексической теме; развивать мелкую моторику.</w:t>
            </w:r>
          </w:p>
        </w:tc>
      </w:tr>
      <w:tr>
        <w:trPr/>
        <w:tc>
          <w:tcPr>
            <w:tcW w:w="11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неделя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художественной выставки «Весна»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буждать детей принимать активное участие;</w:t>
              <w:br/>
              <w:t xml:space="preserve">привлечь родителей к совместной продуктивной деятельности; </w:t>
              <w:br/>
              <w:t>вызвать интерес к рисованию нетрадиционным способом.</w:t>
            </w:r>
          </w:p>
        </w:tc>
      </w:tr>
      <w:tr>
        <w:trPr/>
        <w:tc>
          <w:tcPr>
            <w:tcW w:w="11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неделя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местная деятельность педагога и детей по образовательной области  художественное творчество в индивидуальной форме «Грачи прилетели»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ять навыки у детей печатками из ластика изображать стаю перелетных птиц</w:t>
              <w:br/>
              <w:t>Развивать творческое воображение, память,</w:t>
              <w:br/>
              <w:t>мелкую моторику пальцев рук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жидаемые результаты реализации проект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езультате выполнения проекта будет достигнуто: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детей младшего дошкольного возраста знаний о нетрадиционных способах рисования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ние дошкольниками простейшими техническими приемами работы  с различными изобразительными материалами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воспитанников самостоятельно  применять нетрадиционные техники рисования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ост уровня развития мелкой моторики, улучшение координации движений рук детей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профессионального уровня и педагогической компетентности педагогов ДОУ по формированию художественно – творческих способностей детей младшего дошкольного возраста посредством использования нетрадиционной техники рисования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омпетентности родителей воспитанников в вопросе рисования с использованием нетрадиционной техники, активное участие родителей в совместных творческих проектах;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е проекта «Увлекательное рисование» на уровне детского са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альнейшее развитие проек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завершения проекта откроется возможность его дальнейшего развития. Проект определил те области деятельности, которые нуждаются в проведении изменений в соответствии с современными требовани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льнейшая реализация проекта позволит продолжить работу по формированию художественно-творческих способностей детей дошкольного возраста посредством использования нетрадиционной техники рисования: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цель, задачи, основные направления и ожидаемые результаты реализации проекта  «Увлекательное рисование», ориентированного на воспитанников средней возрастной группы;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ть помощь педагогам, испытывающим трудности в профессиональной деятельности по реализации образовательной области «Художественное творчество»;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елирование новых форм взаимодействия с родителями по вопросам развития художественно-творческих способностей дошкольников;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бщение и распространение педагогического опыта на различных уровнях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«Увлекательное рисование» направлен как на развитие творческого воображения у детей младшего дошкольного возраста, так и на повышение </w:t>
      </w:r>
      <w:r>
        <w:rPr>
          <w:rFonts w:cs="Times New Roman" w:ascii="Times New Roman" w:hAnsi="Times New Roman"/>
          <w:sz w:val="28"/>
          <w:szCs w:val="28"/>
        </w:rPr>
        <w:t xml:space="preserve">уровня развития мелкой моторики, улучшение координации движений рук дет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редством использования нетрадиционных техник рисования. Изобразительная деятельность является едва ли не самым интересным видом деятельности дошкольников. Она позволяет ребенку выразить в своих рисунках впечатление об окружающем его мире. Вместе с тем, изобразительная деятельность имеет неоценимое значение для всестороннего развития детей, раскрытия и обогащения его творческих способностей.  Нетрадиционный подход к выполнению изображения дает толчок развитию детского интеллекта, подталкивает творческую активность ребенка, учит нестандартно мысл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ажное условие развития ребенка — оригинальное задание, сама формулировка которого становится стимулом к творчеств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ей очень привлекают   нетрадиционные материалы, чем разнообразнее художественные материалы, тем интереснее с ними работать, а так же </w:t>
      </w:r>
      <w:r>
        <w:rPr>
          <w:rFonts w:cs="Times New Roman" w:ascii="Times New Roman" w:hAnsi="Times New Roman"/>
          <w:color w:val="000000"/>
          <w:sz w:val="28"/>
          <w:szCs w:val="28"/>
        </w:rPr>
        <w:t>здесь не присутствует слово «нельзя», можно рисовать чем хочешь и как хочешь и даже можно придумать свою необыкновенную техник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этому ознакомление дошкольников с нетрадиционными техниками рисования позволяет не просто повысить интерес детей к изобразительной деятельности, но и способствует как развитию творческого воображения, так и  развитию мелкой моторики, </w:t>
      </w:r>
      <w:r>
        <w:rPr>
          <w:rFonts w:cs="Times New Roman" w:ascii="Times New Roman" w:hAnsi="Times New Roman"/>
          <w:sz w:val="28"/>
          <w:szCs w:val="28"/>
        </w:rPr>
        <w:t>улучшению координации движений рук дете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стоящее время ребята владеют многими нетрадиционными техниками: тычок жёсткой полусухой кистью, рисование пальчиками, рисование ладошками, оттиски смятой бумагой, поролоном, печатками из овощей, дном пластиковых бутылок, свеча или восковые мелки с акварелью и другими. Малышам очень нравится разнообразие техник, детские работы стали более интересными, разнообразны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писок литературы: 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Утробина К. К., Утробин Г. Ф. Увлекательное рисование методом тычка с детьми 3-7лет: Рисуем и познаем окружающий мир. - М. : «Издательство ГНОМ и Д», 2001;      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рская программа «Цветные ладошки». И. А Лыкова. «Изобразительная деятельность в детском саду: планирование, конспекты занятий, методические рекомендации».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. А. Фатеева "Рисуем без кисточки"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. Н. Давыдова "Рисуем ладошками"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. Н. Давыдова "Нетрадиционная техника рисования в детском саду"- М. 2007г. 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. В. Никитина «Нетрадиционные техники рисования в детском саду» </w:t>
      </w:r>
    </w:p>
    <w:p>
      <w:pPr>
        <w:pStyle w:val="Style16"/>
        <w:numPr>
          <w:ilvl w:val="0"/>
          <w:numId w:val="2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 xml:space="preserve">Изучение статей в журналах: «Воспитатель ДОУ»,  «Дошкольное воспитание»,  «Ребенок в детском саду»,  «Обруч»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0:47:00Z</dcterms:created>
  <dc:creator>Svetlana</dc:creator>
  <dc:description/>
  <cp:keywords/>
  <dc:language>en-US</dc:language>
  <cp:lastModifiedBy>Svetlana</cp:lastModifiedBy>
  <dcterms:modified xsi:type="dcterms:W3CDTF">2014-11-07T17:08:00Z</dcterms:modified>
  <cp:revision>24</cp:revision>
  <dc:subject/>
  <dc:title/>
</cp:coreProperties>
</file>