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грамма элективного курса «Карта человеческого тел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9-й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Карта человеческого тела» призван расширить знания учащихся о собственном организме, о процессах, происходящих в нем. Курс состоит из нескольких разделов, посвященных различным органам и системам организма человека и их функционированию как целостной сис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урса соответствует программе общеобразовательной школы. В ней сохранены все разделы и темы, однако содержание каждого учебного блока расширено и углублено лабораторными, практическими, экспериментальными рабо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курса является его обобщающий характер. Такой подход позволяет учащимся не только систематизировать ранее полученные знания по различным предметам (физика, химия, география, биология), но и подойти к осознанию роли человека в биосфе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используются методы обучения через опыт и сотрудничество. Курс способствует осознанному выбору профильного обучения, будущей профе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в состоянии оценить состояние своего здоровья и оптимизировать свою деятельность. Для этого подрастающее поколение должно овладеть необходимыми знаниями и умениями, обеспечивающими ему возможность ведения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 и задачи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ширить знания учащихся по анатомии и физиологии человека.</w:t>
        <w:br/>
        <w:t>2. Сформировать навыки исследовательской работы и мониторинга.</w:t>
        <w:br/>
        <w:t>3. Воспитывать и развивать культуру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строена на основании государственной программы для общеобразовательных школ под ред. В.Б. Захарова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е изучения курса учащиеся должны зн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основных понятий;</w:t>
        <w:br/>
        <w:t>– основные правила здорового образа жизни;</w:t>
        <w:br/>
        <w:t>– строение органов, систем органов, их функциональные особенности и значение;</w:t>
        <w:br/>
        <w:t>– основы нейро-гуморальной регуляции организма;</w:t>
        <w:br/>
        <w:t>– причины нарушения осанки, искривления позвоночника, сердечно-сосудистых заболеваний, болезней органов дыхания, нарушений зрения и слуха;</w:t>
        <w:br/>
        <w:t>– влияние движений, тренировки, физической культуры на развитие систем органов;</w:t>
        <w:br/>
        <w:t>– место человека в системе органического мира;</w:t>
        <w:br/>
        <w:t>– об организме как целостной системе;</w:t>
        <w:br/>
        <w:t>– о физиологических основах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связь межд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ми и системами органов;</w:t>
        <w:br/>
        <w:t>– строением и функциями органов;</w:t>
        <w:br/>
        <w:t>– организмом и внешней средо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клеток, тканей, зубов, желез;</w:t>
        <w:br/>
        <w:t>– действие ферментов на органические вещества;</w:t>
        <w:br/>
        <w:t xml:space="preserve">– гибкость позвоночника, плоскостопие; </w:t>
        <w:br/>
        <w:t>– некоторые функциональные нарушения сердечно-сосудист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рофилактические мероприятия для поддержания организма в здоровом состоя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 учащихся должны быть сформированы следующие компетен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ебно-познав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адекватные способы решения учебных задач на основе заданных алгоритмов;</w:t>
        <w:br/>
        <w:t>– определять наиболее рациональную последовательность при выполнении практических и лабораторных работ;</w:t>
        <w:br/>
        <w:t>– самостоятельно оценивать свою деятельность;</w:t>
        <w:br/>
        <w:t>– уметь выделять причинно-следственные связи;</w:t>
        <w:br/>
        <w:t>– творчески решать практические зада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ммуникатив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иалог, выступать публично;</w:t>
        <w:br/>
        <w:t>– участвовать в коллективной мыслительной деятельности;</w:t>
        <w:br/>
        <w:t>– убеждать, доказывать, формулировать вы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щекультур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ть своим поведением, своими потребностями и желаниями, сочетая их с интересами коллектива;</w:t>
        <w:br/>
        <w:t>– соблюдать правила техники безопасности при выполнении практических и лабораторных раб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нформацион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пектировать прочитанное, осуществлять пометки, выписки, цитировать письменный текст, составлять тезисы;</w:t>
        <w:br/>
        <w:t>– описывать полученные результаты во время практических, лабораторных работ, делать выводы;</w:t>
        <w:br/>
        <w:t>– работать с микроскопом, микропрепаратами, муляжами, таблицами, схем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ма контроля уровня достижений учащихся</w:t>
      </w:r>
    </w:p>
    <w:p>
      <w:pPr>
        <w:pStyle w:val="Normal"/>
        <w:spacing w:lineRule="auto" w:line="240" w:before="280" w:after="280"/>
        <w:rPr/>
      </w:pPr>
      <w:r>
        <w:rPr/>
        <w:t>Для стимуляции личностного роста учащихся можно использовать балльную систему мониторинга достижений, фиксируя результаты в приведенной ниже таблице.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9"/>
        <w:gridCol w:w="627"/>
        <w:gridCol w:w="815"/>
        <w:gridCol w:w="806"/>
        <w:gridCol w:w="749"/>
        <w:gridCol w:w="870"/>
        <w:gridCol w:w="1446"/>
        <w:gridCol w:w="1213"/>
        <w:gridCol w:w="1620"/>
      </w:tblGrid>
      <w:tr>
        <w:trPr/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 учащегося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в группе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бор темы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й ответ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ор темы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ение материалов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материала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каждого учащегося отражаются в его рабочей тетради, а в конце выставляется «зачет» или «незачет». Индивидуальный подход состоит в выполнении проектов по тематике курса по таким проблемам, как, например, «Влияние шума на слух», «Физиологические нарушения работы сердца». Защита проектов происходит в конце курса. При успешной защите учащиеся получают грамоты, дипломы или приз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одержание курс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м человека и его стро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ло человека можно разделить на различные «системы», каждая из которых играет определенную роль в обеспечении равновесия в организме всех систем, функционирующих в тесном взаимодействии друг с друг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етка. Тка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части тела человека состоят из различных типов клеток и тканей, выполняющих определенные функции. Несмотря на разнообразие клеток, все они имеют сходное внутреннее строение, но различную продолжительность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щеварительная систе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 система служит поставщиком энергии для деятельности всех систем организма. Что происходит с пищей? Какую роль выполняют крошечные ворсинки в тонком отделе кишечника? Ферменты – биологические катализаторы всех реакций в организме. Сколько длится процесс пищеварения? Витами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анспортная систем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о человека можно представить в виде страны, состоящей из множества маленьких деревушек, изолированных друг от друга, – клеток. Для того, чтобы нормально существовать, они должны снабжаться всем необходимым: сахарами в качестве топлива, кислородом, чтобы это топливо сжигать, белками – чтобы вести строительство и ремонт. Роль транспортной системы выполняют кровь и лимф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вь и кровообращ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ение, состав, значение крови. Иммунитет. Сердце. Группы крови. Резус-фактор. Два круга кровообращения. Пульс. Дав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ых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роение системы дыхания, ее значение. Дыхательные движения. Снабжение организма кислород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елет и мышц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ение и значение скелета, мышц. Соединения костей. Состав костей. Движение организма с помощью мышц и к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рвная систе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рвная система обеспечивает взаимодействие разных частей организма и выполняет контролирующую функцию. По нервам передаются инструкции от мозга к мышечным и другим клеткам. Строение и функции спинного и головного мозг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ы чувст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ение органов чувств. Значение высшей нервной деятельности в работе органов чувств. Зрение. Слух. Обоняние и вкус. Осяз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елезы внутренней и внешней секре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имические посланники, действующие внутри организма, – гормоны. Внутренние часы человека. Гормоны и кожа. Карлики и гиган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продуктивная систе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того чтобы продолжать свой род и не вымереть, все живые существа должны размножаться. Особенности размножения у человека. Информация, необходимая для воспроизведения себе подобных, заключена в геноме челове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для учител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меза Н.А. и д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иология. Сборник для поступающих в вузы. – М., 200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гданов А.С. и д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иология. Сборник для поступающих в вузы. – М., 200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ртазин Г.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ивные формы обучения биологии. Человек и его здоровье. – М., 199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иодические издания: журнал «Биология в школе» и газета «Биология» («Первое сентября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мпьютерная программа «Анатомия человек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для учащихс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нин Н.И., Сапин М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иология. Человек. – М.: Дрофа, 200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туев А.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д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. Основы физиологии и психологии. – М.: Дрофа, 200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стасова Л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д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 и окружающая среда. – М., 199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этчел Д., Веллс 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 и твое питание. – М., 1996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Тематическое планирование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"/>
        <w:gridCol w:w="2229"/>
        <w:gridCol w:w="674"/>
        <w:gridCol w:w="1642"/>
        <w:gridCol w:w="4482"/>
      </w:tblGrid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занятий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 и его строение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экологического состояния территории гимназии и его влияние на здоровье гимназистов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а. Ткани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ки и тканей. Определение их сходства и различи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арительная систем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е свою ротовую полость. Рассмотрите и определите типы зубов. Сделайте вывод о состоянии ваших зубов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истем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ая работа 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е ферментов слюны на крахмал. Действие желудочного сока на белки. Составление схемы обмена органических и неорганических веществ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ь и кровообращение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строение крови человека.</w:t>
              <w:br/>
              <w:t xml:space="preserve">Подсчет частоты пульса. </w:t>
              <w:br/>
              <w:t>Функциональные нарушения работы сердц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ая работа 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жизненного объема легких. Дыхательные функциональные пробы с задержкой дыхания на фазе вдоха и выдох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елет и мышцы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гибкости позвоночника. Выявление нарушения осанки. Определение наличия плоскостопи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вная систем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условий, необходимых для удержания внимания на объекте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е упражнения для предупреждения близорукости. Влияние шума на слух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ы внутренней секреции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уморальной системы. Причины, увеличивающие или уменьшающие выброс гормонов (на примере адреналина)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ая систем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следственных фенотипически проявляющихся признако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08:00Z</dcterms:created>
  <dc:creator>1</dc:creator>
  <dc:description/>
  <dc:language>en-US</dc:language>
  <cp:lastModifiedBy>Admin</cp:lastModifiedBy>
  <dcterms:modified xsi:type="dcterms:W3CDTF">2014-11-07T19:08:00Z</dcterms:modified>
  <cp:revision>2</cp:revision>
  <dc:subject/>
  <dc:title/>
</cp:coreProperties>
</file>