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both"/>
        <w:rPr>
          <w:b w:val="false"/>
          <w:b w:val="false"/>
          <w:i w:val="false"/>
          <w:i w:val="false"/>
          <w:sz w:val="52"/>
          <w:szCs w:val="52"/>
        </w:rPr>
      </w:pPr>
      <w:r>
        <w:rPr>
          <w:b w:val="false"/>
          <w:i w:val="false"/>
          <w:sz w:val="52"/>
          <w:szCs w:val="5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  <w:sz w:val="52"/>
          <w:szCs w:val="52"/>
        </w:rPr>
      </w:pPr>
      <w:r>
        <w:rPr>
          <w:b w:val="false"/>
          <w:i w:val="false"/>
          <w:sz w:val="52"/>
          <w:szCs w:val="52"/>
        </w:rPr>
        <w:t>*****************************************</w:t>
        <w:tab/>
        <w:t>*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52"/>
          <w:szCs w:val="52"/>
        </w:rPr>
        <w:t xml:space="preserve">             </w:t>
        <w:tab/>
        <w:tab/>
        <w:tab/>
      </w:r>
      <w:r>
        <w:rPr>
          <w:i w:val="false"/>
          <w:sz w:val="52"/>
          <w:szCs w:val="52"/>
        </w:rPr>
        <w:tab/>
        <w:t xml:space="preserve">         Программа</w:t>
        <w:tab/>
        <w:t xml:space="preserve">               </w:t>
        <w:tab/>
        <w:tab/>
        <w:t xml:space="preserve">     воспитательной работы</w:t>
        <w:tab/>
        <w:tab/>
        <w:tab/>
        <w:tab/>
        <w:tab/>
        <w:t xml:space="preserve">          с классом</w:t>
        <w:tab/>
        <w:tab/>
        <w:tab/>
        <w:tab/>
        <w:tab/>
        <w:t xml:space="preserve">                                    на 2011-2015 годы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 w:val="false"/>
          <w:sz w:val="40"/>
          <w:szCs w:val="52"/>
        </w:rPr>
        <w:t>(1- 4 классы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52"/>
        </w:rPr>
      </w:pPr>
      <w:r>
        <w:rPr>
          <w:i w:val="false"/>
          <w:sz w:val="36"/>
          <w:szCs w:val="52"/>
        </w:rPr>
        <w:t>Классный руководитель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  <w:szCs w:val="52"/>
        </w:rPr>
        <w:t>учитель начальных классов                                     высшей</w:t>
      </w:r>
      <w:r>
        <w:rPr>
          <w:sz w:val="52"/>
          <w:szCs w:val="52"/>
        </w:rPr>
        <w:t xml:space="preserve"> </w:t>
      </w:r>
      <w:r>
        <w:rPr>
          <w:sz w:val="36"/>
          <w:szCs w:val="52"/>
        </w:rPr>
        <w:t>категории</w:t>
      </w:r>
      <w:r>
        <w:rPr>
          <w:sz w:val="52"/>
          <w:szCs w:val="52"/>
        </w:rPr>
        <w:t xml:space="preserve">                               </w:t>
      </w:r>
      <w:r>
        <w:rPr>
          <w:sz w:val="48"/>
          <w:szCs w:val="52"/>
        </w:rPr>
        <w:t>Гурьянова М.В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  <w:sz w:val="40"/>
          <w:szCs w:val="52"/>
        </w:rPr>
      </w:pPr>
      <w:r>
        <w:rPr>
          <w:i w:val="false"/>
          <w:sz w:val="40"/>
          <w:szCs w:val="5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  <w:sz w:val="36"/>
          <w:szCs w:val="52"/>
        </w:rPr>
      </w:pPr>
      <w:r>
        <w:rPr>
          <w:i w:val="false"/>
          <w:sz w:val="36"/>
          <w:szCs w:val="5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  <w:sz w:val="36"/>
          <w:szCs w:val="52"/>
        </w:rPr>
      </w:pPr>
      <w:r>
        <w:rPr>
          <w:i w:val="false"/>
          <w:sz w:val="36"/>
          <w:szCs w:val="52"/>
        </w:rPr>
        <w:t>МОУ «СОШ пос. Искателей»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52"/>
          <w:szCs w:val="52"/>
        </w:rPr>
      </w:pPr>
      <w:r>
        <w:rPr>
          <w:rFonts w:eastAsia="Arial"/>
          <w:i w:val="false"/>
          <w:sz w:val="36"/>
          <w:szCs w:val="52"/>
        </w:rPr>
        <w:t xml:space="preserve">                                           </w:t>
      </w:r>
      <w:r>
        <w:rPr>
          <w:i w:val="false"/>
          <w:sz w:val="36"/>
          <w:szCs w:val="52"/>
        </w:rPr>
        <w:t>2011г.</w:t>
        <w:tab/>
      </w:r>
      <w:r>
        <w:rPr>
          <w:i w:val="false"/>
          <w:sz w:val="40"/>
          <w:szCs w:val="52"/>
        </w:rPr>
        <w:tab/>
        <w:tab/>
        <w:tab/>
        <w:tab/>
        <w:tab/>
        <w:tab/>
        <w:tab/>
        <w:tab/>
        <w:tab/>
      </w:r>
      <w:r>
        <w:rPr>
          <w:sz w:val="52"/>
          <w:szCs w:val="5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*************************************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2"/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  <w:t>Пояснительная записка.</w:t>
      </w:r>
    </w:p>
    <w:p>
      <w:pPr>
        <w:pStyle w:val="Normal"/>
        <w:ind w:firstLine="708"/>
        <w:jc w:val="both"/>
        <w:rPr/>
      </w:pPr>
      <w:r>
        <w:rPr/>
        <w:t xml:space="preserve">Программа воспитания составлена на основе Концепции духовно-нравственного развития и воспитания личности гражданина России и полностью соответствует требованиям ФГОС. Концепция разработана в соответствии с Конституцией РФ, Законом  РФ «Об образовании»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Идея составления данной программы продиктована современными условиями развития общества, в котором «стал ощущаться недостаток сознательно принимаемых большинством граждан принципов и правил жизни, отсутствует согласие в вопросах корректного и конструктивного социального поведения, выбор жизненных ориентиров».    </w:t>
        <w:tab/>
        <w:t xml:space="preserve">  Образованию в данный период времени отводится важная </w:t>
      </w:r>
      <w:r>
        <w:rPr>
          <w:i/>
        </w:rPr>
        <w:t>роль, направленная на</w:t>
      </w:r>
      <w:r>
        <w:rPr/>
        <w:t xml:space="preserve"> </w:t>
      </w:r>
      <w:r>
        <w:rPr>
          <w:i/>
        </w:rPr>
        <w:t>духовно-нравственное становление личности гражданина России</w:t>
      </w:r>
      <w:r>
        <w:rPr/>
        <w:t xml:space="preserve">, который мог бы не только адаптироваться к условиям жизни в современном обществе, но поверить в то, что он нужен и может быть полезен своей Родине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Воспитание ориентировано на достижение определённого идеала: </w:t>
      </w:r>
      <w:r>
        <w:rPr>
          <w:b/>
          <w:i/>
        </w:rPr>
        <w:t>«современный национальный воспитательный идеал 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».</w:t>
      </w:r>
    </w:p>
    <w:p>
      <w:pPr>
        <w:pStyle w:val="Normal"/>
        <w:ind w:firstLine="708"/>
        <w:jc w:val="both"/>
        <w:rPr/>
      </w:pPr>
      <w:r>
        <w:rPr/>
        <w:t xml:space="preserve">«Школа должна стать важнейшим фактором, обеспечивающим социокультурную модернизацию российского общества. Именно в школе должна быть сосредоточена не только интеллектуальная, но и гражданская, культурная и духовная жизнь обучающегося. Ребёнок школьного возраста наиболее восприимчив к эмоционально-ценностному, духовно-нравственному развитию, гражданскому воспитанию. Пережитое и усвоенное в детстве отличается большой психологической устойчивостью». </w:t>
      </w:r>
    </w:p>
    <w:p>
      <w:pPr>
        <w:pStyle w:val="Normal"/>
        <w:ind w:firstLine="708"/>
        <w:jc w:val="both"/>
        <w:rPr/>
      </w:pPr>
      <w:r>
        <w:rPr/>
        <w:t xml:space="preserve">Духовно-нравственное воспитание гражданина России предполагает такую организацию учебно-воспитательного процесса, при котором обучающиеся должны будут усвоить и принять «базовые национальные ценности, носителями которых являются многонациональный народ России, государство, семья, культурно-территориальные сообщества, традиционные российские религиозные объединения…, мировое сообщество».  </w:t>
      </w:r>
    </w:p>
    <w:p>
      <w:pPr>
        <w:pStyle w:val="Normal"/>
        <w:ind w:firstLine="708"/>
        <w:jc w:val="both"/>
        <w:rPr/>
      </w:pPr>
      <w:r>
        <w:rPr/>
        <w:t xml:space="preserve">Данная программа рассчитана на начальный период обучения детей в школе                 (1-4 классы) и реализуется через плановую воспитательную работу с классом согласно плану воспитательной работы школы. Программу дополняют в качестве приложения Авторские программы, составленные учителем (Программа нравственного воспитания младших школьников и Программа работы с родителями)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руктура программы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>Цели и задачи</w:t>
      </w:r>
      <w:r>
        <w:rPr/>
        <w:t xml:space="preserve"> духовно-нравственного развития и воспитания (социализации) младших школьников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>Основные направления</w:t>
      </w:r>
      <w:r>
        <w:rPr/>
        <w:t xml:space="preserve"> (ценностные установки воспитания и социализации школьников) духовно-нравственного развития и воспитания обучающих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воспитание нравственных чувств и этического созн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воспитание  трудолюбия,    творческого   отношения к учению, труду, жизн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формирование ценностного отношения к здоровью и здоровому образу жизни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воспитание ценностного отношения к природе, окружающей среде (экологическое воспитание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Normal"/>
        <w:ind w:left="1068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Cs w:val="28"/>
        </w:rPr>
        <w:t xml:space="preserve"> </w:t>
      </w:r>
      <w:r>
        <w:rPr>
          <w:b/>
        </w:rPr>
        <w:t>Содержание, виды и формы  деятельности</w:t>
      </w:r>
      <w:r>
        <w:rPr/>
        <w:t xml:space="preserve"> с обучающимися и семьями, направленные на реализацию целей развития и воспитания детей и повышение педагогической культуры их родителей </w:t>
      </w:r>
      <w:r>
        <w:rPr>
          <w:i/>
        </w:rPr>
        <w:t>(план воспитательной работы).</w:t>
      </w:r>
      <w:r>
        <w:rPr>
          <w:szCs w:val="28"/>
        </w:rPr>
        <w:t xml:space="preserve"> включает характеристику современных особенностей воспитания и социализации младших школьников, раскрывает основные подходы к организации воспитания и социализации обучающихся (аксиологический, системно-деятельностный, развивающий). В этом разделе общие задачи воспитания и социализации российских школьников конкретизируются с учетом младшего школьного возраста и систематизируются по основным направлениям воспитания и социализации обучающихся, а также приводятся примерные виды деятельности и формы занятий с учащимися начальной школы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Cs w:val="28"/>
        </w:rPr>
        <w:t>«Совместная деятельность школы, семьи и общественности</w:t>
      </w:r>
      <w:r>
        <w:rPr>
          <w:szCs w:val="28"/>
        </w:rPr>
        <w:t xml:space="preserve"> по воспитанию и социализации учащихся начальной школы» – формулирует и раскрывает: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сновные условия повышения эффективности совместной воспитательной   </w:t>
        <w:tab/>
      </w:r>
    </w:p>
    <w:p>
      <w:pPr>
        <w:pStyle w:val="Normal"/>
        <w:jc w:val="both"/>
        <w:rPr/>
      </w:pPr>
      <w:r>
        <w:rPr>
          <w:szCs w:val="28"/>
        </w:rPr>
        <w:t xml:space="preserve">                  </w:t>
      </w:r>
      <w:r>
        <w:rPr>
          <w:szCs w:val="28"/>
        </w:rPr>
        <w:t>деятельности школы, семьи и общественности, особенности этой работы в</w:t>
        <w:tab/>
        <w:tab/>
        <w:t xml:space="preserve">        современных условиях;</w:t>
      </w:r>
    </w:p>
    <w:p>
      <w:pPr>
        <w:pStyle w:val="Normal"/>
        <w:ind w:left="1068" w:hanging="0"/>
        <w:jc w:val="both"/>
        <w:rPr>
          <w:szCs w:val="28"/>
        </w:rPr>
      </w:pPr>
      <w:r>
        <w:rPr>
          <w:szCs w:val="28"/>
        </w:rPr>
        <w:t>задачи, формы и содержание повышения педагогической культуры родителей,                    взаимодействия школы с общественными и другими организациями.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b/>
        </w:rPr>
        <w:t>Планируемые результаты</w:t>
      </w:r>
      <w:r>
        <w:rPr/>
        <w:t xml:space="preserve"> духовно-нравственного развития и воспитания младших школьников. В этом разделе о</w:t>
      </w:r>
      <w:r>
        <w:rPr>
          <w:szCs w:val="28"/>
        </w:rPr>
        <w:t xml:space="preserve">пределены  ценностные отношения, представления, знания, опыт, которые должны быть сформированы у младших школьников по каждому из направлений воспитания и социализации.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8"/>
        </w:numPr>
        <w:rPr>
          <w:sz w:val="22"/>
          <w:szCs w:val="28"/>
        </w:rPr>
      </w:pPr>
      <w:r>
        <w:rPr>
          <w:b/>
        </w:rPr>
        <w:t>Цели и задачи воспитания и социализации младших школьников</w:t>
      </w:r>
      <w:r>
        <w:rPr>
          <w:sz w:val="22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sz w:val="22"/>
        </w:rPr>
        <w:t xml:space="preserve"> </w:t>
      </w:r>
      <w:r>
        <w:rPr>
          <w:b/>
          <w:i/>
          <w:szCs w:val="28"/>
        </w:rPr>
        <w:t>В области формирования личностной культуры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7"/>
        </w:numPr>
        <w:ind w:left="568" w:hanging="284"/>
        <w:jc w:val="both"/>
        <w:rPr/>
      </w:pPr>
      <w:r>
        <w:rPr>
          <w:szCs w:val="28"/>
        </w:rPr>
        <w:t xml:space="preserve"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 </w:t>
      </w:r>
    </w:p>
    <w:p>
      <w:pPr>
        <w:pStyle w:val="Normal"/>
        <w:numPr>
          <w:ilvl w:val="0"/>
          <w:numId w:val="7"/>
        </w:numPr>
        <w:ind w:left="568" w:hanging="284"/>
        <w:jc w:val="both"/>
        <w:rPr>
          <w:szCs w:val="28"/>
        </w:rPr>
      </w:pPr>
      <w:r>
        <w:rPr>
          <w:szCs w:val="28"/>
        </w:rPr>
        <w:t>укрепление нравственности – основанной на свободе воли и духовных отечественных традициях, внутренней установки личности школьника поступать согласно своей совести;</w:t>
      </w:r>
    </w:p>
    <w:p>
      <w:pPr>
        <w:pStyle w:val="Normal"/>
        <w:numPr>
          <w:ilvl w:val="0"/>
          <w:numId w:val="7"/>
        </w:numPr>
        <w:ind w:left="568" w:hanging="284"/>
        <w:jc w:val="both"/>
        <w:rPr/>
      </w:pPr>
      <w:r>
        <w:rPr>
          <w:szCs w:val="28"/>
        </w:rPr>
        <w:t>формирование основ морали – осознанной обучающимся необходимости определенного поведения, обусловленного принятыми в обществе представлениями о добре и зле, должном и недопустимом; укрепление у младшего школьника позитивной нравственной самооценки и самоуважения, жизненного оптимизма;</w:t>
      </w:r>
    </w:p>
    <w:p>
      <w:pPr>
        <w:pStyle w:val="Normal"/>
        <w:numPr>
          <w:ilvl w:val="0"/>
          <w:numId w:val="7"/>
        </w:numPr>
        <w:ind w:left="568" w:hanging="284"/>
        <w:jc w:val="both"/>
        <w:rPr/>
      </w:pPr>
      <w:r>
        <w:rPr>
          <w:szCs w:val="28"/>
        </w:rPr>
        <w:t>формирование основ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numPr>
          <w:ilvl w:val="0"/>
          <w:numId w:val="7"/>
        </w:numPr>
        <w:ind w:left="568" w:hanging="284"/>
        <w:jc w:val="both"/>
        <w:rPr/>
      </w:pPr>
      <w:r>
        <w:rPr>
          <w:szCs w:val="28"/>
        </w:rPr>
        <w:t>принятие обучающимся базовых общенациональных ценностей, национальных и этнических духовных традиций;</w:t>
      </w:r>
    </w:p>
    <w:p>
      <w:pPr>
        <w:pStyle w:val="Normal"/>
        <w:numPr>
          <w:ilvl w:val="0"/>
          <w:numId w:val="7"/>
        </w:numPr>
        <w:ind w:left="568" w:hanging="284"/>
        <w:jc w:val="both"/>
        <w:rPr>
          <w:szCs w:val="28"/>
        </w:rPr>
      </w:pPr>
      <w:r>
        <w:rPr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7"/>
        </w:numPr>
        <w:ind w:left="568" w:hanging="284"/>
        <w:jc w:val="both"/>
        <w:rPr/>
      </w:pPr>
      <w:r>
        <w:rPr>
          <w:szCs w:val="28"/>
        </w:rPr>
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numPr>
          <w:ilvl w:val="0"/>
          <w:numId w:val="7"/>
        </w:numPr>
        <w:ind w:left="568" w:hanging="284"/>
        <w:jc w:val="both"/>
        <w:rPr/>
      </w:pPr>
      <w:r>
        <w:rPr>
          <w:szCs w:val="28"/>
        </w:rPr>
        <w:t>формирование способности к самостоятельным поступкам и действиям, совершаемым на основе морального выбора, к принятию ответственности за их результаты, целеустремленности и настойчивости в достижении результата;</w:t>
      </w:r>
    </w:p>
    <w:p>
      <w:pPr>
        <w:pStyle w:val="Normal"/>
        <w:numPr>
          <w:ilvl w:val="0"/>
          <w:numId w:val="7"/>
        </w:numPr>
        <w:ind w:left="568" w:hanging="284"/>
        <w:jc w:val="both"/>
        <w:rPr/>
      </w:pPr>
      <w:r>
        <w:rPr>
          <w:szCs w:val="28"/>
        </w:rPr>
        <w:t>развитие трудолюбия, способности к преодолению трудностей;</w:t>
      </w:r>
    </w:p>
    <w:p>
      <w:pPr>
        <w:pStyle w:val="Normal"/>
        <w:numPr>
          <w:ilvl w:val="0"/>
          <w:numId w:val="7"/>
        </w:numPr>
        <w:ind w:left="568" w:hanging="284"/>
        <w:jc w:val="both"/>
        <w:rPr/>
      </w:pPr>
      <w:r>
        <w:rPr>
          <w:szCs w:val="28"/>
        </w:rPr>
        <w:t>осознание младшим школьником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 в пределах своих возможностей;</w:t>
      </w:r>
    </w:p>
    <w:p>
      <w:pPr>
        <w:pStyle w:val="Normal"/>
        <w:numPr>
          <w:ilvl w:val="0"/>
          <w:numId w:val="7"/>
        </w:numPr>
        <w:spacing w:before="0" w:after="200"/>
        <w:ind w:left="567" w:hanging="283"/>
        <w:jc w:val="both"/>
        <w:rPr>
          <w:szCs w:val="28"/>
        </w:rPr>
      </w:pPr>
      <w:r>
        <w:rPr>
          <w:szCs w:val="28"/>
        </w:rPr>
        <w:t>формирование нравственного смысла учения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i/>
          <w:szCs w:val="28"/>
        </w:rPr>
        <w:t>В области формирования социальной культуры:</w:t>
      </w:r>
    </w:p>
    <w:p>
      <w:pPr>
        <w:pStyle w:val="Normal"/>
        <w:numPr>
          <w:ilvl w:val="0"/>
          <w:numId w:val="5"/>
        </w:numPr>
        <w:ind w:left="568" w:hanging="284"/>
        <w:jc w:val="both"/>
        <w:rPr>
          <w:szCs w:val="28"/>
        </w:rPr>
      </w:pPr>
      <w:r>
        <w:rPr>
          <w:szCs w:val="28"/>
        </w:rPr>
        <w:t xml:space="preserve">формирование основ российской гражданской идентичности; </w:t>
      </w:r>
    </w:p>
    <w:p>
      <w:pPr>
        <w:pStyle w:val="Normal"/>
        <w:numPr>
          <w:ilvl w:val="0"/>
          <w:numId w:val="5"/>
        </w:numPr>
        <w:ind w:left="568" w:hanging="284"/>
        <w:jc w:val="both"/>
        <w:rPr/>
      </w:pPr>
      <w:r>
        <w:rPr>
          <w:szCs w:val="28"/>
        </w:rPr>
        <w:t xml:space="preserve">пробуждение веры в Россию, чувства личной ответственности за Отечество; </w:t>
      </w:r>
    </w:p>
    <w:p>
      <w:pPr>
        <w:pStyle w:val="Normal"/>
        <w:numPr>
          <w:ilvl w:val="0"/>
          <w:numId w:val="5"/>
        </w:numPr>
        <w:ind w:left="568" w:hanging="284"/>
        <w:jc w:val="both"/>
        <w:rPr>
          <w:szCs w:val="28"/>
        </w:rPr>
      </w:pPr>
      <w:r>
        <w:rPr>
          <w:szCs w:val="28"/>
        </w:rPr>
        <w:t>формирование патриотизма и гражданской солидарности;</w:t>
      </w:r>
    </w:p>
    <w:p>
      <w:pPr>
        <w:pStyle w:val="Normal"/>
        <w:numPr>
          <w:ilvl w:val="0"/>
          <w:numId w:val="5"/>
        </w:numPr>
        <w:ind w:left="568" w:hanging="284"/>
        <w:jc w:val="both"/>
        <w:rPr/>
      </w:pPr>
      <w:r>
        <w:rPr>
          <w:szCs w:val="28"/>
        </w:rPr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numPr>
          <w:ilvl w:val="0"/>
          <w:numId w:val="5"/>
        </w:numPr>
        <w:ind w:left="568" w:hanging="284"/>
        <w:jc w:val="both"/>
        <w:rPr>
          <w:szCs w:val="28"/>
        </w:rPr>
      </w:pPr>
      <w:r>
        <w:rPr>
          <w:szCs w:val="28"/>
        </w:rPr>
        <w:t>укрепление доверия к другим людям;</w:t>
      </w:r>
    </w:p>
    <w:p>
      <w:pPr>
        <w:pStyle w:val="Normal"/>
        <w:numPr>
          <w:ilvl w:val="0"/>
          <w:numId w:val="5"/>
        </w:numPr>
        <w:ind w:left="568" w:hanging="284"/>
        <w:jc w:val="both"/>
        <w:rPr/>
      </w:pPr>
      <w:r>
        <w:rPr>
          <w:szCs w:val="28"/>
        </w:rPr>
        <w:t>развитие доброжелательности и эмоциональной отзывчивости, понимания и сопереживания другим людям;</w:t>
      </w:r>
    </w:p>
    <w:p>
      <w:pPr>
        <w:pStyle w:val="Normal"/>
        <w:numPr>
          <w:ilvl w:val="0"/>
          <w:numId w:val="5"/>
        </w:numPr>
        <w:ind w:left="568" w:hanging="284"/>
        <w:jc w:val="both"/>
        <w:rPr/>
      </w:pPr>
      <w:r>
        <w:rPr>
          <w:szCs w:val="28"/>
        </w:rPr>
        <w:t>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5"/>
        </w:numPr>
        <w:ind w:left="568" w:hanging="284"/>
        <w:jc w:val="both"/>
        <w:rPr/>
      </w:pPr>
      <w:r>
        <w:rPr>
          <w:szCs w:val="28"/>
        </w:rPr>
        <w:t xml:space="preserve">формирование осознанного и уважительного отношения к традиционным российским религиям и религиозным организациям, к вере и религиозным убеждениям; </w:t>
      </w:r>
    </w:p>
    <w:p>
      <w:pPr>
        <w:pStyle w:val="Normal"/>
        <w:numPr>
          <w:ilvl w:val="0"/>
          <w:numId w:val="5"/>
        </w:numPr>
        <w:ind w:left="568" w:hanging="284"/>
        <w:jc w:val="both"/>
        <w:rPr>
          <w:szCs w:val="28"/>
        </w:rPr>
      </w:pPr>
      <w:r>
        <w:rPr>
          <w:szCs w:val="28"/>
        </w:rPr>
        <w:t xml:space="preserve">формирование основ культуры межэтнического общения, уважения к культурным, религиозным традициям, образу жизни представителей народов России. </w:t>
      </w:r>
    </w:p>
    <w:p>
      <w:pPr>
        <w:pStyle w:val="Normal"/>
        <w:ind w:left="567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567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567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 области формирования семейной культуры:</w:t>
      </w:r>
    </w:p>
    <w:p>
      <w:pPr>
        <w:pStyle w:val="Normal"/>
        <w:numPr>
          <w:ilvl w:val="0"/>
          <w:numId w:val="8"/>
        </w:numPr>
        <w:ind w:left="567" w:hanging="357"/>
        <w:jc w:val="both"/>
        <w:rPr/>
      </w:pPr>
      <w:r>
        <w:rPr>
          <w:szCs w:val="28"/>
        </w:rPr>
        <w:t>формирование отношения к семье как к основе российского общества;</w:t>
      </w:r>
    </w:p>
    <w:p>
      <w:pPr>
        <w:pStyle w:val="Normal"/>
        <w:numPr>
          <w:ilvl w:val="0"/>
          <w:numId w:val="8"/>
        </w:numPr>
        <w:ind w:left="567" w:hanging="357"/>
        <w:jc w:val="both"/>
        <w:rPr/>
      </w:pPr>
      <w:r>
        <w:rPr>
          <w:szCs w:val="28"/>
        </w:rPr>
        <w:t>формирование у младшего школьника почтительного  отношения к родителям, осознанного, заботливого отношения к старшим и младшим;</w:t>
      </w:r>
    </w:p>
    <w:p>
      <w:pPr>
        <w:pStyle w:val="Normal"/>
        <w:numPr>
          <w:ilvl w:val="0"/>
          <w:numId w:val="8"/>
        </w:numPr>
        <w:ind w:left="567" w:hanging="357"/>
        <w:jc w:val="both"/>
        <w:rPr>
          <w:szCs w:val="28"/>
        </w:rPr>
      </w:pPr>
      <w:r>
        <w:rPr>
          <w:szCs w:val="28"/>
        </w:rPr>
        <w:t>знакомство обучающегося с культурно-историческими и этническими традициями российской семь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бразовательное учреждение может конкретизировать общие задачи воспитания и социализации младших школьников для более полного достижения национального воспитательного идеала с учетом национальных и региональных условий и особенностей организации образовательного процесса, потребностей обучающихся и их родителей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</w:t>
      </w:r>
      <w:r>
        <w:rPr>
          <w:b/>
        </w:rPr>
        <w:t>Перспективной целью</w:t>
      </w:r>
      <w:r>
        <w:rPr/>
        <w:t xml:space="preserve"> программы </w:t>
      </w:r>
      <w:r>
        <w:rPr>
          <w:b/>
        </w:rPr>
        <w:t>является</w:t>
      </w:r>
      <w:r>
        <w:rPr/>
        <w:t xml:space="preserve"> </w:t>
      </w:r>
      <w:r>
        <w:rPr>
          <w:i/>
        </w:rPr>
        <w:t xml:space="preserve">такое воспитание, педагогическая поддержка становления и развития личности младшего школьника, при котором в последствие он смог бы стать высоконравственным, ответственным, творческим, инициативным, компетентным гражданином России. </w:t>
      </w:r>
    </w:p>
    <w:p>
      <w:pPr>
        <w:pStyle w:val="Normal"/>
        <w:ind w:firstLine="708"/>
        <w:jc w:val="both"/>
        <w:rPr/>
      </w:pPr>
      <w:r>
        <w:rPr/>
        <w:t xml:space="preserve">Работа с классом в каждые из четырёх учебных лет имеет ближайшие цели воспитания и развития ребёнка, которые будут обозначены в планах воспитательной работы с классом на отдельный учебный год. Воспитательная программа разработана с учётом возрастных особенностей младших школьников. План воспитательной работы с классом согласуется с общешкольным планом воспитательной работы, направленным на интеграцию общего, дополнительного образования и воспитательной деятельности в образовательном пространстве школы. </w:t>
      </w:r>
    </w:p>
    <w:p>
      <w:pPr>
        <w:pStyle w:val="1"/>
        <w:numPr>
          <w:ilvl w:val="0"/>
          <w:numId w:val="18"/>
        </w:numPr>
        <w:spacing w:lineRule="auto" w:line="240"/>
        <w:rPr/>
      </w:pPr>
      <w:r>
        <w:rPr>
          <w:sz w:val="24"/>
        </w:rPr>
        <w:t>Ценностные установки воспитания и социализации  младших школьников.</w:t>
      </w:r>
    </w:p>
    <w:p>
      <w:pPr>
        <w:pStyle w:val="Normal"/>
        <w:ind w:firstLine="567"/>
        <w:jc w:val="both"/>
        <w:rPr/>
      </w:pPr>
      <w:r>
        <w:rPr>
          <w:szCs w:val="28"/>
        </w:rPr>
        <w:t>Содержанием духовно-нравственного развития, воспитания и социализации являются ценности, хранимые в религиозных, этнических, культурных, семейных, социальных традициях и передаваемые от поколения к поколению. В Концепции духовно-нравственного воспитания российских школьников приведена система базовых национальных ценностей. Критерием их систематизации, разделения по определенным группам были выбраны источники нравственности и человечности, т. е. те области общественных отношений, деятельности, сознания, опора на которые позволяет человеку противостоять разрушительным влияниям и продуктивно развивать свое сознание, жизнь, систему общественных отношений. Традиционными источниками нравственности являю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>патриотизм (любовь к России, к своему народу, к своей малой родине; служение Отечеству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>социальная солидарность (свобода личная и национальная; доверие к людям, институтам государства и гражданского общества; справедливость, милосердие, честь, достоинство);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гражданственность (правовое государство, гражданское общество, долг перед Отечеством, старшим поколением и  семьей, закон и правопорядок, межэтнический мир, свобода совести и вероисповедания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>семья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>труд и творчество (творчество и созидание, целеустремленность и настойчивость, трудолюбие, бережливость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>наука (познание, истина, научная картина мира, экологическое сознание);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традиционные российские религии. Учитывая светский характер обучения в государственных и муниципальных  школах, ценности традиционных российских религий присваиваются школьниками в виде системных культурологических представлений о религиозных идеалах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>искусство и литература (красота, гармония, духовный мир человека, нравственный выбор, смысл жизни, эстетическое развитие);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природа (жизнь, родная земля, заповедная природа, планета Земля);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человечество (мир во всем мире, многообразие и равноправие культур и народов, прогресс человечества, международное сотрудничество)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еречень базовых национальных ценностей, приведенный в Концепции духовно-нравственного воспитания российских школьников, является обязательным. Образовательное учреждение при разработке собственной программы воспитания и социализации школьников может вводить дополнительные ценности, не противоречащие установленным в Концепции и способствующие более полному раскрытию национального воспитательного идеала в учебно-воспитательном процессе. Также с учетом возрастных и индивидуальных характеристик обучающихся, их потребностей и запросов родителей, региональных условий и других особенностей протекания образовательного процесса образовательное учреждение может делать упор в воспитании на особые группы базовых национальных ценностей. При этом важно, чтобы школьники получали представление обо всей системе национальных ценностей, могли видеть, понимать и принимать духовно-нравственную культуру российского общества во всем ее социокультурном многообразии и национальном единстве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 Содержание, виды и формы деятельности  с учащимися начальных классов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47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правление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, виды и формы деятельност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получение  первоначальных представлений о Конституции России, ознакомление с государственной символикой – Гербом, Флагом Российской Федерации, гербом и флагом субъекта Российской Федерации, в котором находится образовательное учреждение (на плакатах, картинах, в процессе бесед, чтения книг, изучения предметов инвариантной и вариативной частей базисного учебного плана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ознакомление с героическими страницами истории России, жизнью замечательных людей, явивших примеры гражданского служения, исполнения патриотического долга, с обязанностями гражданина (в процессе бесед, экскурсий, просмотра кинофильмов, путешествий по историческим и памятным местам, сюжетно-ролевых игр гражданского и историко-патриотического содержания, изучения основных и вариативных учебных дисциплин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ознакомление с историей и культурой родного края, народным творчеством, этнокультурными традициями, фольклором, особенностями быта народов России (в процессе бесед, сюжетно-ролевых игр, просмотра кинофильмов, творческих конкурсов, фестивалей, праздников, экскурсий, путешествий, туристско-краеведческих экспедиций, изучения вариативных учебных дисциплин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знакомство с важнейшими событиями в истории нашей страны, содержанием и значением государственных праздников (в процессе бесед, проведения классных часов, просмотра учебных фильмов, участия в подготовке и проведении мероприятий, посвященных государственным праздникам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знакомство с деятельностью общественных организаций патриотической и гражданской направленности, детско-юношеских движений, организаций, сообществ, с правами гражданина (в процессе посильного  участия в социальных проектах и мероприятиях, проводимых детско-юношескими организациями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в просмотре учебных фильмов, отрывков из художественных фильмов, проведении бесед о подвигах Российской армии, защитниках Отечества, подготовке и проведении игр военно-патриотического содержания, конкурсов и спортивных соревнований, сюжетно-ролевых игр на местности, встреч с ветеранами и военнослужащи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получение первоначального опыта межкультурной коммуникации с детьми и взрослыми – представителями разных народов России, знакомство с особенностями их культур и образа жизни (в процессе бесед, народных игр, организации и проведения национально-культурных праздников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во встречах и беседах с выпускниками своей школы, ознакомление с биографиями выпускников, явивших собой достойные примеры гражданственности и патриотизм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спитание нравственных чувств и этического сознания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получение первоначального представления о базовых ценностях отечественной культуры, традиционных моральных нормах российских народов (в процессе изучения учебных инвариантных и вариативных предметов, бесед, экскурсий, заочных путешествий, участия в творческой деятельности, такой как театральные постановки, литературно-музыкальные композиции, художественные выставки, отражающие культурные и духовные традиции народов России);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получение первоначальных представлений об исторических и культурологических основах традиционных российских религий (через содержание инвариантных учебных предметов: «Литературное чтение», «Окружающий мир», «Искусство», а также вариативных дисциплин, в том числе изучаемых по выбору: «Основы православной культуры», «Основы исламской культуры», «Основы буддистской культуры», «Основы иудейской культуры», дисциплин, отражающих историю и культурологические основы других религий, составляющих неотъемлемую часть исторического наследия народов России);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spacing w:val="-6"/>
              </w:rPr>
              <w:t>ознакомление по своему желанию и с согласия родителей с деятельностью традиционных религиозных организаций (путем проведения экскурсий в места богослужения, добровольного участия в подготовке и проведении религиозных праздников, встреч с религиозными деятелями);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участие в проведении уроков этики, внеурочных мероприятий, направленных на формирование представлений о нормах морально-нравственного поведения, игровых программах, позволяющих школьникам приобретать опыт ролевого нравственного взаимодействия;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ознакомление с основными правилами поведения в школе, общественных местах, обучение распознавать хорошие и плохие поступки (в процессе бесед, классных часов, просмотра учебных фильмов, наблюдения и обсуждения в педагогически организованной ситуации поступков, поведения разных людей);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усвоение первоначального опыта нравственных взаимоотношений в коллективе класса и школы - овладение навыками вежливого, приветливого, внимательного отношения к сверстникам, старшим и младшим школьникам, взрослым, обучение дружной игре, взаимной поддержке, участию в коллективных играх, опыту совместной деятельности;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посильное участие в делах благотворительности, милосердия, в оказании помощи нуждающимся, заботе о животных, живых существах, природе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олучение первоначальных представлений о нравственных взаимоотношениях в семье (участие в беседах о семье, о родителях и прародителях);</w:t>
            </w:r>
          </w:p>
          <w:p>
            <w:pPr>
              <w:pStyle w:val="Heading2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сширение опыта позитивного взаимодействия в семье (в процессе проведения «открытых» семейных праздников, выполнения и презентации совместно с родителями творческих проектов, проведения других мероприятий, раскрывающих историю семьи, воспитывающих уважение к старшему поколению, укрепляющих преемственность между поколениям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Воспитание трудолюбия, творческого отношения к учению, труду, жизни</w:t>
            </w:r>
          </w:p>
          <w:p>
            <w:pPr>
              <w:pStyle w:val="21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В процессе изучения учебных дисциплин и проведения внеурочных мероприятий учащиеся начальной школы получают первоначальные представления о роли знаний, труда и значении творчества в жизни человека и общества:</w:t>
            </w:r>
          </w:p>
          <w:p>
            <w:pPr>
              <w:pStyle w:val="BodyText2"/>
              <w:widowControl w:val="false"/>
              <w:numPr>
                <w:ilvl w:val="0"/>
                <w:numId w:val="22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участвуют в экскурсиях по микрорайону, городу, в ходе которых знакомятся с различными видами труда, знакомятся с различными профессиями в ходе экскурсий на производственные предприятия, встреч с представителями разных профессий;</w:t>
            </w:r>
          </w:p>
          <w:p>
            <w:pPr>
              <w:pStyle w:val="BodyText2"/>
              <w:widowControl w:val="false"/>
              <w:numPr>
                <w:ilvl w:val="0"/>
                <w:numId w:val="2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ют о профессиях своих родителей и прародителей, участвуют в организации и проведении презентаций «Труд наших родных»;</w:t>
            </w:r>
          </w:p>
          <w:p>
            <w:pPr>
              <w:pStyle w:val="BodyText2"/>
              <w:widowControl w:val="false"/>
              <w:numPr>
                <w:ilvl w:val="0"/>
                <w:numId w:val="22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получают первоначальные навыки сотрудничества, ролевого взаимодействия со сверстниками, старшими детьми, взрослыми в учебно-трудовой деятельности (в ходе сюжетно-ролевых экономических игр, посредством создания игровых ситуаций по мотивам различных профессий, проведения внеурочных мероприятий (праздники труда, ярмарки, конкурсы, города мастеров, организации детских фирм и т.д.), раскрывающих перед детьми широкий спектр профессиональной и трудовой деятельности;</w:t>
            </w:r>
          </w:p>
          <w:p>
            <w:pPr>
              <w:pStyle w:val="BodyText2"/>
              <w:widowControl w:val="false"/>
              <w:numPr>
                <w:ilvl w:val="0"/>
                <w:numId w:val="2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ают опыт уважительного и творческого отношения к учебному труду (посредством презентации учебных и творческих достижений, стимулирования творческого учебного труда, предоставления школьникам возможностей творческой инициативы в учебном труде);</w:t>
            </w:r>
          </w:p>
          <w:p>
            <w:pPr>
              <w:pStyle w:val="BodyText2"/>
              <w:widowControl w:val="false"/>
              <w:numPr>
                <w:ilvl w:val="0"/>
                <w:numId w:val="22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учатся творчески применять знания, полученные при изучении учебных предметов на практике (в рамках предмета «Технология (труд, художественный труд)», участия в разработке и реализации различных проектов);</w:t>
            </w:r>
          </w:p>
          <w:p>
            <w:pPr>
              <w:pStyle w:val="BodyText2"/>
              <w:widowControl w:val="false"/>
              <w:numPr>
                <w:ilvl w:val="0"/>
                <w:numId w:val="22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приобретают начальный опыт участия в различных видах общественно полезной деятельности на базе школы и взаимодействующих с ней учреждений дополнительного образования, других социальных институтов (занятие народными промыслами, природоохранительная деятельность, работа творческих и учебно-производственных мастерских, трудовые акции, деятельность школьных производственных фирм, других трудовых и творческих общественных объединений как младших школьников, так и разновозрастных как в учебное, так и в каникулярное время);</w:t>
            </w:r>
          </w:p>
          <w:p>
            <w:pPr>
              <w:pStyle w:val="BodyText2"/>
              <w:widowControl w:val="false"/>
              <w:numPr>
                <w:ilvl w:val="0"/>
                <w:numId w:val="2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ают умения и навыки самообслуживания в школе и дом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jc w:val="both"/>
              <w:rPr/>
            </w:pPr>
            <w:r>
              <w:rPr/>
              <w:t>участвуют во встречах и беседах с выпускниками своей школы, знакомятся с биографиями выпускников, показавших достойные примеры высокого профессионализма, творческого отношения к труду и  жизни.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Формирование ценностного отношения к здоровью и здоровому образу жизни:</w:t>
            </w:r>
          </w:p>
          <w:p>
            <w:pPr>
              <w:pStyle w:val="21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приобретение познаний о здоровье, здоровом образе жизни, возможностях человеческого организма, об основных условиях и способах укрепления здоровья (в ходе уроков физической культуры, бесед, просмотра учебных фильмов, в системе внеклассных мероприятий, включая встречи со спортсменами, тренерами, представителями профессий, предъявляющих высокие требования к здоровью);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участие в беседах о значении занятий физическими упражнениями, активного образа жизни, спорта, прогулок на природе для укрепления своего здоровья;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jc w:val="both"/>
              <w:rPr/>
            </w:pPr>
            <w:r>
              <w:rPr/>
              <w:t>практическое освоение методов и форм физической культуры, здоровьесбережения, простейших элементов спортивной подготовки (на уроках физической культуры, в спортивных секциях школы и внешкольных учреждений, при подготовке и проведении подвижных игр, туристических походов, спортивных соревнований)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jc w:val="both"/>
              <w:rPr/>
            </w:pPr>
            <w:r>
              <w:rPr/>
              <w:t>составление здоровьесберегающего режима дня и контроль его выполнения, поддержание чистоты и порядка в помещениях, соблюдение санитарно-гигиенических норм труда и отдых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jc w:val="both"/>
              <w:rPr/>
            </w:pPr>
            <w:r>
              <w:rPr/>
              <w:t>получение навыков следить за чистотой и опрятностью своей одежды, за чистотой своего тела, рационально пользоваться оздоровляющим влиянием природных факторов (солнца, чистого воздуха, чистой воды), экологически грамотного питания (здоровьесберегающими формами досуговой деятельности в процессе бесед, просмотра учебных фильмов, игровых и тренинговых программ в системе взаимодействия образовательных и медицинских учреждений)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jc w:val="both"/>
              <w:rPr>
                <w:spacing w:val="-10"/>
              </w:rPr>
            </w:pPr>
            <w:r>
              <w:rPr>
                <w:spacing w:val="-10"/>
              </w:rPr>
              <w:t>получение элементарных представлений о взаимосвязи, взаимозависимости здоровья физического, психического (душевного) и социального (здоровья семьи и школьного коллектива) - в ходе бесед с педагогами, школьными психологами, медицинскими работниками, родителям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jc w:val="both"/>
              <w:rPr/>
            </w:pPr>
            <w:r>
              <w:rPr/>
              <w:t>получение знаний о возможном негативном влиянии компьютерных игр, телевидения, рекламы на здоровье человека (в рамках бесед с педагогами, школьными психологами, медицинскими работниками, родителями).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Воспитание ценностного отношения к природе, окружающей среде (экологическое воспитание):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/>
              <w:t>усвоение элементарных представлений об экокультурных ценностях, традициях этического отношения к природе в культуре народов России, других стран, нормах экологической этики, об экологически грамотном взаимодействии человека с природой (в ходе изучения инвариантных и вариативных учебных дисциплин, бесед, просмотра учебных фильмов)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/>
              <w:t>получение первоначального опыта эмоционально-чувственного  непосредственного взаимодействия с природой, экологически грамотного поведения в природе (в ходе экскурсии, прогулки, туристических походов и путешествий по родному краю)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/>
              <w:t>получение первоначального опыта участия в природоохранительной деятельности (в школе и на пришкольном участке, экологических акциях, десантах, высадка растений, создание цветочных клумб, очистка доступных территорий от мусора, подкормка птиц и т.д.), в деятельности школьных экологических центров, лесничеств, экологических патрулей; участие в создании и реализации коллективных природоохранных проектов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/>
              <w:t>посильное участие в деятельности детско-юношеских общественных экологических организаций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/>
              <w:t>усвоение в семье позитивных образцов взаимодействия с природой,  (при поддержке родителей расширение опыта общения с природой, заботы о животных и растениях, участие вместе с родителями в экологической деятельности по месту жительства)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5"/>
              </w:numPr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Воспитание ценностного отношения                   к прекрасному, формирование представлений об эстетических идеалах и ценностях (эстетическое воспитание):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20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олучение элементарных представлений об эстетических идеалах и художественных ценностях культуры России, культур народов России </w:t>
              <w:br/>
              <w:t xml:space="preserve">(в ходе изучения инвариантных и вариативных учебных дисциплин, посредством встреч с представителями творческих профессий, экскурсий на художественные производства, к памятникам зодчества и на объекты современной архитектуры, ландшафтного дизайна и парковых ансамблей, знакомства с лучшими произведениями искусства в музеях, на выставках, по репродукциям, учебным фильмам); </w:t>
            </w:r>
          </w:p>
          <w:p>
            <w:pPr>
              <w:pStyle w:val="BodyText2"/>
              <w:widowControl w:val="false"/>
              <w:numPr>
                <w:ilvl w:val="0"/>
                <w:numId w:val="20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ознакомление с эстетическими идеалами, традициями художественной культуры родного края, с фольклором и народными художественными промыслами (в ходе изучения вариативных дисциплин, в системе экскурсионно-краеведческой деятельности, внеклассных мероприятий, включая шефство над памятниками культуры вблизи школы, посещение конкурсов и фестивалей исполнителей народной музыки, художественных мастерских, театрализованных народных ярмарок, фестивалей народного творчества, тематических выставок);</w:t>
            </w:r>
          </w:p>
          <w:p>
            <w:pPr>
              <w:pStyle w:val="BodyText2"/>
              <w:widowControl w:val="false"/>
              <w:numPr>
                <w:ilvl w:val="0"/>
                <w:numId w:val="20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видеть прекрасное в окружающем мире, природе родного края, в том, что окружает учащихся в пространстве школы и дома, сельском и городском ландшафте, в природе в разное время суток и года, в различную погоду. Разучивание стихотворения, знакомство с картинами, участие в просмотре учебных фильмов, фрагментов художественных фильмов о природе, городских и сельских ландшафтах. Обучение понимать красоту окружающего  мира через художественные образы;</w:t>
            </w:r>
          </w:p>
          <w:p>
            <w:pPr>
              <w:pStyle w:val="BodyText2"/>
              <w:widowControl w:val="false"/>
              <w:numPr>
                <w:ilvl w:val="0"/>
                <w:numId w:val="20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видеть прекрасное в поведении и труде людей, знакомство с местными мастерами прикладного искусства, наблюдение за их работой, (участие в беседах «Красивые и некрасивые поступки», «Чем красивы люди вокруг нас», беседах о прочитанных книгах, художественных фильмах, телевизионных передачах, компьютерных играх; обучение различать добро и зло, отличать красивое от безобразного, плохое от хорошего, созидательное от разрушительного);</w:t>
            </w:r>
          </w:p>
          <w:p>
            <w:pPr>
              <w:pStyle w:val="BodyText2"/>
              <w:widowControl w:val="false"/>
              <w:numPr>
                <w:ilvl w:val="0"/>
                <w:numId w:val="20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получение первоначального опыта самореализации в различных видах творческой деятельности, умения выражать себя в доступных видах и формах художественного творчества (на уроках художественного труда и в системе учреждений дополнительного образования);</w:t>
            </w:r>
          </w:p>
          <w:p>
            <w:pPr>
              <w:pStyle w:val="BodyText2"/>
              <w:widowControl w:val="false"/>
              <w:numPr>
                <w:ilvl w:val="0"/>
                <w:numId w:val="20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участие вместе с родителями в проведении выставок семейного художественного творчества, музыкальных вечеров, в экскурсионно-краеведческой деятельности, реализации культурно-досуговых программ,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;</w:t>
            </w:r>
          </w:p>
          <w:p>
            <w:pPr>
              <w:pStyle w:val="BodyText2"/>
              <w:widowControl w:val="false"/>
              <w:numPr>
                <w:ilvl w:val="0"/>
                <w:numId w:val="20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элементарных представлений о стиле одежды как способе выражения внутреннего душевного состояния человека;</w:t>
            </w:r>
          </w:p>
          <w:p>
            <w:pPr>
              <w:pStyle w:val="BodyText2"/>
              <w:widowControl w:val="false"/>
              <w:numPr>
                <w:ilvl w:val="0"/>
                <w:numId w:val="20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художественном оформлении помещений. </w:t>
            </w:r>
          </w:p>
          <w:p>
            <w:pPr>
              <w:pStyle w:val="Normal"/>
              <w:widowControl w:val="false"/>
              <w:spacing w:lineRule="auto" w:line="360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spacing w:lineRule="auto" w:line="240" w:before="0" w:after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ланируемые воспитательные результаты по основным направлениям воспитательной деятельности.</w:t>
      </w:r>
    </w:p>
    <w:tbl>
      <w:tblPr>
        <w:tblW w:w="10127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32"/>
        <w:gridCol w:w="663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воспитательной деятельности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ценностное отношение к России, своему народу, краю, отечественному культурно-историческому наследию, государственной символике, законам РФ, русскому и родному языку, народным традициям, старшему поколению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элементарные представле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первоначальный опыт постижения ценностей гражданского общества, национальной истории и культуры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опыт ролевого взаимодействия и реализации гражданской, патриотической позици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опыт социальной и межкультурной коммуникаци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начальные представления о правах и обязанностях человека, гражданина, семьянина, товарищ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ние нравственных чувств и этического сознания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ных социальных групп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уважительное отношение к традиционным религиям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неравнодушие к жизненным проблемам других людей, сочувствие к человеку, находящемуся в трудной жизненной ситуаци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уважительное отношение к родителям (законным представителям), к старшим, заботливое отношение к младшим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 xml:space="preserve">*знание традиций своей семьи и ОУ, бережное отношение к ним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ценностное отношение к труду и творчеству, человеку труда, трудовым достижениям России и человечества, трудолюбие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ценностное и творческое отношение к учебному труду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элементарное представление о различных профессиях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первоначальные навыки трудового творческого сотрудничества со сверстниками, старшими детьми и взрослым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осознание приоритета нравственных основ труда, творчества, создания нового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первоначальный опыт участия в различных видах общественно полезной и личностно значим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мотивация к самореализации в социальном творчестве, познавательной и практической, общественно полезной деятельност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ценностное отношение к природе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первоначальный опыт эстетического, эмоционально-нравственного отношения к природе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элементарные знания о традициях нравственно-этического отношения к природе в культуре народов России, нормах экологической этик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первоначальный опыт участия в природоохранной деятельности в школе, на пришкольном участке, по месту жительства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личный опыт участия в экологических инициативах, проектах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первоначальные умения видеть красоту в окружающем мире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первоначальные умения видеть красоту в поступках и поведении людей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элементарные представления об эстетических и художественных ценностях отечественной культуры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первоначальный опыт эмоционального постижения народного творчества, этнокультурных традиций, фольклора народов Росси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первоначальный опыт самореализации в различных видах творческой деятельности, формирование потребности и умения выражать себя в доступных видах творчества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*мотивация к реализации эстетических ценностей в пространстве ОУ и семь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3"/>
        </w:numPr>
        <w:spacing w:lineRule="auto" w:line="240"/>
        <w:rPr>
          <w:sz w:val="22"/>
          <w:szCs w:val="28"/>
        </w:rPr>
      </w:pPr>
      <w:r>
        <w:rPr>
          <w:sz w:val="24"/>
        </w:rPr>
        <w:t>Совместная деятельность школы, семьи и общественности по воспитанию и социализации младших школьников.</w:t>
      </w:r>
    </w:p>
    <w:p>
      <w:pPr>
        <w:pStyle w:val="1"/>
        <w:spacing w:lineRule="auto" w:line="24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 xml:space="preserve">Воспитание и социализация младших школьников осуществляются не только образовательным учреждением, но и  семьей, внешкольными учреждениями по месту жительства. В современных условиях на сознание ребенка, процессы его духовно-нравственного, психо-эмоционального развития, социального созревания большое влияние оказывает содержание телевизионных программ, кинофильмов, компьютерных игр, Интернета. Взаимодействие школы и семьи имеет решающее значение для организации нравственного уклада жизни младшего школьника. В формировании такого уклада свои традиционные позиции сохраняют учреждения дополнительного образования, культуры и спорта. Активное участие в процессах духовно-нравственного развития, воспитания и социализации учащихся на основе национальных ценностей и духовных приоритетов могут принимать традиционные российские религиозные организации. Эффективность взаимодействия различных социальных субъектов духовно-нравственного развития и воспитания обучающихся зависит от систематической работы школы по повышению педагогической культуры родителей, согласованию содержания, форм и методов  педагогической работы с традиционными религиозными организациями, учреждениями дополнительного образования. </w:t>
      </w:r>
    </w:p>
    <w:p>
      <w:pPr>
        <w:pStyle w:val="22"/>
        <w:spacing w:lineRule="auto" w:line="240"/>
        <w:rPr/>
      </w:pPr>
      <w:r>
        <w:rPr>
          <w:sz w:val="24"/>
        </w:rPr>
        <w:t>4.1.</w:t>
        <w:tab/>
        <w:t>Повышение педагогической культуры родителей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едагогическая культура родителей – один из самых действенных факторов духовно-нравственного развития, воспитания и социализации младших школьников. Уклад семейной жизни представляет собой один из важнейших компонентов нравственного уклада жизни обучающегося. В силу этого повышение педагогической культуры родителей необходимо рассматривать как одно из важнейших направлений воспитания и социализации младших школьник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нашей стране в советский период ее истории был накоплен позитивный опыт организации систематического повышения педагогической культуры родителей, деятельности родительских комитетов школ и классов, советов содействия семье и школе на предприятиях, советов общественности по месту жительства. Сегодня этот опыт требует переосмысления. Необходимо восстановить с учетом современных реалий традиции содержательного педагогического взаимодействия семьи и школы. В быстро меняющемся мире родители, чтобы не разрушить семейные связи, должны развиваться так же динамично как и их дет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ава и обязанности родителей определены в статьях 38, 43 Конституции Российской Федерации, главе 12 Семейного кодекса Российской Федерации, статьях 17, 18, 19, 52  Закона Российской Федерации «Об образовании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истема работы школы по повышению педагогической культуры родителей основана на следующих  принцип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совместная педагогическая деятельность семьи и школ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сочетание педагогического просвещения с педагогическим самообразованием родите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едагогическое внимание, уважение и требовательность к родителя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оддержка и индивидуальное сопровождение становления и развития педагогической культуры каждого из родите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содействие родителям в решении индивидуальных проблем воспитания дет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опора на положительный опыт семейного воспит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одители принимают деятельное участие в определении основных направлений, ценностей и приоритетов деятельности школы по воспитанию и социализации младших школьников, в разработке содержания и реализации программ воспитания и социализации обучающихся, оценке эффективности этих программ. Соответственно составной частью содержания деятельности школы по воспитанию и социализации обучающихся является деятельность школы по повышению педагогической культуры родителей. Знания, получаемые родителями, должны быть востребованы в реальных педагогических ситуациях. Эти знания должны открыть родителям возможности активного, квалифицированного, ответственного, свободного участия в воспитательных программах и мероприятиях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держание программ повышения квалификации родителей отражает содержание основных направлений воспитания и социализации учащихся начальной школ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роки и формы проведения мероприятий в рамках повышения педагогической культуры родителей должны быть согласованы с планами воспитательной  работы  школы.  Работа  с  родителями,  как  правило, должна предшествовать работе с учащимися и подготавливать к не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  системе повышения педагогической культуры родителей могут быть использованы следующие формы работы: родительское собрание, родительская конференция, организационно-деятельностная и психологическая игра, собрание-диспут, родительский лекторий, семейная гостиная, встреча за круглым столом, вечер вопросов и ответов, семинар, педагогический практикум, тренинг для родителей и др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едагогическая культура родителей – один из самых действенных факторов духовно-нравственного развития, воспитания и социализации младших школьников. Уклад семейной жизни представляет собой один из важнейших компонентов нравственного уклада жизни младшего школьника. В силу этого повышение педагогической культуры родителей необходимо рассматривать как одно из важнейших направлений воспитания и социализации младших школьник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rPr/>
      </w:pPr>
      <w:r>
        <w:rPr>
          <w:sz w:val="24"/>
        </w:rPr>
        <w:t>4.2.</w:t>
        <w:tab/>
        <w:t>Взаимодействие школы с общественными и традиционными религиозными организациям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 разработке и осуществлении программ воспитания и социализации учащихся начальной школы образовательное учреждение может взаимодействовать с традиционными российскими религиозными организациями, общественными организациями гражданско-патриотической, культурной, экологической и иной направленности, детско-юношескими и молодежными движениями, организациями, объединениями, российскими религиозными организациями, разделяющими в своей деятельности базовые национальные российские ценности и готовыми содействовать достижению национального педагогического идеал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бразовательное учреждение взаимодействует с общественными и традиционными религиозными организациями для создания достаточных условий духовно-нравственного развития младшего школьника, его воспитания и полноценной социализации в контексте формирования идентичности гражданина России, более полной реализации собственной программы воспитания и социализации обучающихс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разовательное учреждение может приглашать представителей традиционных общественных и религиозных организаций для проведения отдельных мероприятий в рамках основных направлений воспитания и социализации младших школьник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бразовательное учреждение может осуществлять педагогическое взаимодействие с традиционными общественными и религиозными организациями на систематической основе. Для этого программы работы этих организаций со школьниками должны быть согласованы с основными направлениями школьной программы воспитания и социализации учащихся начальных классов, одобрены педагогическим советом школы и родительским комитетом начальной школы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бразовательное учреждение может привлекать квалифицированных представителей традиционных общественных и религиозных организаций к разработке программы воспитания и социализации учащихся начальной школы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>Планируемые результаты духовно-нравственного развития                                   и воспитания обучающихся на ступени начального общего образования.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</w:rPr>
        <w:t xml:space="preserve">Воспитательные результаты распределяются </w:t>
      </w:r>
      <w:r>
        <w:rPr>
          <w:b/>
          <w:i/>
          <w:u w:val="single"/>
        </w:rPr>
        <w:t>по трём уровням:</w:t>
      </w:r>
    </w:p>
    <w:p>
      <w:pPr>
        <w:pStyle w:val="Normal"/>
        <w:ind w:left="42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7"/>
        <w:gridCol w:w="2223"/>
        <w:gridCol w:w="3685"/>
        <w:gridCol w:w="354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спитательные эффекты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тельные характеристи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нужно для достижения данного уровня результатов: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ый уро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приближено к обучению. Предмет воспитания -  не   столько научные знания, сколько знания о ценностя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обретение</w:t>
            </w:r>
            <w:r>
              <w:rPr/>
              <w:t xml:space="preserve"> обучающимися социальных </w:t>
            </w:r>
            <w:r>
              <w:rPr>
                <w:b/>
              </w:rPr>
              <w:t>зна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об общественных нормах, устройстве общества, социально одобряемых и не одобряемых нормах поведения в обществе…), первичного  </w:t>
            </w:r>
            <w:r>
              <w:rPr>
                <w:b/>
              </w:rPr>
              <w:t>понимания</w:t>
            </w:r>
            <w:r>
              <w:rPr/>
              <w:t xml:space="preserve"> социальной реальности и повседневной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взаимодействие детей со своими учителями как значимыми носителями положительного социального знания и повседневного опы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ой уро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учение</w:t>
            </w:r>
            <w:r>
              <w:rPr/>
              <w:t xml:space="preserve"> обучающимися </w:t>
            </w:r>
            <w:r>
              <w:rPr>
                <w:b/>
              </w:rPr>
              <w:t>опыта</w:t>
            </w:r>
            <w:r>
              <w:rPr/>
              <w:t xml:space="preserve"> </w:t>
            </w:r>
            <w:r>
              <w:rPr>
                <w:b/>
              </w:rPr>
              <w:t>переживания</w:t>
            </w:r>
            <w:r>
              <w:rPr/>
              <w:t xml:space="preserve"> и </w:t>
            </w:r>
            <w:r>
              <w:rPr>
                <w:b/>
              </w:rPr>
              <w:t>позитивного отношения к базовым ценностям</w:t>
            </w:r>
            <w:r>
              <w:rPr/>
              <w:t xml:space="preserve"> </w:t>
            </w:r>
            <w:r>
              <w:rPr>
                <w:i/>
              </w:rPr>
              <w:t>(основные моральные ценности, приоритетные нравственные установки, существующие в культурных, семейных, социально-исторических, религиозных традициях многонационального народа РФ, передаваемые из поколения к поколению)</w:t>
            </w:r>
            <w:r>
              <w:rPr/>
              <w:t xml:space="preserve">, ценностного </w:t>
            </w:r>
            <w:r>
              <w:rPr>
                <w:b/>
              </w:rPr>
              <w:t>отношения к социальной реальности в цел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взаимодействие детей между собой на уровне класса, ОУ, т.е. </w:t>
            </w:r>
            <w:r>
              <w:rPr>
                <w:b/>
              </w:rPr>
              <w:t>в защищённой, дружественной    среде</w:t>
            </w:r>
            <w:r>
              <w:rPr/>
              <w:t>, в которой ребёнок получает (или не получает) первое практическое подтверждение приобретённых социальных знаний, начинает их ценить (или отвергает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тий уро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ются необходимые условия для участия обучающихся в нравственно ориентированной социально значимой деятельности и приобретения ими опыта нравственного поведения и жиз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учение начального опыта самостоятельного общественного действия, формирование приемлемых моделей поведения.</w:t>
            </w:r>
            <w:r>
              <w:rPr/>
              <w:t xml:space="preserve"> Только в самостоятельном общественном действии человек становится гражданином, социальным деятелем, свободным человек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взаимодействие детей с  представителями различных социальных субъектов </w:t>
            </w:r>
            <w:r>
              <w:rPr>
                <w:b/>
              </w:rPr>
              <w:t>за пределами</w:t>
            </w:r>
            <w:r>
              <w:rPr/>
              <w:t xml:space="preserve">  ОУ, в открытой общественной среде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4"/>
        <w:tabs>
          <w:tab w:val="clear" w:pos="567"/>
          <w:tab w:val="left" w:pos="915" w:leader="none"/>
        </w:tabs>
        <w:spacing w:lineRule="auto" w:line="276" w:before="0" w:after="0"/>
        <w:ind w:left="360" w:hanging="0"/>
        <w:contextualSpacing/>
        <w:jc w:val="center"/>
        <w:rPr/>
      </w:pPr>
      <w:r>
        <w:rPr/>
        <w:t xml:space="preserve"> </w:t>
      </w:r>
      <w:r>
        <w:rPr>
          <w:b/>
          <w:sz w:val="28"/>
        </w:rPr>
        <w:t xml:space="preserve">Содержание программы </w:t>
      </w:r>
    </w:p>
    <w:p>
      <w:pPr>
        <w:pStyle w:val="Style14"/>
        <w:tabs>
          <w:tab w:val="clear" w:pos="567"/>
          <w:tab w:val="left" w:pos="915" w:leader="none"/>
        </w:tabs>
        <w:spacing w:lineRule="auto" w:line="276" w:before="0" w:after="0"/>
        <w:ind w:left="360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(рекомендуемое).</w:t>
      </w:r>
    </w:p>
    <w:p>
      <w:pPr>
        <w:pStyle w:val="Normal"/>
        <w:tabs>
          <w:tab w:val="clear" w:pos="567"/>
          <w:tab w:val="left" w:pos="915" w:leader="none"/>
        </w:tabs>
        <w:jc w:val="center"/>
        <w:rPr/>
      </w:pPr>
      <w:r>
        <w:rPr/>
        <w:t>1 класс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ные час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ы общения, праздник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лективное чтени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</w:tbl>
    <w:p>
      <w:pPr>
        <w:pStyle w:val="Normal"/>
        <w:jc w:val="center"/>
        <w:rPr/>
      </w:pPr>
      <w:r>
        <w:rPr/>
        <w:t>1 четверть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1.«Что такое хорошо и что такое плохо?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2.Экскурсия в природу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>
                <w:b/>
                <w:b/>
              </w:rPr>
            </w:pPr>
            <w:r>
              <w:rPr>
                <w:b/>
              </w:rPr>
              <w:t>1.  «Здравствуйте! Это – Я!» Самопредставление. Час общения за чаем с целью сплочения детского коллектива.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>
                <w:b/>
                <w:b/>
              </w:rPr>
            </w:pPr>
            <w:r>
              <w:rPr>
                <w:b/>
              </w:rPr>
              <w:t>2.  Праздник «Красота вокруг!» (осень)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>
                <w:b/>
              </w:rPr>
              <w:t>- Праздник «Посвящение в</w:t>
            </w:r>
            <w:r>
              <w:rPr/>
              <w:t xml:space="preserve"> первоклассники»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1. Е. Пермяк «Самое страшное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 xml:space="preserve">2. В. Осеева «Собака яростно лаяла» 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3.</w:t>
            </w:r>
            <w:r>
              <w:rPr>
                <w:u w:val="single"/>
              </w:rPr>
              <w:t>Поэтический</w:t>
            </w:r>
            <w:r>
              <w:rPr/>
              <w:t xml:space="preserve"> </w:t>
            </w:r>
            <w:r>
              <w:rPr>
                <w:u w:val="single"/>
              </w:rPr>
              <w:t>марафон</w:t>
            </w:r>
            <w:r>
              <w:rPr/>
              <w:t xml:space="preserve"> «По тропинкам Осени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1. Родительское собрание «Родители и учитель – союзники в учебно-воспитательном процессе».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2. Учебные задачи 1-го года обучения. Проектная деятельность в начальной школе.</w:t>
            </w:r>
          </w:p>
        </w:tc>
      </w:tr>
    </w:tbl>
    <w:p>
      <w:pPr>
        <w:pStyle w:val="Normal"/>
        <w:jc w:val="center"/>
        <w:rPr/>
      </w:pPr>
      <w:r>
        <w:rPr/>
        <w:t>2 четверть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1.«О невежах и вежливости».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2.Экскурсия в краеведческий музей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1.«Моя любимая игрушка» - час общения.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2. Час общения «Мы одна семья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1.В. Осеева «До первого дождя» 2. В. Осеева «Бабка»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Родительское собрание – проект «Семья – дом радости и мудрости на пути становления личности ребёнка». Семейное мероприятие с игровой, конкурсной программой. Презентация. Выставка коллекций, семейных газет.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Чтение рассказа В. Осеевой «Бабка».</w:t>
            </w:r>
          </w:p>
        </w:tc>
      </w:tr>
    </w:tbl>
    <w:p>
      <w:pPr>
        <w:pStyle w:val="Normal"/>
        <w:jc w:val="center"/>
        <w:rPr/>
      </w:pPr>
      <w:r>
        <w:rPr/>
        <w:t>3 четверть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1.«Что значит быть ответственным?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2.Экскурсия в школьный музей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1.Праздник «У детства мамино лицо».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2.Праздник первой учебной книги «Спасибо, Азбука!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Э. Шим «Брат и младшая сестра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В. Осеева «Долг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Родительское собрание-практикум «Как научить ребёнка учиться».</w:t>
            </w:r>
          </w:p>
        </w:tc>
      </w:tr>
    </w:tbl>
    <w:p>
      <w:pPr>
        <w:pStyle w:val="Normal"/>
        <w:jc w:val="center"/>
        <w:rPr/>
      </w:pPr>
      <w:r>
        <w:rPr/>
        <w:t>4 четверть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«Поговорим о внешнем виде своём и книжном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1.Час общения «Я и все мои друзья».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2.Праздник «Будем помнить тебя, первый класс!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Ю. Ермалаев «Лучший друг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В. Чаплина «Мушка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Родительское собрание-отчёт «Какими мы стали? Родители и дети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 класс                                                                                                                                              1 четверть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«О лентяях и лени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1.«От улыбки солнечной…» - час общения. Игра.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2.Проект «Праздничный стол» /подготовка книги рецептов, сервировка стола,  конкурсное командное приготовление салатов, культурная программа/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Л. Воронкова «Что сказала бы мама?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А. Обрывалин «Чалый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Родительское собрание «Поощрение и наказание – поступите правильно!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 четверть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«Об аккуратности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 xml:space="preserve">1. Час общения за чаем: «Правила вежливости, или урок этикета» 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2.Праздник «Загляните в мамины глаза!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И. Василенко «Мостик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Ю. Ермолаев «Силач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А. Дурова «За что?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Родительское собрание-проект «Чтение – окно в мир знаний» (вместе с детьми)</w:t>
            </w:r>
          </w:p>
        </w:tc>
      </w:tr>
    </w:tbl>
    <w:p>
      <w:pPr>
        <w:pStyle w:val="Normal"/>
        <w:jc w:val="center"/>
        <w:rPr/>
      </w:pPr>
      <w:r>
        <w:rPr/>
        <w:t>3 четверть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«Об обидах и причинах обид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1. Час общения с театром кукол: «По страницам любимых сказок».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 xml:space="preserve">2.Праздник «Посвящение маме». 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Проект «Салатное дело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М. Водопьянов «Один за всех и все за одного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И. Туринич «Дружба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Поэтический марафон 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«Если с другом вышел в путь»-стихи о дружбе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Родительское собрание «Трудовое участие ребёнка в жизни семьи. Как развить трудолюбие?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 четверть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1.«Эгоисты. Кто они такие?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2.Экскурсия в природу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Семейный праздник «Род. Родные. Родина…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Л. Воронкова «Что сказала бы мама?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И. Туринич «Дружба» (вспоминаем, делаем выводы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Родительское собрание «Воспитание любви  и бережного отношения к природе, Родине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</w:t>
      </w:r>
      <w:r>
        <w:rPr/>
        <w:tab/>
        <w:t xml:space="preserve">             3 класс              </w:t>
        <w:tab/>
        <w:t xml:space="preserve">                                                                                    </w:t>
        <w:tab/>
        <w:t xml:space="preserve"> 1 четверть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«Правда и ложь. Какие они?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1.Праздник «Хлеб -  всему голова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2.Экскурсия на предприятие: рабочее место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Б. Никольский «Высшая мера наказания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В. Осеева «На катке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Родительское собрание «Физиологическое взросление и его влияние на формирование познавательных процессов и личностных качеств ребёнка»</w:t>
            </w:r>
          </w:p>
        </w:tc>
      </w:tr>
    </w:tbl>
    <w:p>
      <w:pPr>
        <w:pStyle w:val="Normal"/>
        <w:jc w:val="center"/>
        <w:rPr/>
      </w:pPr>
      <w:r>
        <w:rPr/>
        <w:t>2 четверть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«О жадности и жадных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Час общения: «Жадность. Что это такое?» Игровые ситуации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Внеклассное мероприятие «Пусть всегда будет мама!»» (ко дню Матери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В. Осеева «Разделите так, как делили работу!», «На берегу реки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Родительское собрание «Речь ребёнка. Важные жизненные понятия».</w:t>
            </w:r>
          </w:p>
        </w:tc>
      </w:tr>
    </w:tbl>
    <w:p>
      <w:pPr>
        <w:pStyle w:val="Normal"/>
        <w:jc w:val="center"/>
        <w:rPr/>
      </w:pPr>
      <w:r>
        <w:rPr/>
        <w:t>3 четверть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«Что такое характер?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1.Час общения «Я и мои одноклассники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2.Мамин праздник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И. Василенко «Мостик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Я. Сербин «Лесное происшествие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Родительское собрание-практикум «Как помочь ребёнку преодолеть трудности в учении?»</w:t>
            </w:r>
          </w:p>
        </w:tc>
      </w:tr>
    </w:tbl>
    <w:p>
      <w:pPr>
        <w:pStyle w:val="Normal"/>
        <w:jc w:val="center"/>
        <w:rPr/>
      </w:pPr>
      <w:r>
        <w:rPr/>
        <w:t>4 четверть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«Что значит в жизни похвала? Что значит «бескорыстие»?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1.Урок Мужества – внеклассное мероприятие.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 xml:space="preserve">2.Игра интеллектуалов «Путешествие в природу»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М. Водопьянов «Коля Кажимов»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Поэтический марафон 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«Расскажи мне о войне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Родительское собрание-проект «Наши достижения»- отчёт учителя, родителей и учащихся по результатам работы за год.</w:t>
            </w:r>
          </w:p>
        </w:tc>
      </w:tr>
    </w:tbl>
    <w:p>
      <w:pPr>
        <w:pStyle w:val="Normal"/>
        <w:ind w:firstLine="708"/>
        <w:jc w:val="center"/>
        <w:rPr/>
      </w:pPr>
      <w:r>
        <w:rPr/>
        <w:t>4 класс                                                                                                                                                                                                                         1 четверть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«Мои мечты, желания и возможности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Час общения «Мир моих увлечений»-профориентац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В. Осеева «Пёрышко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Родительское собрание «Мы –выпускники начальной школы»</w:t>
            </w:r>
          </w:p>
        </w:tc>
      </w:tr>
    </w:tbl>
    <w:p>
      <w:pPr>
        <w:pStyle w:val="Normal"/>
        <w:jc w:val="center"/>
        <w:rPr/>
      </w:pPr>
      <w:r>
        <w:rPr/>
        <w:t>2 четверть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«Открой доброте своё сердце!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Праздник ко дню матери «Мама-песня моя!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Л. Воронкова «Конь-богатырь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Родительское собрание проводят дети «Педагогика понимания» (о значении общения в жизни людей)</w:t>
            </w:r>
          </w:p>
        </w:tc>
      </w:tr>
    </w:tbl>
    <w:p>
      <w:pPr>
        <w:pStyle w:val="Normal"/>
        <w:jc w:val="center"/>
        <w:rPr/>
      </w:pPr>
      <w:r>
        <w:rPr/>
        <w:t>3 четверть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«Душевность и бездушие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Семейный вечер «Как хорошо, что есть семья, которая всегда, везде от бед хранит меня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Выбор детей. Чтение текстов на тему «Нравственность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Родительское собрание «Психология развития ребёнка-подростка»</w:t>
            </w:r>
          </w:p>
        </w:tc>
      </w:tr>
    </w:tbl>
    <w:p>
      <w:pPr>
        <w:pStyle w:val="Normal"/>
        <w:jc w:val="center"/>
        <w:rPr/>
      </w:pPr>
      <w:r>
        <w:rPr/>
        <w:t>4 четверть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2341"/>
        <w:gridCol w:w="35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«Что значит быть счастливым?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Праздник дружбы «Мы вместе!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«Дети о дружбе» - сочинения из творческой мастерской учеников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Родительское собрание-отчёт «Оценка наших достижений». Презентация «И только память сохранит нашу историю на веки!»</w:t>
            </w:r>
          </w:p>
        </w:tc>
      </w:tr>
    </w:tbl>
    <w:p>
      <w:pPr>
        <w:pStyle w:val="Normal"/>
        <w:tabs>
          <w:tab w:val="clear" w:pos="567"/>
          <w:tab w:val="left" w:pos="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1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915" w:leader="none"/>
        </w:tabs>
        <w:jc w:val="center"/>
        <w:rPr>
          <w:b/>
          <w:b/>
        </w:rPr>
      </w:pPr>
      <w:r>
        <w:rPr>
          <w:b/>
        </w:rPr>
        <w:t>В помощь учителю.</w:t>
      </w:r>
    </w:p>
    <w:p>
      <w:pPr>
        <w:pStyle w:val="Normal"/>
        <w:tabs>
          <w:tab w:val="clear" w:pos="567"/>
          <w:tab w:val="left" w:pos="915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«Наша воспитательная сила </w:t>
        <w:tab/>
        <w:tab/>
        <w:tab/>
        <w:tab/>
        <w:tab/>
        <w:tab/>
        <w:t xml:space="preserve">                                                 прямо пропорциональна </w:t>
        <w:tab/>
        <w:tab/>
        <w:tab/>
        <w:tab/>
        <w:tab/>
        <w:tab/>
        <w:tab/>
        <w:tab/>
        <w:tab/>
        <w:tab/>
        <w:t xml:space="preserve">                    нашей любви к людям. </w:t>
        <w:tab/>
        <w:tab/>
        <w:tab/>
        <w:tab/>
        <w:tab/>
        <w:tab/>
        <w:tab/>
        <w:tab/>
        <w:tab/>
        <w:tab/>
        <w:t xml:space="preserve">                    Не к нашему ребёнку, а  людям» </w:t>
        <w:tab/>
        <w:tab/>
        <w:tab/>
        <w:tab/>
        <w:tab/>
        <w:tab/>
        <w:tab/>
        <w:tab/>
        <w:tab/>
        <w:tab/>
        <w:tab/>
        <w:tab/>
        <w:tab/>
        <w:tab/>
        <w:t>С. Соловейчик</w:t>
      </w:r>
    </w:p>
    <w:p>
      <w:pPr>
        <w:pStyle w:val="Style14"/>
        <w:numPr>
          <w:ilvl w:val="0"/>
          <w:numId w:val="16"/>
        </w:numPr>
        <w:tabs>
          <w:tab w:val="clear" w:pos="567"/>
          <w:tab w:val="left" w:pos="915" w:leader="none"/>
        </w:tabs>
        <w:spacing w:lineRule="auto" w:line="276" w:before="0" w:after="0"/>
        <w:contextualSpacing/>
        <w:jc w:val="both"/>
        <w:rPr/>
      </w:pPr>
      <w:r>
        <w:rPr/>
        <w:t xml:space="preserve">«Любовь, что ты берёшь, равна любви, которую даёшь».     </w:t>
      </w:r>
      <w:r>
        <w:rPr>
          <w:i/>
        </w:rPr>
        <w:t>Народная мудрость.</w:t>
      </w:r>
    </w:p>
    <w:p>
      <w:pPr>
        <w:pStyle w:val="Style14"/>
        <w:numPr>
          <w:ilvl w:val="0"/>
          <w:numId w:val="16"/>
        </w:numPr>
        <w:tabs>
          <w:tab w:val="clear" w:pos="567"/>
          <w:tab w:val="left" w:pos="915" w:leader="none"/>
        </w:tabs>
        <w:spacing w:lineRule="auto" w:line="276" w:before="0" w:after="0"/>
        <w:contextualSpacing/>
        <w:jc w:val="both"/>
        <w:rPr/>
      </w:pPr>
      <w:r>
        <w:rPr/>
        <w:t xml:space="preserve">Моральность характера проявляется в полном соответствии дел и поступков личности её моральным убеждениям. </w:t>
        <w:tab/>
        <w:tab/>
        <w:tab/>
        <w:tab/>
        <w:t xml:space="preserve">                     </w:t>
        <w:tab/>
        <w:tab/>
        <w:tab/>
        <w:tab/>
        <w:tab/>
        <w:t xml:space="preserve"> Нравственно воспитанный человек, это человек честный и добросовестный, коллективист, умеющий жить и трудиться в коллективе и для коллектива. Он доброжелателен и внимателен к людям, скромен в отношении к себе. </w:t>
        <w:tab/>
        <w:tab/>
        <w:tab/>
        <w:t xml:space="preserve"> </w:t>
        <w:tab/>
        <w:t xml:space="preserve"> Первые нравственные уроки, обогащение жизненного опыта детей происходит в семье и складывается из общения с родителями, старшими братьями и сёстрами, бабушками и дедушками. </w:t>
        <w:tab/>
        <w:tab/>
        <w:tab/>
        <w:tab/>
        <w:tab/>
        <w:tab/>
        <w:t xml:space="preserve">                         </w:t>
        <w:tab/>
        <w:tab/>
        <w:tab/>
        <w:t>Учитель должен правильно оценить статус семьи, определить её значимость для ребёнка и помочь родителям качественно и планомерно влиять на развитие его личности.</w:t>
      </w:r>
    </w:p>
    <w:p>
      <w:pPr>
        <w:pStyle w:val="Normal"/>
        <w:tabs>
          <w:tab w:val="clear" w:pos="567"/>
          <w:tab w:val="left" w:pos="915" w:leader="none"/>
        </w:tabs>
        <w:jc w:val="center"/>
        <w:rPr/>
      </w:pPr>
      <w:r>
        <w:rPr/>
        <w:t>Простые правила нравственности.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753"/>
        <w:gridCol w:w="2835"/>
        <w:gridCol w:w="2552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вила товариществ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вила друж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вила честной игры и состяз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вила вежливости.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помогай товарищу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делись с товарищем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останови товарища, если он поступает плохо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не ссорься с товарищем, не зазнавайся, не завидуй, умей радоваться успеху товарища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извинись и постарайся исправиться, если ты поступил плохо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умей принять помощь, советы и замечания других ребят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чётко договорись о плане работы и сроках её выполнения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распределите работу между собой так, чтобы точно знать, кто, что будет делать; учитывайте, кто что хочет и умеет делать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каждый выполняет свою работу в срок и как можно лучше; нужно помнить не только о своей части работы, но и обо всей работе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каждый должен работать на совесть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по ходу работы узнавай, как идут дела у других; помоги, научи, посоветуй тому, кто затрудняется что-то выполнять, научись сам пользоваться советами друг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не старайся выиграть и добиться первенства нечестным путём; только честная борьба, иначе и победа не интересна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не злорадствуй, когда другие проигрывают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обидно, когда проигрываешь, но не падай духом и не злись на победителя, и на того, по чьей вине произошло пора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будь вежлив (вежливость – это умение вести себя так, чтобы другим было хорошо с тобой)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будь всегда приветлив: здоровайся, за помощь благодари, попрощайся, когда уходишь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старшим, больным, усталым уступай место в транспорте, на скамейке; делай это скромно: не напоказ; не жди, чтобы тебя попросили уступить место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никогда и никуда не опаздывай, всегда приходи в назначенный час или чуть раньше, но не позже; береги время других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не заставляй волноваться о себе; уходя из дома, предупреди, куда и с кем идёшь и когда вернёшься, не опаздывай</w:t>
            </w:r>
          </w:p>
          <w:p>
            <w:pPr>
              <w:pStyle w:val="Normal"/>
              <w:tabs>
                <w:tab w:val="clear" w:pos="567"/>
                <w:tab w:val="left" w:pos="915" w:leader="none"/>
              </w:tabs>
              <w:rPr/>
            </w:pPr>
            <w:r>
              <w:rPr/>
              <w:t>*не капризничай: твой каприз может испортить настроение другим, причинит им беспокойство</w:t>
            </w:r>
          </w:p>
        </w:tc>
      </w:tr>
    </w:tbl>
    <w:p>
      <w:pPr>
        <w:pStyle w:val="Normal"/>
        <w:tabs>
          <w:tab w:val="clear" w:pos="567"/>
          <w:tab w:val="left" w:pos="915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915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567"/>
          <w:tab w:val="left" w:pos="915" w:leader="none"/>
        </w:tabs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родительских собр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410"/>
        <w:gridCol w:w="2268"/>
        <w:gridCol w:w="21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0" w:leader="none"/>
                <w:tab w:val="center" w:pos="37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   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бочего материала по класса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родительский всеобуч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69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собр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собрания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</w:rPr>
        <w:t xml:space="preserve">1 класс </w:t>
      </w:r>
      <w:r>
        <w:rPr>
          <w:b/>
          <w:i/>
        </w:rPr>
        <w:t>(1 вариант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69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хлопоты, или не за горами первый клас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+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адаптации детей к шко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+ 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семьи в воспитании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+ 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мир ребёнка, его значение и пути разви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+ Р +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мы ста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+ Р + Д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</w:rPr>
        <w:t xml:space="preserve">1 класс </w:t>
      </w:r>
      <w:r>
        <w:rPr>
          <w:b/>
          <w:i/>
        </w:rPr>
        <w:t xml:space="preserve"> 2 вариант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69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хлопоты, или не за горами первый класс. Социальный паспорт клас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+ 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и учитель – союзники в учебно-воспитательном процесс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+ 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дачи первого года обучения. Проектная деятельность в начальной школе. Пл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сен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+ 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-проект «Семья – дом радости и мудрости на пути становления личности ребён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+ Р +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-практикум «Как научить ребёнка учиться?»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+ 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-отчёт «Какими мы стали!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+ Р + Д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 класс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69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ебно-воспитательного процесса в классе. Требования програм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сен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+ 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рание-практикум «Родитель, ученик и проектная деятельность». Подготовка домашних заданий. Оценивание младших школьник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сен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+ Р +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-проект «Чтение-окно в мир знаний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+ Р +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участие ребёнка в жизни семьи. Как развить трудолюбие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+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любви и бережного отношения к природе, Родине «Мы – дети Земл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+Р+Д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 класс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69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ческое взросление и его влияние на формирование познавательных процессов и личностных качеств ребён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+Р + В+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ребёнка. Важные жизненные пон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/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+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мочь ребёнку преодолеть трудности в учении? Практику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/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+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рание-проект «Наши достижения»: отчёт учителя, родителей и детей по результатам работы за учебный год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+Р+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 класс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69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выпускники начальной школы. Требования программы. Цели и задачи обу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+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дагогика понимания» (о значении общения в жизни людей). Собрание ведут дети и учите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+ Р+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развития ребёнка-подростка. Диагност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+Р+В+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-отчёт «Оценка наших достижений. Презентация деятельности класса за 1-4 классы «И только память сохранит нашу историю  на веки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+Р+Д+Классный руководитель будущего 5-го класса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классом согласно плану воспитательной работы школы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из: «Я, ты, он, она – вместе дружная семья».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 воспитательной деятельности ОУ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нтеграция общего, дополнительного образования и воспитательной деятельности в образовательном пространстве школы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воспитательной деятельности классного коллектива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здать условия для полноценного развития и духовного роста каждого ребёнка, воспитывающегося в детском коллективе, путём сотрудничества учителя, родителей и учащихся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Задачи воспитательной деятельности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пособствовать полноценному развитию личности ребёнка, выявлению и развитию её сильных сторон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Работать в содружестве с семьёй ребёнка и учителем для  успешного  формирования сплочённого  коллектива взрослых и дете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пособствовать духовно-нравственному воспитанию детей через социально-значимые коллективные творческие дела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могать развитию творческих и коммуникативных способностей у детей путём совместного участия во всех мероприятиях, проводимых в школе и  за  её пределами, фиксируя результаты достижений в Портфолио каждого ученика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стоянное совершенствование работы по сплочению коллектива и совершенствованию самоуправления в классе путём организации работы «Совета класса», где будут сотрудничать родители, учащиеся и учитель (родительский комитет (РК), актив класса и учитель).</w:t>
      </w:r>
    </w:p>
    <w:p>
      <w:pPr>
        <w:pStyle w:val="Normal"/>
        <w:ind w:firstLine="360"/>
        <w:jc w:val="both"/>
        <w:rPr/>
      </w:pPr>
      <w:r>
        <w:rPr/>
        <w:t xml:space="preserve">Учитель, родители и дети обязательно должны знать направления воспитательной работы и планируемые результаты воспитательной деятельности. Лишь такой подход к делу обеспечит появление значимых эффектов духовно-нравственного развития и воспитания обучающихся: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самоуправления: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читель: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- составляя план воспитательной работы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ыносит проблемы на обсуждение представителей родительского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митета и актива класса, советуется, вносит на  рассмотрение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овета свои идеи и предложения, способствует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х осуществлению.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Родительский комитет класса                            Актив класса</w:t>
      </w:r>
    </w:p>
    <w:p>
      <w:pPr>
        <w:pStyle w:val="Normal"/>
        <w:jc w:val="both"/>
        <w:rPr/>
      </w:pPr>
      <w:r>
        <w:rPr/>
        <w:t>-обсуждает проблему, вносит                             - обсуждает проблему вместе с учителем,</w:t>
      </w:r>
    </w:p>
    <w:p>
      <w:pPr>
        <w:pStyle w:val="Normal"/>
        <w:jc w:val="both"/>
        <w:rPr/>
      </w:pPr>
      <w:r>
        <w:rPr/>
        <w:t>предложения по её решению,                             вносит предложения по её решению,</w:t>
      </w:r>
    </w:p>
    <w:p>
      <w:pPr>
        <w:pStyle w:val="Normal"/>
        <w:jc w:val="both"/>
        <w:rPr/>
      </w:pPr>
      <w:r>
        <w:rPr/>
        <w:t>выдвигает идеи, готовит и                                  предлагает свои идеи…</w:t>
      </w:r>
    </w:p>
    <w:p>
      <w:pPr>
        <w:pStyle w:val="Normal"/>
        <w:jc w:val="both"/>
        <w:rPr/>
      </w:pPr>
      <w:r>
        <w:rPr/>
        <w:t>проводит некоторые мероприятия</w:t>
      </w:r>
    </w:p>
    <w:p>
      <w:pPr>
        <w:pStyle w:val="Normal"/>
        <w:jc w:val="both"/>
        <w:rPr/>
      </w:pPr>
      <w:r>
        <w:rPr/>
        <w:t xml:space="preserve">с детьми по основным направлениям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здоровье, интеллект, нравственность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щение, досуг).</w:t>
      </w:r>
    </w:p>
    <w:p>
      <w:pPr>
        <w:pStyle w:val="Normal"/>
        <w:jc w:val="center"/>
        <w:rPr>
          <w:b/>
          <w:b/>
          <w:i/>
          <w:i/>
          <w:sz w:val="22"/>
          <w:szCs w:val="28"/>
          <w:u w:val="single"/>
        </w:rPr>
      </w:pPr>
      <w:r>
        <w:rPr>
          <w:b/>
          <w:i/>
          <w:sz w:val="22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8"/>
        </w:rPr>
        <w:t>Совет класса (актив + РК + У)</w:t>
      </w:r>
    </w:p>
    <w:p>
      <w:pPr>
        <w:pStyle w:val="Normal"/>
        <w:jc w:val="center"/>
        <w:rPr/>
      </w:pPr>
      <w:r>
        <w:rPr/>
        <w:t>- совместными усилиями планирует работу, принимает решение, заслушивает отчёты (небольшие)   о работе активистов, вносит коррективы в работу.</w:t>
      </w:r>
    </w:p>
    <w:p>
      <w:pPr>
        <w:pStyle w:val="Normal"/>
        <w:jc w:val="both"/>
        <w:rPr/>
      </w:pPr>
      <w:r>
        <w:rPr>
          <w:b/>
          <w:i/>
          <w:szCs w:val="28"/>
        </w:rPr>
        <w:t>Староста</w:t>
      </w:r>
      <w:r>
        <w:rPr>
          <w:sz w:val="28"/>
          <w:szCs w:val="28"/>
        </w:rPr>
        <w:t xml:space="preserve"> – </w:t>
      </w:r>
      <w:r>
        <w:rPr/>
        <w:t xml:space="preserve">это главный человек в классе, которому доверяют все. Он ответственен за всё происходящее в классном коллективе. </w:t>
      </w:r>
    </w:p>
    <w:p>
      <w:pPr>
        <w:pStyle w:val="Normal"/>
        <w:jc w:val="both"/>
        <w:rPr/>
      </w:pPr>
      <w:r>
        <w:rPr>
          <w:b/>
          <w:i/>
          <w:szCs w:val="28"/>
        </w:rPr>
        <w:t>Ответственный дежурный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/>
        <w:t>следит за порядком в классе через классных дежурных, следит за качеством дежурства по школе, отчитывается на линейке.</w:t>
      </w:r>
    </w:p>
    <w:p>
      <w:pPr>
        <w:pStyle w:val="Normal"/>
        <w:rPr>
          <w:sz w:val="28"/>
        </w:rPr>
      </w:pPr>
      <w:r>
        <w:rPr>
          <w:b/>
          <w:i/>
        </w:rPr>
        <w:t>Библиотекарь</w:t>
      </w:r>
      <w:r>
        <w:rPr>
          <w:sz w:val="28"/>
        </w:rPr>
        <w:t xml:space="preserve"> – </w:t>
      </w:r>
      <w:r>
        <w:rPr/>
        <w:t>ведет учёт работы учащихся с книгой в поселковой и школьной библиотеках, контролирует состояние учебников (в проведении рейдов ему могут помогать его родители).</w:t>
      </w:r>
    </w:p>
    <w:p>
      <w:pPr>
        <w:pStyle w:val="Normal"/>
        <w:jc w:val="both"/>
        <w:rPr/>
      </w:pPr>
      <w:r>
        <w:rPr>
          <w:b/>
          <w:i/>
        </w:rPr>
        <w:t xml:space="preserve">Хозяйственник </w:t>
      </w:r>
      <w:r>
        <w:rPr>
          <w:sz w:val="28"/>
        </w:rPr>
        <w:t xml:space="preserve">– </w:t>
      </w:r>
      <w:r>
        <w:rPr/>
        <w:t>ухаживает за цветами, помогает дежурным, отвечает за хояйственный инвентарь.</w:t>
      </w:r>
    </w:p>
    <w:p>
      <w:pPr>
        <w:pStyle w:val="Normal"/>
        <w:jc w:val="both"/>
        <w:rPr/>
      </w:pPr>
      <w:r>
        <w:rPr>
          <w:b/>
          <w:i/>
          <w:szCs w:val="28"/>
        </w:rPr>
        <w:t>Затейники</w:t>
      </w:r>
      <w:r>
        <w:rPr>
          <w:sz w:val="28"/>
          <w:szCs w:val="28"/>
        </w:rPr>
        <w:t xml:space="preserve"> – </w:t>
      </w:r>
      <w:r>
        <w:rPr/>
        <w:t>отвечают за проведение зарядки, подготовку команд к спортивным соревнованиям, подготовку культурной программы к праздникам, привлекая к помощи своих родителей.</w:t>
      </w:r>
    </w:p>
    <w:p>
      <w:pPr>
        <w:pStyle w:val="Normal"/>
        <w:jc w:val="both"/>
        <w:rPr/>
      </w:pPr>
      <w:r>
        <w:rPr>
          <w:b/>
          <w:i/>
          <w:szCs w:val="28"/>
        </w:rPr>
        <w:t>Учитель</w:t>
      </w:r>
      <w:r>
        <w:rPr>
          <w:sz w:val="28"/>
          <w:szCs w:val="28"/>
        </w:rPr>
        <w:t xml:space="preserve"> – </w:t>
      </w:r>
      <w:r>
        <w:rPr/>
        <w:t>обучает совместной работе на благо коллектива, направляет, помогает , корректирует работу каждого составного звена Совета класса.</w:t>
      </w:r>
    </w:p>
    <w:p>
      <w:pPr>
        <w:pStyle w:val="Normal"/>
        <w:jc w:val="both"/>
        <w:rPr/>
      </w:pPr>
      <w:r>
        <w:rPr>
          <w:b/>
          <w:i/>
        </w:rPr>
        <w:t>Председатель РК</w:t>
      </w:r>
      <w:r>
        <w:rPr/>
        <w:t xml:space="preserve"> – совместно с учителем планирует работу с классом, работает в тесном контакте с детьми и родителями, помогает учителю в решении воспитательных задач, способствуя объединению, сплочению коллектива детей и родителей.                               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Традиции коллектива.</w:t>
      </w:r>
    </w:p>
    <w:p>
      <w:pPr>
        <w:pStyle w:val="Normal"/>
        <w:numPr>
          <w:ilvl w:val="0"/>
          <w:numId w:val="30"/>
        </w:numPr>
        <w:rPr/>
      </w:pPr>
      <w:r>
        <w:rPr/>
        <w:t>Участие класса во всех школьных и внешкольных делах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роведение классом открытых мероприятий, где учитель готовит сценарий и отвечает за подготовку участников мероприятия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Обсуждение на классном часе вопросов, касающихся жизни классного коллектива и каждого его члена в отдельности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оздравление друг друга с праздниками (Новый год, 23февраля и 8марта) по жребию. Учитель в этом случае выступает в роли ученика и тоже тянет жребий, придерживаясь всех правил. Это решение Совета класса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Родители присутствуют на библиотечных уроках, на лыжных соревнованиях, на экскурсиях, выставках, проводят уроки успеха, классные часы. Этот приём включается в совместную деятельность для того, чтобы родители могли видеть своих детей в деле, знать их стремления, возможности, умение детей вести себя в отсутствие учителя. Всё это поможет комитету правильно построить работу с детьми в 5 классе.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оздравление с днём рождения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Ежегодный отчёт в виде презентации, совместного собрания-праздника, собрания-спектакля родителей и детей: «Какими мы стали», «Полюбуйтесь-ка на нас!» </w:t>
      </w:r>
    </w:p>
    <w:p>
      <w:pPr>
        <w:pStyle w:val="Normal"/>
        <w:ind w:firstLine="708"/>
        <w:jc w:val="both"/>
        <w:rPr/>
      </w:pPr>
      <w:r>
        <w:rPr>
          <w:u w:val="single"/>
        </w:rPr>
        <w:t>В первом классе</w:t>
      </w:r>
      <w:r>
        <w:rPr/>
        <w:t xml:space="preserve"> выборы актива класса целесообразно проводить во второй половине учебного года, а в первом полугодии разовые поручения должны определить организаторские и другие способности дет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Актив класса:</w:t>
      </w:r>
    </w:p>
    <w:p>
      <w:pPr>
        <w:pStyle w:val="Normal"/>
        <w:rPr/>
      </w:pPr>
      <w:r>
        <w:rPr/>
        <w:t>- староста                               –</w:t>
      </w:r>
    </w:p>
    <w:p>
      <w:pPr>
        <w:pStyle w:val="Normal"/>
        <w:rPr/>
      </w:pPr>
      <w:r>
        <w:rPr/>
        <w:t xml:space="preserve">- ответственный дежурный  – </w:t>
      </w:r>
    </w:p>
    <w:p>
      <w:pPr>
        <w:pStyle w:val="Normal"/>
        <w:rPr/>
      </w:pPr>
      <w:r>
        <w:rPr/>
        <w:t xml:space="preserve">- хозяйственник                     – </w:t>
      </w:r>
    </w:p>
    <w:p>
      <w:pPr>
        <w:pStyle w:val="Normal"/>
        <w:rPr/>
      </w:pPr>
      <w:r>
        <w:rPr/>
        <w:t xml:space="preserve">- затейники                             – </w:t>
      </w:r>
    </w:p>
    <w:p>
      <w:pPr>
        <w:pStyle w:val="Normal"/>
        <w:rPr/>
      </w:pPr>
      <w:r>
        <w:rPr/>
        <w:t>-библиотекарь                        -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Родительский комитет класса родился в мае 2011 год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ши маленькие дети только думали, как провести лето, а их родители уже решали, как построить работу в классе так, чтобы им было интересно жить в школе, чтобы им хотелось идти в школ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</w:rPr>
        <w:t>Родительский комитет класса (6 человек)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40"/>
        <w:gridCol w:w="2731"/>
        <w:gridCol w:w="1985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№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Ф.И.О. членов комитета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Место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Телефо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Поруч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Наталья Викторовн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 «Гнёздышко», воспит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165715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, культмассовый секто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ймбух Алла Анатольевн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аботает </w:t>
            </w:r>
          </w:p>
          <w:p>
            <w:pPr>
              <w:pStyle w:val="Normal"/>
              <w:rPr/>
            </w:pPr>
            <w:r>
              <w:rPr/>
              <w:t>(инвалид 2 гр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15973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ик, казначе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ько Наталья Владимировн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16777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оллег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а Юлианна Николаевн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спец. по эконом вопросам, отдел стат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16530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и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дина Оксана Александровн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магазином «Витамин» /ИП Федотов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157038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массовый сектор, редколлег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жина  Анастасия Яковлевн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пуске по уходу за ребёнк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15912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сновные направления деятельности РК:</w:t>
      </w:r>
    </w:p>
    <w:p>
      <w:pPr>
        <w:pStyle w:val="Normal"/>
        <w:jc w:val="center"/>
        <w:rPr/>
      </w:pPr>
      <w:r>
        <w:rPr/>
        <w:t>(работа РК включена в общий план мероприятий)</w:t>
      </w:r>
    </w:p>
    <w:p>
      <w:pPr>
        <w:pStyle w:val="Normal"/>
        <w:numPr>
          <w:ilvl w:val="0"/>
          <w:numId w:val="9"/>
        </w:numPr>
        <w:rPr/>
      </w:pPr>
      <w:r>
        <w:rPr/>
        <w:t>Здоровье.</w:t>
      </w:r>
    </w:p>
    <w:p>
      <w:pPr>
        <w:pStyle w:val="Normal"/>
        <w:numPr>
          <w:ilvl w:val="0"/>
          <w:numId w:val="9"/>
        </w:numPr>
        <w:rPr/>
      </w:pPr>
      <w:r>
        <w:rPr/>
        <w:t>Интеллект.</w:t>
      </w:r>
    </w:p>
    <w:p>
      <w:pPr>
        <w:pStyle w:val="Normal"/>
        <w:numPr>
          <w:ilvl w:val="0"/>
          <w:numId w:val="9"/>
        </w:numPr>
        <w:rPr/>
      </w:pPr>
      <w:r>
        <w:rPr/>
        <w:t>Нравственность.</w:t>
      </w:r>
    </w:p>
    <w:p>
      <w:pPr>
        <w:pStyle w:val="Normal"/>
        <w:numPr>
          <w:ilvl w:val="0"/>
          <w:numId w:val="9"/>
        </w:numPr>
        <w:rPr/>
      </w:pPr>
      <w:r>
        <w:rPr/>
        <w:t>Общение, досу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Heading2"/>
        <w:ind w:left="60" w:firstLine="648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</w:rPr>
        <w:t>По такому плану работает РК класса. Родители – на спортивных и интеллектуальных соревнованиях, родители – участники и ведущие уроков успеха и уроков, проводимых другими учителями, родители сами и вместе с детьми проводят уроки и классные часы.  Это так здорово, что мы вместе!!!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/>
          <w:i/>
          <w:sz w:val="22"/>
        </w:rPr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воспитательной работы имеет следующую структуру:</w:t>
      </w:r>
    </w:p>
    <w:p>
      <w:pPr>
        <w:pStyle w:val="Normal"/>
        <w:numPr>
          <w:ilvl w:val="1"/>
          <w:numId w:val="21"/>
        </w:numPr>
        <w:rPr/>
      </w:pPr>
      <w:r>
        <w:rPr/>
        <w:t>Анализ работы с классом (включается со 2 класса).</w:t>
      </w:r>
    </w:p>
    <w:p>
      <w:pPr>
        <w:pStyle w:val="Normal"/>
        <w:numPr>
          <w:ilvl w:val="1"/>
          <w:numId w:val="27"/>
        </w:numPr>
        <w:jc w:val="both"/>
        <w:rPr>
          <w:szCs w:val="28"/>
        </w:rPr>
      </w:pPr>
      <w:r>
        <w:rPr>
          <w:szCs w:val="28"/>
        </w:rPr>
        <w:t>Характеристика классного коллектива (детский коллектив, семья).</w:t>
      </w:r>
    </w:p>
    <w:p>
      <w:pPr>
        <w:pStyle w:val="Normal"/>
        <w:numPr>
          <w:ilvl w:val="1"/>
          <w:numId w:val="27"/>
        </w:numPr>
        <w:jc w:val="both"/>
        <w:rPr>
          <w:szCs w:val="28"/>
        </w:rPr>
      </w:pPr>
      <w:r>
        <w:rPr>
          <w:szCs w:val="28"/>
        </w:rPr>
        <w:t>План воспитательной работы на 2011-2012 учебный год (включена работа с родителям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ализ работы с классом в 2011-2012 учебном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011-2012 учебный год стал стартовым в работе согласно требованиям ФГОС второго поколения для всей начальной школы. Воспитательная и образовательная работа с классным коллективом 1-Б класса строилась согласно Концепции духовно-нравственного развития и воспитания личности гражданина России и авторским программам Нравственного воспитания школьников и Программы работы с родителями младших школь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читаю 2011-2012 учебный год успешным и насыщенным познавательно-воспитательным содержанием для детей и обучающим для родителей. Все потрудились отлично!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ежде всего, хочу отметить огромную заинтересованность и ответственность родителей за успех в работе детей, активную помощь детям и учителю. В течение учебного года было проведено 5 родительских собраний обучающего и практического характера, т.к. учебно-воспитательный процесс с 2011 осуществлялся по новым требованиям ФГОС. Два собрания проводились совместно с детьми по подготовленной учителем культурной программе. Огромное место отведено было проектной деятельности, участниками которой были как дети, так и их родители. Мы провели родительское собрание-проект «Семья – дом радости и мудрости на пути становления личности ребёнка». Дети вместе с родителями защищали свой первый проект «Моя малая родина». Проведено было 5 выездных экскурсий, организацией которых (доставка на личном транспорте) занимались родители: краеведческий музей (2), конный клуб(1), ОПХ (коровы)-1, фермерское хозяйство (свиньи и кролики)-1. Экскурсии в осенний и зимний лес обогатили эстетический и экологический опыт детей, а внеклассное мероприятие «Поэтический марафон «По тропинкам Осени» никого из присутствующих не оставил равнодушным: так красиво и вдохновенно дети читали стихи поэтов об этом замечательном времени года! Часы общения, которых было 4, способствовали сплочению коллектива детей, помогали им узнать больше друг о друге и о способностях каждого. Класс был постоянным участником всех интеллектуальных и внеклассных мероприятий, проводимых как в ОУ, так и за его предел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реди учеников отлично проявили себя в 2011-2012 учебном году Гром Ольга, Бурин Кирилл, Пунько Максим, Геймбух Полина и другие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u w:val="single"/>
        </w:rPr>
        <w:t>В классе существует проблема</w:t>
      </w:r>
      <w:r>
        <w:rPr>
          <w:szCs w:val="28"/>
        </w:rPr>
        <w:t xml:space="preserve">: Дмитриев Илья поставлен на внутришкольный контроль (ложь, пропуски уроков, опоздания на уроки). Ведётся работа с родителями мальчика, которые откликаются на звонки учителя, приходят в школу. Они заинтересованы в том, чтобы ребёнок исправился: прислушиваются к советам учителя, посещают родительские собр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РК класса работоспособен, самостоятелен. Председатель РК, Фомина Н.В., постоянно осведомляется о нуждах класса, о проблемах, которые надо решать. РК мобилен, члены его принципиально честны и открыто выражают своё мнение. На 2012-2013 учебный год запланирована большая интересная работа классного коллектива, которая, несомненно, принесёт детям пользу в виде новых знаний и открытий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Новые требования к учебно-воспитательному процессу со стороны государства обязывают учителя строить работу с детьми по-новому, что предполагает изучение теории многих вопросов, а значит, обеспечение знаниями родителей учеников. В новом учебном году пройдёт 5 родительских обучающих собраний-презентаций вопросов теории обучения и воспитания детей. К началу учебного года уже подготовлена классная Газета, включающая в себя сведения о планируемых результатах обучения детей по отдельным предметам школьной программы, вопросы организации Портфолио уч-ся, тематику родительских собраний, полезные советы педагогов и психологов родителям. Родители получат памятки к ведению школьных дневников и тетрадей уч-ся, а также материалы об оценивании достижений обучающихся по-новому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умаю, год будет интересно-насыщенным и успешны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дачи на 2012-2013 учебный год.</w:t>
      </w:r>
    </w:p>
    <w:p>
      <w:pPr>
        <w:pStyle w:val="Normal"/>
        <w:numPr>
          <w:ilvl w:val="0"/>
          <w:numId w:val="26"/>
        </w:numPr>
        <w:jc w:val="both"/>
        <w:rPr>
          <w:szCs w:val="28"/>
        </w:rPr>
      </w:pPr>
      <w:r>
        <w:rPr>
          <w:szCs w:val="28"/>
        </w:rPr>
        <w:t>Активизировать работу по формированию УУД через учебно-воспитательный процесс (особое место отвести формированию личностных и регулятивных УУД: учить ставить перед собой цель, планировать и прогнозировать работу по её достижению).</w:t>
      </w:r>
    </w:p>
    <w:p>
      <w:pPr>
        <w:pStyle w:val="Normal"/>
        <w:numPr>
          <w:ilvl w:val="0"/>
          <w:numId w:val="26"/>
        </w:numPr>
        <w:jc w:val="both"/>
        <w:rPr>
          <w:szCs w:val="28"/>
        </w:rPr>
      </w:pPr>
      <w:r>
        <w:rPr>
          <w:szCs w:val="28"/>
        </w:rPr>
        <w:t>Дать теоретическую информацию родителям о проектной деятельности. Обозначить формы работы над проектами.</w:t>
      </w:r>
    </w:p>
    <w:p>
      <w:pPr>
        <w:pStyle w:val="Normal"/>
        <w:numPr>
          <w:ilvl w:val="0"/>
          <w:numId w:val="26"/>
        </w:numPr>
        <w:jc w:val="both"/>
        <w:rPr>
          <w:szCs w:val="28"/>
        </w:rPr>
      </w:pPr>
      <w:r>
        <w:rPr>
          <w:szCs w:val="28"/>
        </w:rPr>
        <w:t>Вести детей к успеху через интеллектуально-творческую деятельность (участие в играх и конкурсах, других внеклассных мероприятиях, в том числе социально-значимых, на различном уровне)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Характеристика классного коллектива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Состав классного коллектива: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307"/>
        <w:gridCol w:w="1701"/>
        <w:gridCol w:w="1276"/>
        <w:gridCol w:w="2268"/>
        <w:gridCol w:w="2047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 учащего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о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иональ 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Агасиева Аминат Мафруд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6.12.0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Лезг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. Сахалин (прописаны,          а живут:  Монтажников, 15/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600097293-п</w:t>
            </w:r>
          </w:p>
          <w:p>
            <w:pPr>
              <w:pStyle w:val="Normal"/>
              <w:jc w:val="center"/>
              <w:rPr/>
            </w:pPr>
            <w:r>
              <w:rPr/>
              <w:t>9600046767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Ахмадова Риана Абду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7.01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Лезг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троителей, 16/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600175435-п</w:t>
            </w:r>
          </w:p>
          <w:p>
            <w:pPr>
              <w:pStyle w:val="Normal"/>
              <w:jc w:val="center"/>
              <w:rPr/>
            </w:pPr>
            <w:r>
              <w:rPr/>
              <w:t>9115873041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Белугина Юли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4.09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троителей, 14/1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0662126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Бараков Иван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3.03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морская, 3-а/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0545074-м</w:t>
            </w:r>
          </w:p>
          <w:p>
            <w:pPr>
              <w:pStyle w:val="Normal"/>
              <w:jc w:val="center"/>
              <w:rPr/>
            </w:pPr>
            <w:r>
              <w:rPr/>
              <w:t>9116584238-б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Бурин Кирилл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3.04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Губкина, 2/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816503313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6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ыучейская Софья Степ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0.04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зёрная, 14/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6713581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Гром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2.06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морская, 7/2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5645525-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5506581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Гаджибалаева           Наргиз Магомедзаг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9.03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Лезг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Монтажников, 10/1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6500772-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6500779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Геймбух Пол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5.02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645" w:leader="none"/>
                <w:tab w:val="center" w:pos="742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Геологов, 2/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5973350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урынина Елизавет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1.05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ружбы, 24/2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5630054-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5627386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митриев Илья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3.06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Рус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морская, 5/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6533155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2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Воложина  Александра Серге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7.04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Тиманская, 31/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6538400-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5912279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3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Мустафеева Я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9.11.0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р. Строительный, 1/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6732593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4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бидина Виктор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9.03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троителей, 16/2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5652991-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5703834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аюсов Александр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2.11.0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зёрная, 1-б/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095552804-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6793678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6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унько Максим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4.05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ружбы, 22/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6538811-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6777496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7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дых Ларис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7.10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Газовиков, 22/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6532715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8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слов Данил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.08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ефтяников, 24/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5908708-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6530504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9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ятищев Дмитр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9.10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Тиманская, 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5575560-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5516577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0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арокова Мари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2.06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Монтажников, 11/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6852962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Фомина Мария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7.05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оссихина, 5/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6545564-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6571558-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2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аумова Натал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7.07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Ардалина, 9/6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600042148-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00042147-п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3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Андриянов Максим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0.03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троителей, 3-а/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116522750-п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4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ластова Пол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троителей 10/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 Количественный состав уч-ся.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967"/>
        <w:gridCol w:w="2677"/>
        <w:gridCol w:w="2427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 рождения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ьчики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вочки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г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4г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2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4</w:t>
            </w:r>
          </w:p>
        </w:tc>
      </w:tr>
    </w:tbl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Cs w:val="false"/>
          <w:i/>
          <w:sz w:val="24"/>
          <w:szCs w:val="28"/>
        </w:rPr>
        <w:t xml:space="preserve">3. </w:t>
      </w:r>
      <w:r>
        <w:rPr>
          <w:rFonts w:cs="Times New Roman" w:ascii="Times New Roman" w:hAnsi="Times New Roman"/>
          <w:i/>
          <w:sz w:val="24"/>
        </w:rPr>
        <w:t>Национальный состав класса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2858"/>
        <w:gridCol w:w="2410"/>
        <w:gridCol w:w="1417"/>
      </w:tblGrid>
      <w:tr>
        <w:trPr>
          <w:trHeight w:val="278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циональность.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учащихся.</w:t>
            </w:r>
          </w:p>
        </w:tc>
      </w:tr>
      <w:tr>
        <w:trPr>
          <w:trHeight w:val="277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льч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евоч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сего: </w:t>
            </w:r>
          </w:p>
        </w:tc>
      </w:tr>
      <w:tr>
        <w:trPr>
          <w:trHeight w:val="20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: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0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цы: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згины: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плочённость класса: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(выявится во второй половине учебного года)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Группы по деловым интересам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1"/>
          <w:numId w:val="17"/>
        </w:numPr>
        <w:jc w:val="both"/>
        <w:rPr>
          <w:szCs w:val="28"/>
        </w:rPr>
      </w:pPr>
      <w:r>
        <w:rPr>
          <w:szCs w:val="28"/>
          <w:u w:val="single"/>
        </w:rPr>
        <w:t>Дружба мальчиков и девочек: очень дружны!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1"/>
          <w:numId w:val="17"/>
        </w:numPr>
        <w:jc w:val="both"/>
        <w:rPr>
          <w:szCs w:val="28"/>
        </w:rPr>
      </w:pPr>
      <w:r>
        <w:rPr>
          <w:szCs w:val="28"/>
          <w:u w:val="single"/>
        </w:rPr>
        <w:t>Проводят вместе время в школе и вне её (</w:t>
      </w:r>
      <w:r>
        <w:rPr>
          <w:szCs w:val="28"/>
        </w:rPr>
        <w:t>развлекаются, совместно посещают кружки): Гром, Белугина; Агасиева, Ахмадова, Сятищев; Пунько, Дмитриев, Бараков; Сумарокова, Рудых; Фомина, Обидина; Пунько, Бараков, Дмитриев; Бурин, Суслов, Паюсов…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1"/>
          <w:numId w:val="17"/>
        </w:numPr>
        <w:jc w:val="both"/>
        <w:rPr>
          <w:szCs w:val="28"/>
        </w:rPr>
      </w:pPr>
      <w:r>
        <w:rPr>
          <w:szCs w:val="28"/>
          <w:u w:val="single"/>
        </w:rPr>
        <w:t xml:space="preserve">Переживают за успех и неудачи своего класса: </w:t>
      </w:r>
      <w:r>
        <w:rPr>
          <w:szCs w:val="28"/>
        </w:rPr>
        <w:t>очень переживают, ищут пути взаимопомощи друг другу, пути исправления создавшегося полож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рганизованность класса: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(заполняется со второго класса)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  <w:u w:val="single"/>
        </w:rPr>
        <w:t>Класс способен: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работать коллективно, в группах и индивидуально (не все уч-ся); обсуждать и давать оценку своей деятельности и деятельности товарищей; в стадии формирования находится процесс самоконтроля и самооценки; творчески поддерживать традиции ОУ, постоянно принимая участие во всех интеллектуальных, внеклассных  мероприятиях; переживать и поддерживать товарища в трудной жизненной ситуации; выступать в команде и вместе побеждать; поддерживать традиции класс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 xml:space="preserve">Лидеры в классе: </w:t>
      </w:r>
      <w:r>
        <w:rPr>
          <w:b/>
          <w:szCs w:val="28"/>
        </w:rPr>
        <w:t>Гром Ольга</w:t>
      </w:r>
      <w:r>
        <w:rPr>
          <w:szCs w:val="28"/>
        </w:rPr>
        <w:t>,</w:t>
      </w:r>
      <w:r>
        <w:rPr>
          <w:b/>
          <w:szCs w:val="28"/>
        </w:rPr>
        <w:t xml:space="preserve"> Бурин Кирилл, Пунько Максим, Геймбух Полина.</w:t>
      </w:r>
    </w:p>
    <w:p>
      <w:pPr>
        <w:pStyle w:val="Normal"/>
        <w:rPr>
          <w:szCs w:val="28"/>
        </w:rPr>
      </w:pPr>
      <w:r>
        <w:rPr>
          <w:b/>
          <w:szCs w:val="28"/>
          <w:u w:val="single"/>
        </w:rPr>
        <w:t xml:space="preserve">Отвергаемые:  </w:t>
      </w:r>
      <w:r>
        <w:rPr>
          <w:szCs w:val="28"/>
        </w:rPr>
        <w:t xml:space="preserve">  нет</w:t>
      </w:r>
    </w:p>
    <w:p>
      <w:pPr>
        <w:pStyle w:val="Normal"/>
        <w:ind w:left="360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алообеспеченные и многодетные  семьи.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72"/>
        <w:gridCol w:w="5039"/>
        <w:gridCol w:w="19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.и.о. ученика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одители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дет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гасиева                    Аминат Мафрудинов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тец: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Мафрудин Пирович – инвалид                      2 группы, не работает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Мать:</w:t>
            </w:r>
            <w:r>
              <w:rPr/>
              <w:t xml:space="preserve"> Разида Загидиновна – МОУ «СОШ пос. Искателей», техничка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Бараков                           Иван Евгеньевич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Отец:</w: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гений Васильевич (пропал без вест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>Мать:</w:t>
            </w:r>
            <w:r>
              <w:rPr/>
              <w:t xml:space="preserve"> Анастасия Ивановна – МДОУ «Родничок», помощник воспитател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Геймбух Полина Александров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Отец: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Александр Владимирович –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Мать: </w:t>
            </w:r>
            <w:r>
              <w:rPr/>
              <w:t>Алла Анатольевна – не работает, инвалид 2 групп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5. Сведения о родителях и о семье в целом.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8"/>
        <w:gridCol w:w="1559"/>
        <w:gridCol w:w="1843"/>
        <w:gridCol w:w="1276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мил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семь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остат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Жилищные усло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родите 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л-во детей до 18 ле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гасиев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о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ъё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хмад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уг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  <w:p>
            <w:pPr>
              <w:pStyle w:val="Normal"/>
              <w:jc w:val="center"/>
              <w:rPr/>
            </w:pPr>
            <w:r>
              <w:rPr/>
              <w:t>3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рак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лная (отец пропал без ве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о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ъё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  <w:p>
            <w:pPr>
              <w:pStyle w:val="Normal"/>
              <w:jc w:val="center"/>
              <w:rPr/>
            </w:pPr>
            <w:r>
              <w:rPr/>
              <w:t>3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учей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  <w:p>
            <w:pPr>
              <w:pStyle w:val="Normal"/>
              <w:jc w:val="center"/>
              <w:rPr/>
            </w:pPr>
            <w:r>
              <w:rPr/>
              <w:t>3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ймбу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  <w:p>
            <w:pPr>
              <w:pStyle w:val="Normal"/>
              <w:jc w:val="center"/>
              <w:rPr/>
            </w:pPr>
            <w:r>
              <w:rPr/>
              <w:t>Ср-спец (5курс МЭ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о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40</w:t>
            </w:r>
          </w:p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джибалае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с частич.удобст 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40</w:t>
            </w:r>
          </w:p>
          <w:p>
            <w:pPr>
              <w:pStyle w:val="Normal"/>
              <w:jc w:val="center"/>
              <w:rPr/>
            </w:pPr>
            <w:r>
              <w:rPr/>
              <w:t>3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митриев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  <w:p>
            <w:pPr>
              <w:pStyle w:val="Normal"/>
              <w:jc w:val="center"/>
              <w:rPr/>
            </w:pPr>
            <w:r>
              <w:rPr/>
              <w:t>18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урын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40</w:t>
            </w:r>
          </w:p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олож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  <w:p>
            <w:pPr>
              <w:pStyle w:val="Normal"/>
              <w:jc w:val="center"/>
              <w:rPr/>
            </w:pPr>
            <w:r>
              <w:rPr/>
              <w:t>3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стафее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. с частичн.у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40</w:t>
            </w:r>
          </w:p>
          <w:p>
            <w:pPr>
              <w:pStyle w:val="Normal"/>
              <w:jc w:val="center"/>
              <w:rPr/>
            </w:pPr>
            <w:r>
              <w:rPr/>
              <w:t>3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ид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.кв.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юс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40</w:t>
            </w:r>
          </w:p>
          <w:p>
            <w:pPr>
              <w:pStyle w:val="Normal"/>
              <w:jc w:val="center"/>
              <w:rPr/>
            </w:pPr>
            <w:r>
              <w:rPr/>
              <w:t>3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унь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  <w:p>
            <w:pPr>
              <w:pStyle w:val="Normal"/>
              <w:jc w:val="center"/>
              <w:rPr/>
            </w:pPr>
            <w:r>
              <w:rPr/>
              <w:t>18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уд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арок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лная (мать-одиноч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. с частичными у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сл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  <w:p>
            <w:pPr>
              <w:pStyle w:val="Normal"/>
              <w:jc w:val="center"/>
              <w:rPr/>
            </w:pPr>
            <w:r>
              <w:rPr/>
              <w:t>5курс ВУ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  <w:p>
            <w:pPr>
              <w:pStyle w:val="Normal"/>
              <w:jc w:val="center"/>
              <w:rPr/>
            </w:pPr>
            <w:r>
              <w:rPr/>
              <w:t>18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ятище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  <w:p>
            <w:pPr>
              <w:pStyle w:val="Normal"/>
              <w:jc w:val="center"/>
              <w:rPr/>
            </w:pPr>
            <w:r>
              <w:rPr/>
              <w:t>3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м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40</w:t>
            </w:r>
          </w:p>
          <w:p>
            <w:pPr>
              <w:pStyle w:val="Normal"/>
              <w:jc w:val="center"/>
              <w:rPr/>
            </w:pPr>
            <w:r>
              <w:rPr/>
              <w:t>3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дриян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лная (сын и оте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ум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</w:t>
            </w:r>
          </w:p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ст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.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  <w:p>
            <w:pPr>
              <w:pStyle w:val="Normal"/>
              <w:jc w:val="center"/>
              <w:rPr/>
            </w:pPr>
            <w:r>
              <w:rPr/>
              <w:t>18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7"/>
        </w:numPr>
        <w:jc w:val="both"/>
        <w:rPr>
          <w:b/>
          <w:b/>
          <w:sz w:val="28"/>
          <w:szCs w:val="28"/>
        </w:rPr>
      </w:pPr>
      <w:r>
        <w:rPr>
          <w:b/>
          <w:szCs w:val="28"/>
        </w:rPr>
        <w:t>Образование родителей: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Высшее –  10</w:t>
      </w:r>
    </w:p>
    <w:p>
      <w:pPr>
        <w:pStyle w:val="Normal"/>
        <w:numPr>
          <w:ilvl w:val="0"/>
          <w:numId w:val="29"/>
        </w:numPr>
        <w:jc w:val="both"/>
        <w:rPr>
          <w:szCs w:val="28"/>
        </w:rPr>
      </w:pPr>
      <w:r>
        <w:rPr>
          <w:szCs w:val="28"/>
        </w:rPr>
        <w:t>Средне-специальное, средне-техн. –  32</w:t>
      </w:r>
    </w:p>
    <w:p>
      <w:pPr>
        <w:pStyle w:val="Normal"/>
        <w:numPr>
          <w:ilvl w:val="0"/>
          <w:numId w:val="29"/>
        </w:numPr>
        <w:jc w:val="both"/>
        <w:rPr>
          <w:szCs w:val="28"/>
        </w:rPr>
      </w:pPr>
      <w:r>
        <w:rPr>
          <w:szCs w:val="28"/>
        </w:rPr>
        <w:t>Среднее –  7</w:t>
      </w:r>
    </w:p>
    <w:p>
      <w:pPr>
        <w:pStyle w:val="Normal"/>
        <w:numPr>
          <w:ilvl w:val="0"/>
          <w:numId w:val="29"/>
        </w:numPr>
        <w:jc w:val="both"/>
        <w:rPr>
          <w:szCs w:val="28"/>
        </w:rPr>
      </w:pPr>
      <w:r>
        <w:rPr>
          <w:szCs w:val="28"/>
        </w:rPr>
        <w:t>Неполное среднее –  0</w:t>
      </w:r>
    </w:p>
    <w:p>
      <w:pPr>
        <w:pStyle w:val="Normal"/>
        <w:numPr>
          <w:ilvl w:val="0"/>
          <w:numId w:val="29"/>
        </w:numPr>
        <w:jc w:val="both"/>
        <w:rPr>
          <w:szCs w:val="28"/>
        </w:rPr>
      </w:pPr>
      <w:r>
        <w:rPr>
          <w:szCs w:val="28"/>
        </w:rPr>
        <w:t>Временно не работают –  8</w:t>
      </w:r>
    </w:p>
    <w:p>
      <w:pPr>
        <w:pStyle w:val="Normal"/>
        <w:tabs>
          <w:tab w:val="clear" w:pos="567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7. Отклонения в здоровье дете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6"/>
        <w:gridCol w:w="41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заболевания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.и.о. ребё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дых Лари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иоз (нарушение осанк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оп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удых Ларис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ыжа (паховая, пупочна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е мочевой сист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ймбух Пол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е сердц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тососудистая дисто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е ЖК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р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е кож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болезни (указать)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т на учёте у докторов:</w:t>
            </w:r>
          </w:p>
          <w:p>
            <w:pPr>
              <w:pStyle w:val="Normal"/>
              <w:tabs>
                <w:tab w:val="clear" w:pos="567"/>
                <w:tab w:val="left" w:pos="4680" w:leader="none"/>
              </w:tabs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ых Л. (окулист)</w:t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8.Учащиеся с отклонениями в поведении: </w:t>
      </w:r>
      <w:r>
        <w:rPr>
          <w:rFonts w:cs="Times New Roman" w:ascii="Times New Roman" w:hAnsi="Times New Roman"/>
          <w:b w:val="false"/>
          <w:sz w:val="24"/>
        </w:rPr>
        <w:t>Дмитриев Илья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9. Внеурочная деятельность учащихся (дополнительное образование учащихся)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03"/>
        <w:gridCol w:w="3541"/>
        <w:gridCol w:w="1816"/>
        <w:gridCol w:w="193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Ф.и. учащегося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звание кружка, секци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ремя посещения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еподавател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хмадова Риан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К пос Искателей, танцеваль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сиева Амина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вёздоч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иянов Макси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тарт», бок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рин Кирил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. Искателей, футбо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раков Ива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ыкальная шко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угина Юл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ыкальная школа п. Искате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учейская Соф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уд.школа п. Искате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ед, чет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джибалаева Наргиз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глийский язы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ймбух Полин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. школа п. Искате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, среда, четвер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кченко М.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ом Ольг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ыкальная школа п. Искате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иев Иль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рынина Елизаве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рмолина Александр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ховая езда, бассей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стафеева Ян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вёздоч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умова Натал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идина Виктор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удожественная школа п. Искате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юсов Александ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эквон-до «Старт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нько Макси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эквон-до «Старт», музыкальная шко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дых Ларис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нцевальный, музыкальная школа п. Искате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арокова Мар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лов Дани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эквон-до «Старт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ятищев Дмитри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нцевальный п. Искате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мина Мар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стова Полин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роприятия,                                                                                            организованные по основным направлениям воспитательной работы.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-2012 учебный год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НТЯБРЬ – «Охрана жизни детства»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32"/>
        <w:gridCol w:w="2637"/>
        <w:gridCol w:w="1846"/>
        <w:gridCol w:w="239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мероприятия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ероприятия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дравствуй, школа!»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1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ганизатор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кл.ч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ередача:</w:t>
            </w:r>
          </w:p>
          <w:p>
            <w:pPr>
              <w:pStyle w:val="Normal"/>
              <w:rPr/>
            </w:pPr>
            <w:r>
              <w:rPr/>
              <w:t>О культуре поведения в школе и в общественных местах. Деловой стиль одеж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1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ина О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инспектором ГАИ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еник – пешеход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нтябрь, 1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нина О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Если рядом огонь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1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обсуждением: «Самое страшное», о взаимоотношениях в классе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1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кл.ч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диоузел. Инструктаж с учащимися по ТБ «Безопасность в городе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1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нина О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кл.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Мира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тор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ебно-воспитательного процесса в 1-ом классе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1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К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деятельности РК класса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11г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Р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с участием группы детей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шная адаптация к школе – 1-ый шаг на пути к успешному обучению. Особенности работы коллектива родителей и учителя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11г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.,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Милосердие» (ко дню пожилого человека)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греем ладони, разгладим морщины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9.1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, организ., кл.ру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рисунков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за мир на всей планете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-21.09.1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. и организаторы.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ТЯБРЬ – «Люби и знай свой край!»</w:t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09"/>
        <w:gridCol w:w="3305"/>
        <w:gridCol w:w="1489"/>
        <w:gridCol w:w="21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родина моя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неделя октябр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.,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кл.ч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узел «Рядом с нами пожилой человек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ина О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ушк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., организато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ий марафон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 тропинкам Осени».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., Р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ессия «Учитель». Рассказ кл. руков. о своей профессии и о школе пос. Искателе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.10.1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рироду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, лес, осенний лес, полный красок и чудес!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сентября-начало октября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., родител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поделок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дравствуй, милая картошка!»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-20.10.1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ина, педагоги-организаторы, кл.руков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-конкурс рисунков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ки осени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-20.10.1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, кл.ру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кра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-07.1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Н.Н., кл.ру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 приглашением раб.музея в класс)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малая родин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.,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посёлок, мой город.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-07.1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Н.Н., РК, кл.ру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вящение в первоклассники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1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тор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общения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классная семь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1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кл. ру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линейка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и достижения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четверти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нина О.С. </w:t>
            </w:r>
          </w:p>
          <w:p>
            <w:pPr>
              <w:pStyle w:val="Normal"/>
              <w:rPr/>
            </w:pPr>
            <w:r>
              <w:rPr/>
              <w:t>Даньшина Д.В.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ЯБРЬ –  «Толерантность – мир равных возможностей».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46"/>
        <w:gridCol w:w="3014"/>
        <w:gridCol w:w="1582"/>
        <w:gridCol w:w="23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кл.час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узел. День согласия и примире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ина О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кл.час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узел. Международный день толерантнос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ина О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.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ак я общаюсь?» Моменты общения: вид со стороны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ов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ы дружбой дорожи»!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общения. Фотогалерея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ное слово о маме»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11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 и классный руководител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совместно с детьми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ья – дом радости и мудрости на пути становления личности ребёнка».  Взаимоотношения в семье. Отношение к ребёнку. Семейные традици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., родител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мероприятие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месте весело шагать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нзейская А.А.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КАБРЬ – месячник культурно-просветительских мероприятий                                        «С любовью к России».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40"/>
        <w:gridCol w:w="3180"/>
        <w:gridCol w:w="1609"/>
        <w:gridCol w:w="21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.  с презентацией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ина моя, Россия!». Символика Росси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1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янова М.В.,</w:t>
            </w:r>
          </w:p>
          <w:p>
            <w:pPr>
              <w:pStyle w:val="Normal"/>
              <w:rPr/>
            </w:pPr>
            <w:r>
              <w:rPr/>
              <w:t>Кл.ру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кл.ч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 – День прав человек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1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ина О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годняя история» - о праздновании Нового года в разных странах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2.1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. Лекторская группа 5 «В» класс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-ся по ТБ во время зимних каникул.</w:t>
            </w:r>
          </w:p>
          <w:p>
            <w:pPr>
              <w:pStyle w:val="Normal"/>
              <w:rPr/>
            </w:pPr>
            <w:r>
              <w:rPr/>
              <w:t>Итоги 2 четверти «Наши достижения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1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ов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астерской Деда Мороза.</w:t>
            </w:r>
          </w:p>
          <w:p>
            <w:pPr>
              <w:pStyle w:val="Normal"/>
              <w:rPr/>
            </w:pPr>
            <w:r>
              <w:rPr/>
              <w:t>Плакат. Газ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овогодние узоры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половина месяц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., родител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газеты, плаката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ава Родине моей!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месяц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. Гурьянова М.В., организато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рисунков.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страна, моя Россия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месяц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на параллели 1-4 классов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родина моя!» - северная тем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декабря, 11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. организато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линейка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и достижения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неделя декабр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ина О.С.</w:t>
            </w:r>
          </w:p>
          <w:p>
            <w:pPr>
              <w:pStyle w:val="Normal"/>
              <w:rPr/>
            </w:pPr>
            <w:r>
              <w:rPr/>
              <w:t>Даньшина Д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на параллели 1-х кл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, Новый год!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декабр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организаторы, Зенина О.С., кл.рук.</w:t>
            </w:r>
          </w:p>
        </w:tc>
      </w:tr>
    </w:tbl>
    <w:p>
      <w:pPr>
        <w:pStyle w:val="Heading3"/>
        <w:jc w:val="center"/>
        <w:rPr/>
      </w:pPr>
      <w:r>
        <w:rPr/>
        <w:t>ЯНВАРЬ – «Выбираем профессию».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59"/>
        <w:gridCol w:w="3212"/>
        <w:gridCol w:w="1614"/>
        <w:gridCol w:w="21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. аналитически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ачи 3 четверти «Мои «хочу» и «надо»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12.01.11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л. ру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л.ч.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Старинные русские праздники: рождество, крещение»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.01.11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. аналитический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ачества характера, которые помогут мне определиться с выбором будущей  профессии». Анкетировани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.01.11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ездная экскурс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Заповедники и национальные парки»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едина месяца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. по ВР, кл. ру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йд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Внешний вид уч-ся»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.01.-28.01.11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чинение.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ои обязанности в семье»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месяца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л. руководители. </w:t>
            </w:r>
          </w:p>
        </w:tc>
      </w:tr>
    </w:tbl>
    <w:p>
      <w:pPr>
        <w:pStyle w:val="Heading3"/>
        <w:jc w:val="center"/>
        <w:rPr>
          <w:sz w:val="24"/>
        </w:rPr>
      </w:pPr>
      <w:r>
        <w:rPr>
          <w:sz w:val="24"/>
        </w:rPr>
        <w:t>ФЕВРАЛЬ – «Дни воинской славы России».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61"/>
        <w:gridCol w:w="3240"/>
        <w:gridCol w:w="1620"/>
        <w:gridCol w:w="21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Нам жить и помнить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1.01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одитель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Спорт и военная служб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.02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кторина «Вперёд, мальчишки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2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дител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ас. соревнов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апа и я – мужчины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.02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дители и дет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ц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Солдатская посыл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едина февра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торы + У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дительское собрание-спектак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Здоровье и мы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ец меся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одитель. и дет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ревнован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Весёлые старты для малышей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меся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дагог физвоспита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аздник на параллел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Жила-была славянская сказ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едина меся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улова Т.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скур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дивительный мир животных» - ОПХ (коровы), фермер (свиньи и кролик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ец меся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К, Рудых Е.И.</w:t>
            </w:r>
          </w:p>
        </w:tc>
      </w:tr>
    </w:tbl>
    <w:p>
      <w:pPr>
        <w:pStyle w:val="Heading3"/>
        <w:jc w:val="center"/>
        <w:rPr>
          <w:sz w:val="24"/>
        </w:rPr>
      </w:pPr>
      <w:r>
        <w:rPr>
          <w:sz w:val="24"/>
        </w:rPr>
        <w:t>МАРТ – «Весна, весна, и всё ей радо».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22"/>
        <w:gridCol w:w="3135"/>
        <w:gridCol w:w="1707"/>
        <w:gridCol w:w="212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этический марафон по теме «Моя земля», посвящённый Дню Земл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4.03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. и родител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оговори со мною, мама!» - рассказ мам о своих проблемах с предварительным анкетированием родителей и детей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7.03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ас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Лес - наше богатство. Береги лес от огня!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.03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рук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. аналитический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торожно! Тонкий лёд!» Инструктаж. Правила на дорог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и 3 четверт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д каникул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ас общения: дети + родители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лассный праздник» - поздравление мам и девочек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 08.03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д. ком. + 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е соревнования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Вперёд, девчонки!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чало месяц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порт.  орг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нкурс рисунка или плаката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храна природы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месяц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. педагоги-организаторы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ц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Цвети, Земля!» - озеленение кабинетов и рекреаций комнатными растениям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месяц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курсы рисунков, кроссвордов, творческих работ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Люби и охраняй природу!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торая половина месяц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торы и зам. по В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скурс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Мир наших питомцев» - конный клуб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ец меся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К, Рудых Е.И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АПРЕЛЬ – «В здоровом теле – здоровый дух!»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61"/>
        <w:gridCol w:w="3240"/>
        <w:gridCol w:w="1620"/>
        <w:gridCol w:w="21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смех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04.04.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дивительный мир» - беседа на тему «Космос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4.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ДД для всех. Дети на воде. Правила поведения на дорог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.04.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.</w:t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Чистое помещение – залог здоровья» - бесе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.04.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.</w:t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здни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Жить без улыбки просто ошибка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.04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дведева Т.К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се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дународный день детской кни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меся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Здоровь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ыжные соревн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.04.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орт. организ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нь самоуправл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ец меся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., зам. дир. по ВР.</w:t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МАЙ – «Памяти павших будьте достойны!»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61"/>
        <w:gridCol w:w="3240"/>
        <w:gridCol w:w="1620"/>
        <w:gridCol w:w="21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рок памят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Загляните   в семейный альбом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5.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Наша классная семья» - коллективный разговор по итогам работы в начальной школе. Подготовка к выпускному мероприят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05.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+ Актив класс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ч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ДД, я и каникулы, или как сделать отдых безопасным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3.05.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кольный праздни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За честь школ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4.05.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. дир. по В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дительское собр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оговорим о серьёзном, или привет, старшая школа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ец меся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аздник прощания с начальной школ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нец меся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. руков. и родители, педагоги-организаторы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 2013 учебный год                                                                                          Сентябрь – «Охрана жизни детства».</w:t>
      </w:r>
    </w:p>
    <w:tbl>
      <w:tblPr>
        <w:tblW w:w="11057" w:type="dxa"/>
        <w:jc w:val="left"/>
        <w:tblInd w:w="-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9"/>
        <w:gridCol w:w="4461"/>
        <w:gridCol w:w="1559"/>
        <w:gridCol w:w="204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мероприятия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мероприя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оведения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ейка.                    Урок мира и добра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«Пришла пора – уроки начинаютс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9.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ектора по ВР. Педагоги-организато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Единый                         классный час.                Радио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.О культуре поведения в школе и общественных местах. Деловой стиль одежды.</w:t>
            </w:r>
          </w:p>
          <w:p>
            <w:pPr>
              <w:pStyle w:val="Normal"/>
              <w:jc w:val="center"/>
              <w:rPr/>
            </w:pPr>
            <w:r>
              <w:rPr/>
              <w:t>2.Оценка   достижений и самооценка . Портфолио уче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3.09.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Педагоги-организаторы. </w:t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Единый                   классный час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авила движения достойны ув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.09.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анизато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 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1.Работа с данными уголка ПДД  «Добрая дорога детства» в классе. Презентация «Осторожно! Дорога!»                      2. </w:t>
            </w:r>
            <w:r>
              <w:rPr>
                <w:rFonts w:cs="Times New Roman" w:ascii="Times New Roman" w:hAnsi="Times New Roman"/>
                <w:sz w:val="24"/>
              </w:rPr>
              <w:t xml:space="preserve"> Опросник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«Изучение познавательной активности уч-ся» стр. 239 «Психодиагности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7.09.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 рук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аспределение обязанностей в класс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4.09.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оди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бщешкольное          и классные родительские собра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16"/>
              </w:rPr>
              <w:t xml:space="preserve">Первое собрание:                             </w:t>
            </w:r>
            <w:r>
              <w:rPr>
                <w:rFonts w:cs="Times New Roman" w:ascii="Times New Roman" w:hAnsi="Times New Roman"/>
                <w:iCs/>
                <w:sz w:val="24"/>
                <w:szCs w:val="16"/>
              </w:rPr>
              <w:t>«</w:t>
            </w:r>
            <w:r>
              <w:rPr>
                <w:rFonts w:cs="Times New Roman" w:ascii="Times New Roman" w:hAnsi="Times New Roman"/>
                <w:iCs/>
                <w:sz w:val="22"/>
                <w:szCs w:val="16"/>
              </w:rPr>
              <w:t xml:space="preserve">Организация учебно-воспитательной работы с учащимися 2-го класса».                </w:t>
            </w:r>
            <w:r>
              <w:rPr>
                <w:rFonts w:cs="Times New Roman" w:ascii="Times New Roman" w:hAnsi="Times New Roman"/>
                <w:color w:val="F60A20"/>
                <w:sz w:val="2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16"/>
              </w:rPr>
              <w:t>«Новое в системе оценивания                          достижений ученика. Портфолио ученика».</w:t>
            </w:r>
          </w:p>
          <w:p>
            <w:pPr>
              <w:pStyle w:val="31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16"/>
              </w:rPr>
            </w:r>
          </w:p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iCs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6"/>
              </w:rPr>
              <w:t>Второе собрание:</w:t>
            </w:r>
            <w:r>
              <w:rPr>
                <w:rFonts w:cs="Times New Roman" w:ascii="Times New Roman" w:hAnsi="Times New Roman"/>
                <w:color w:val="F60A20"/>
                <w:sz w:val="24"/>
                <w:szCs w:val="16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Cs/>
                <w:sz w:val="22"/>
                <w:szCs w:val="16"/>
              </w:rPr>
              <w:t>«Система оценивания. Роль родителей               в подготовке школьником домашних            заданий»</w:t>
            </w:r>
            <w:r>
              <w:rPr>
                <w:rFonts w:cs="Times New Roman" w:ascii="Times New Roman" w:hAnsi="Times New Roman"/>
                <w:sz w:val="22"/>
                <w:szCs w:val="16"/>
              </w:rPr>
              <w:t xml:space="preserve">  (с приглашением психолога и завуча)                                                                       </w:t>
            </w:r>
            <w:r>
              <w:rPr>
                <w:rFonts w:cs="Times New Roman" w:ascii="Times New Roman" w:hAnsi="Times New Roman"/>
                <w:color w:val="F60A20"/>
                <w:sz w:val="2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16"/>
              </w:rPr>
              <w:t>«Новое в системе оценивания                          достижений учени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ентябрь,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, 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вуч начальной школы/Даньшина Д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6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езидентские спортивные игры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i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</w:rPr>
              <w:t>Легкоатлетический кросс среди команд ОУ школ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ентябрь,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, физор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ень Здоровь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атлетический кро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ентябрь, 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, учи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кскурсия                          в осенний ле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и в сказке сказать, ни пером описать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ентябрь, 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К, кл.руко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Акция милосердия ко Дню пожилого человека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еплом души согрей и помоги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нец сентября 12г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анизаторы, учи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Конкурс 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учший репортаж о школ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ентябрь, 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, учи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бщешкольный конкурс презентаций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Школа будущего: моё виде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ентябрь-декабрь, 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., учи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Час обще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месте дружная семья!» - общение, игры, песни, конкурсы, объединяющие ребят,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ередина месяц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ктябрь «Знай и люби свой край».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9"/>
        <w:gridCol w:w="4461"/>
        <w:gridCol w:w="1559"/>
        <w:gridCol w:w="204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Единый                   классный час. Радиоузел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«Рядом с нами пожилой челов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1.10.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анизато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сёлок детства моего» - мероприятие в рамках работы над проектом «Родной город, родное сел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8.10.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иагностика-тест - «12 животных» -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основы индивидуальности ребёнка. </w:t>
            </w:r>
            <w:r>
              <w:rPr>
                <w:rFonts w:cs="Times New Roman" w:ascii="Times New Roman" w:hAnsi="Times New Roman"/>
                <w:i/>
                <w:sz w:val="24"/>
              </w:rPr>
              <w:t>Стр.108-149 «Психодиагностика»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.10.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бота с Портфолио ученика»-копилка достижений.                                                            «Подводя итоги 1-ой четверт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2.10.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Рейд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внешнего вида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течение месяц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анизато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6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ень  самоуправления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й старший товарищ – мой учите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05.10.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Зам.директор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Мероприятия с национально-региональным компонентом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15"/>
              </w:numPr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Осеннее вдохновение» - </w:t>
            </w:r>
            <w:r>
              <w:rPr>
                <w:rFonts w:cs="Times New Roman" w:ascii="Times New Roman" w:hAnsi="Times New Roman"/>
                <w:b/>
                <w:sz w:val="24"/>
              </w:rPr>
              <w:t>поделки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рисунки </w:t>
            </w:r>
            <w:r>
              <w:rPr>
                <w:rFonts w:cs="Times New Roman" w:ascii="Times New Roman" w:hAnsi="Times New Roman"/>
                <w:sz w:val="24"/>
              </w:rPr>
              <w:t xml:space="preserve">на тему Осени.                           2. </w:t>
            </w:r>
            <w:r>
              <w:rPr>
                <w:rFonts w:cs="Times New Roman" w:ascii="Times New Roman" w:hAnsi="Times New Roman"/>
                <w:b/>
                <w:sz w:val="24"/>
              </w:rPr>
              <w:t>Поэтический марафон</w:t>
            </w:r>
            <w:r>
              <w:rPr>
                <w:rFonts w:cs="Times New Roman" w:ascii="Times New Roman" w:hAnsi="Times New Roman"/>
                <w:sz w:val="24"/>
              </w:rPr>
              <w:t xml:space="preserve"> «По тропинкам Осени» (стихи северных поэтов о природе родного кра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течение месяц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анизаторы, кл.руко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нкурс чтецов произведений северных поэтов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«Северная стор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течение месяц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Зенина О.С. Мельник Н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аздник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«Осе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нец месяц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Акулова Т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Заседание РК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ртфолио учени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аникул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, Р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Час обще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Интеллектуальный ринг                              «Мой край, моя Отчиз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аникул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кскурс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дивительный мир животных» (птицефер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аникул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К, Рудых Е.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Линейка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«Итоги четвер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6.10.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Завучи, педагоги-организаторы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ябрь «Права человека».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9"/>
        <w:gridCol w:w="4461"/>
        <w:gridCol w:w="1559"/>
        <w:gridCol w:w="204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Единый                    классный час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День Толеран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6.11.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анизато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Единый                классный час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«Мир, пригодный для жизни дете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9.11.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Зам.директора по ВР, педагоги-организато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Единый                    классный час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День Матер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6.11.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анизато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Д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«Загляните в мамины глаза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0.11.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Гурьянова М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бщешкольное и классное родительское собрание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F60A20"/>
                <w:sz w:val="24"/>
                <w:szCs w:val="16"/>
              </w:rPr>
              <w:t xml:space="preserve">Общее: </w:t>
            </w:r>
            <w:r>
              <w:rPr>
                <w:rFonts w:cs="Times New Roman" w:ascii="Times New Roman" w:hAnsi="Times New Roman"/>
                <w:i/>
                <w:iCs/>
                <w:color w:val="F60A20"/>
                <w:sz w:val="24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color w:val="F60A20"/>
                <w:sz w:val="24"/>
                <w:szCs w:val="16"/>
              </w:rPr>
              <w:t>1.</w:t>
            </w:r>
            <w:r>
              <w:rPr>
                <w:rFonts w:cs="Times New Roman" w:ascii="Times New Roman" w:hAnsi="Times New Roman"/>
                <w:iCs/>
                <w:sz w:val="24"/>
                <w:szCs w:val="16"/>
              </w:rPr>
              <w:t xml:space="preserve">«Свободное время и его роль 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iCs/>
                <w:sz w:val="24"/>
                <w:szCs w:val="16"/>
              </w:rPr>
              <w:t>формировании личности ребёнка».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                                                                        (с приглашением социального педагога и            педагога-организатора). </w:t>
            </w:r>
          </w:p>
          <w:p>
            <w:pPr>
              <w:pStyle w:val="3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F60A20"/>
                <w:sz w:val="24"/>
                <w:szCs w:val="16"/>
              </w:rPr>
              <w:t xml:space="preserve">Классное: 2. 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«</w:t>
            </w:r>
            <w:r>
              <w:rPr>
                <w:rFonts w:cs="Times New Roman" w:ascii="Times New Roman" w:hAnsi="Times New Roman"/>
                <w:iCs/>
                <w:sz w:val="24"/>
                <w:szCs w:val="16"/>
              </w:rPr>
              <w:t>Чтение—основа успешного обучения     ребёнка».</w:t>
            </w:r>
          </w:p>
          <w:p>
            <w:pPr>
              <w:pStyle w:val="Normal"/>
              <w:widowControl w:val="false"/>
              <w:rPr>
                <w:rFonts w:ascii="Century Schoolbook" w:hAnsi="Century Schoolbook" w:cs="Century Schoolbook"/>
                <w:szCs w:val="17"/>
              </w:rPr>
            </w:pPr>
            <w:r>
              <w:rPr>
                <w:sz w:val="40"/>
              </w:rPr>
              <w:t> </w:t>
            </w:r>
          </w:p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2.11.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Завучи, кл.руко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6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ейд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F60A2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F60A20"/>
                <w:sz w:val="24"/>
                <w:szCs w:val="16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60A20"/>
                <w:sz w:val="24"/>
                <w:szCs w:val="16"/>
              </w:rPr>
              <w:t>«Как живёшь, Учебник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нец месяц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Макиенко Н.Б., старшеклассни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нкурс социальных фоторабот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Мо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течение месяц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анизаторы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кабрь «Гражданин РФ»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9"/>
        <w:gridCol w:w="4461"/>
        <w:gridCol w:w="1559"/>
        <w:gridCol w:w="218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ный 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Права гражданина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3.12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, Р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Единый         классный 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С любовью к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.12.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анизато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ный 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Дорожная грамота» -                                       беседа с презентацией по ПД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7.12.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    Пунько С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ный 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24"/>
              </w:numPr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Портфель моих достижений                        (итоги 2-ой четверти)</w:t>
            </w:r>
          </w:p>
          <w:p>
            <w:pPr>
              <w:pStyle w:val="31"/>
              <w:widowControl w:val="false"/>
              <w:numPr>
                <w:ilvl w:val="0"/>
                <w:numId w:val="24"/>
              </w:numPr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«Новогодние развлечения и их безопасность» (стр. 90 «Самый классный классный час»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16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4.12.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Кл.руков,          </w:t>
            </w:r>
          </w:p>
        </w:tc>
      </w:tr>
      <w:tr>
        <w:trPr>
          <w:trHeight w:val="14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.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еля России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«Уголок России – отчий дом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ственная: </w:t>
            </w:r>
            <w:r>
              <w:rPr>
                <w:b/>
              </w:rPr>
              <w:t>Гурьянова М.В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16"/>
              </w:rPr>
              <w:t>Кон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16"/>
              </w:rPr>
              <w:t>пес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о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3.12.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               Басова Ж.В.</w:t>
            </w:r>
          </w:p>
        </w:tc>
      </w:tr>
      <w:tr>
        <w:trPr>
          <w:trHeight w:val="14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16"/>
              </w:rPr>
              <w:t>Конкурс   рисунков о приро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России (при участии всей семь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.12-14.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, родители</w:t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16"/>
              </w:rPr>
              <w:t>Конкурс подел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на тему «Символика, России, русский костюм, утва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.12-14.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. родители</w:t>
            </w:r>
          </w:p>
        </w:tc>
      </w:tr>
      <w:tr>
        <w:trPr>
          <w:trHeight w:val="33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16"/>
              </w:rPr>
              <w:t>Проект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«Русская сказка» (инсценировки, презентации, сочинения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.12-14.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, родит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6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гра-конкурс           ко Дню Спасател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Запомнить нужно твёрдо нам:              ПОЖАР не возникает сам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7.12.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анизаторы, 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Линейка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Итоги четвер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о 25.12.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Завучи, педагоги-организаторы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овогодний праздник на параллел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В гости к Ёлочке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7.12.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Басова Ж.В., кл.руков., родители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нварь «Творческая мастерская»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9"/>
        <w:gridCol w:w="4461"/>
        <w:gridCol w:w="1559"/>
        <w:gridCol w:w="2184"/>
      </w:tblGrid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ный 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1. «Навыки самооценки и самоконтроля» - личная тетрадь младшего школьника.  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16"/>
              </w:rPr>
              <w:t xml:space="preserve">Старт конкурса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«Созвездие талантов» - решение о принятии участия в отборочном туре конкурса.</w:t>
            </w:r>
          </w:p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4.01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ный 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Важность профессии» -                                  от мечты к ц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1.01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, родители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ный 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О правильном питании» - бесе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8.01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 родители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нкурс детского творчеств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а в рамках Всероссийской программы «Разговор о правильном питании»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16"/>
              </w:rPr>
              <w:t xml:space="preserve">Картин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галерея правильного пита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Январь-март, 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 педагоги-организаторы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отр художественной самодеятельност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Созвездие талан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1.01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Басова Ж.В.            Зенина О.С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евраль «Военно-патриотическое воспитание»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9"/>
        <w:gridCol w:w="4461"/>
        <w:gridCol w:w="1559"/>
        <w:gridCol w:w="2184"/>
      </w:tblGrid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ный 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Что такое защита?» и                                     «Как себя защитить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4.02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ный 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Сила» и «Сила воли»,                                     или                                                                      «Как стать сильным?» - разговор с умозаключениями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1.02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Единый                  классный час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Отечества достойные сы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8.02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анизаторы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ный 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</w:rPr>
              <w:t>Психодиагностика личностных качеств</w:t>
            </w:r>
            <w:r>
              <w:rPr>
                <w:rFonts w:cs="Times New Roman" w:ascii="Times New Roman" w:hAnsi="Times New Roman"/>
                <w:sz w:val="24"/>
              </w:rPr>
              <w:t xml:space="preserve"> обуч., влияющих на эффективность УД (изучение мотивов учебной деятельности уч-ся).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Стр. 246 «Психодиагностика».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2. «Поговорим о честности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5.02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Акция «Милосердие»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Подарок защитнику Оте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 20.02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6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Муниципальный конкурс.                                    1 этап – внутриклассный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Ученик года-201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течение месяц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портивные соревнования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А ну-ка, мальчики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о 23.02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Физорг,                  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Зимние спортивные игры на улице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16"/>
              </w:rPr>
            </w:r>
          </w:p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Зимние стар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течение месяц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Физорги,  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одительское собра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center"/>
              <w:rPr>
                <w:rFonts w:ascii="Times New Roman" w:hAnsi="Times New Roman" w:cs="Times New Roman"/>
                <w:color w:val="F60A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60A20"/>
                <w:sz w:val="16"/>
                <w:szCs w:val="16"/>
              </w:rPr>
              <w:t xml:space="preserve"> </w:t>
            </w:r>
          </w:p>
          <w:p>
            <w:pPr>
              <w:pStyle w:val="31"/>
              <w:widowControl w:val="false"/>
              <w:jc w:val="center"/>
              <w:rPr>
                <w:rFonts w:ascii="Times New Roman" w:hAnsi="Times New Roman" w:cs="Times New Roman"/>
                <w:i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16"/>
              </w:rPr>
              <w:t>«Универсальные учебные действия, или как помочь ребёнку стать коммуникативно-развитой личностью».</w:t>
            </w:r>
          </w:p>
          <w:p>
            <w:pPr>
              <w:pStyle w:val="Normal"/>
              <w:widowControl w:val="false"/>
              <w:rPr>
                <w:rFonts w:ascii="Century Schoolbook" w:hAnsi="Century Schoolbook" w:cs="Century Schoolbook"/>
                <w:sz w:val="17"/>
                <w:szCs w:val="17"/>
              </w:rPr>
            </w:pPr>
            <w:r>
              <w:rPr/>
              <w:t> </w:t>
            </w:r>
          </w:p>
          <w:p>
            <w:pPr>
              <w:pStyle w:val="31"/>
              <w:widowControl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1.02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т «Экологическая страница»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9"/>
        <w:gridCol w:w="4461"/>
        <w:gridCol w:w="1559"/>
        <w:gridCol w:w="2184"/>
      </w:tblGrid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Единый                   классный час. Радиоузел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16"/>
              </w:rPr>
            </w:r>
          </w:p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Мамин де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4.03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анизаторы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ный 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6"/>
              </w:rPr>
              <w:t>Тест-опрос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изучения уровня «активности», «саморегуляции», «адекватности». Стр. 252 «Психодиагности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1.03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од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ный 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1. Итоги 2-ой четверти.                                          2. Соблюдайте правила Д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8.03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этический марафон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16"/>
              </w:rPr>
            </w:r>
          </w:p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Цвети Земля!»                                                  (стихи о красоте природы Земли  и бережном отношении к 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аникул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, родители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нкурс плаката, панно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Чистый лес»,                                              «Чистый двор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течение месяц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, педагоги-организаторы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6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Муниципальный конкурс.                                2 этап – внутришкольный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16"/>
              </w:rPr>
            </w:r>
          </w:p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Ученик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течение месяц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Праздник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Женский день – 8 ма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6.03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прель «Страна Здоровья»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9"/>
        <w:gridCol w:w="4461"/>
        <w:gridCol w:w="1559"/>
        <w:gridCol w:w="2184"/>
      </w:tblGrid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Единый                    классный час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16"/>
              </w:rPr>
            </w:r>
          </w:p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День Космонав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8.04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анизаторы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ный 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Береги здоровье смолоду!»                                 - урок Здоровья</w:t>
            </w:r>
          </w:p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Работа по материала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16"/>
              </w:rPr>
              <w:t>самостоятельно оформленных книжек                                        и уголка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.04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ный час (информационный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Здоровье  и спорт в нашей ст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2.04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ный час (информационный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16"/>
              </w:rPr>
            </w:r>
          </w:p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1.Праздник Весны и Труда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16"/>
              </w:rPr>
              <w:t>рассказ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о празднике.                                          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16"/>
              </w:rPr>
              <w:t>Трудовой деса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«Чистый класс».</w:t>
            </w:r>
          </w:p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9.04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портивные соревнова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16"/>
              </w:rPr>
            </w:r>
          </w:p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Папа, мама, я – спортивна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течение месяц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Физорги, кл руков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6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портивные соревнова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16"/>
              </w:rPr>
            </w:r>
          </w:p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Северное сия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о 07.04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Физорги, кл.руков, родители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Муниципальный конкурс.                                   3 этап – районный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16"/>
              </w:rPr>
            </w:r>
          </w:p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Ученик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течение месяц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й «Памяти павших будьте достойны!»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9"/>
        <w:gridCol w:w="4461"/>
        <w:gridCol w:w="1559"/>
        <w:gridCol w:w="2184"/>
      </w:tblGrid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ный час. Радиоузел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16"/>
              </w:rPr>
            </w:r>
          </w:p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«Дети на вод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3.05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МЧС.                  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ный час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Итоги учебного года.                            Портфель  дости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0.05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Акция милосердия. для детей, попавших в трудную жизненную ситуацию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</w:rPr>
              <w:t>Детям, попавшим в трудную жизненную ситу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о 15.05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дагоги-организаторы, 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нкурс семейного письма-рисунка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Если б не было войны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о 09.05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Акция помощи в рамках Всероссийского дня библиотек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ощь школьной библиоте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течение месяц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6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одительское собра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800080"/>
                <w:sz w:val="24"/>
                <w:szCs w:val="16"/>
              </w:rPr>
              <w:t xml:space="preserve">Собрание-отчёт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16"/>
              </w:rPr>
              <w:t xml:space="preserve">“Наши достижения»  </w:t>
              <w:tab/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(отчёт   детей, учителя и родителей                   о работе  в 2012-2013 учебном году).</w:t>
            </w:r>
          </w:p>
          <w:p>
            <w:pPr>
              <w:pStyle w:val="Normal"/>
              <w:widowControl w:val="false"/>
              <w:jc w:val="center"/>
              <w:rPr>
                <w:rFonts w:ascii="Century Schoolbook" w:hAnsi="Century Schoolbook" w:cs="Century Schoolbook"/>
                <w:sz w:val="24"/>
                <w:szCs w:val="17"/>
              </w:rPr>
            </w:pPr>
            <w:r>
              <w:rPr>
                <w:rFonts w:cs="Century Schoolbook" w:ascii="Century Schoolbook" w:hAnsi="Century Schoolbook"/>
                <w:sz w:val="24"/>
                <w:szCs w:val="17"/>
              </w:rPr>
            </w:r>
          </w:p>
          <w:p>
            <w:pPr>
              <w:pStyle w:val="31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Century Schoolbook" w:hAnsi="Century Schoolbook" w:cs="Century Schoolbook"/>
                <w:sz w:val="17"/>
                <w:szCs w:val="17"/>
              </w:rPr>
            </w:pPr>
            <w:r>
              <w:rPr/>
              <w:t> </w:t>
            </w:r>
          </w:p>
          <w:p>
            <w:pPr>
              <w:pStyle w:val="31"/>
              <w:widowControl w:val="false"/>
              <w:tabs>
                <w:tab w:val="left" w:pos="43" w:leader="none"/>
                <w:tab w:val="left" w:pos="1440" w:leader="none"/>
                <w:tab w:val="center" w:pos="2122" w:leader="none"/>
              </w:tabs>
              <w:spacing w:before="0" w:after="96"/>
              <w:jc w:val="center"/>
              <w:rPr>
                <w:rFonts w:ascii="Times New Roman" w:hAnsi="Times New Roman" w:cs="Times New Roman"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4-25 ма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.руков, Р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4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70" w:leader="none"/>
        </w:tabs>
        <w:jc w:val="both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567"/>
          <w:tab w:val="left" w:pos="915" w:leader="none"/>
        </w:tabs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Style14"/>
        <w:numPr>
          <w:ilvl w:val="0"/>
          <w:numId w:val="11"/>
        </w:numPr>
        <w:tabs>
          <w:tab w:val="clear" w:pos="567"/>
          <w:tab w:val="left" w:pos="915" w:leader="none"/>
        </w:tabs>
        <w:spacing w:lineRule="auto" w:line="276" w:before="0" w:after="0"/>
        <w:contextualSpacing/>
        <w:jc w:val="both"/>
        <w:rPr/>
      </w:pPr>
      <w:r>
        <w:rPr/>
        <w:t>Богданова О.С. Азбука нравственного воспитания. М.: Просвещение, 1979.</w:t>
      </w:r>
    </w:p>
    <w:p>
      <w:pPr>
        <w:pStyle w:val="Style14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/>
        <w:t xml:space="preserve">      </w:t>
      </w:r>
      <w:r>
        <w:rPr/>
        <w:t>Данилюк А.Я. Концепция духовно-нравственного развития и воспитания    личности гражданина России. М.: Просвещение, 2011.</w:t>
      </w:r>
    </w:p>
    <w:p>
      <w:pPr>
        <w:pStyle w:val="Style14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/>
        <w:t xml:space="preserve">      </w:t>
      </w:r>
      <w:r>
        <w:rPr/>
        <w:t>Дереклеева Н.И. Родительские собрания. Начальная школа. 1-4 классы. М.: «ВАКО», 2004.</w:t>
      </w:r>
    </w:p>
    <w:p>
      <w:pPr>
        <w:pStyle w:val="Style14"/>
        <w:numPr>
          <w:ilvl w:val="0"/>
          <w:numId w:val="11"/>
        </w:numPr>
        <w:tabs>
          <w:tab w:val="clear" w:pos="567"/>
          <w:tab w:val="left" w:pos="915" w:leader="none"/>
        </w:tabs>
        <w:spacing w:lineRule="auto" w:line="276" w:before="0" w:after="0"/>
        <w:contextualSpacing/>
        <w:jc w:val="both"/>
        <w:rPr/>
      </w:pPr>
      <w:r>
        <w:rPr/>
        <w:t>Дереклеева Н.И. Справочник классного руководителя. М.: Вако, 2004.</w:t>
      </w:r>
    </w:p>
    <w:p>
      <w:pPr>
        <w:pStyle w:val="Style14"/>
        <w:numPr>
          <w:ilvl w:val="0"/>
          <w:numId w:val="11"/>
        </w:numPr>
        <w:tabs>
          <w:tab w:val="clear" w:pos="567"/>
          <w:tab w:val="left" w:pos="915" w:leader="none"/>
        </w:tabs>
        <w:spacing w:lineRule="auto" w:line="276" w:before="0" w:after="0"/>
        <w:contextualSpacing/>
        <w:jc w:val="both"/>
        <w:rPr/>
      </w:pPr>
      <w:r>
        <w:rPr/>
        <w:t>Дик Н.Ф. Классные часы и нетрадиционные уроки в 1-2 классах. Ростов-на-Дону. Феникс. 2004.</w:t>
      </w:r>
    </w:p>
    <w:p>
      <w:pPr>
        <w:pStyle w:val="Style14"/>
        <w:numPr>
          <w:ilvl w:val="0"/>
          <w:numId w:val="11"/>
        </w:numPr>
        <w:tabs>
          <w:tab w:val="clear" w:pos="567"/>
          <w:tab w:val="left" w:pos="915" w:leader="none"/>
        </w:tabs>
        <w:spacing w:lineRule="auto" w:line="276" w:before="0" w:after="0"/>
        <w:contextualSpacing/>
        <w:jc w:val="both"/>
        <w:rPr/>
      </w:pPr>
      <w:r>
        <w:rPr/>
        <w:t>Данилюк А.Я. Концепция духовно-нравственного развития и воспитания личности гражданина России. М.: Просвещение, 2011.</w:t>
      </w:r>
    </w:p>
    <w:p>
      <w:pPr>
        <w:pStyle w:val="Style14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/>
        <w:t xml:space="preserve">     </w:t>
      </w:r>
      <w:r>
        <w:rPr/>
        <w:t xml:space="preserve">Жданов А. Техника семейного воспитания. Областной институт усовершенствования учителей АК «Сталкер». Архангельск, 1990. </w:t>
      </w:r>
    </w:p>
    <w:p>
      <w:pPr>
        <w:pStyle w:val="Style14"/>
        <w:numPr>
          <w:ilvl w:val="0"/>
          <w:numId w:val="11"/>
        </w:numPr>
        <w:tabs>
          <w:tab w:val="clear" w:pos="567"/>
          <w:tab w:val="left" w:pos="915" w:leader="none"/>
        </w:tabs>
        <w:spacing w:lineRule="auto" w:line="276" w:before="0" w:after="0"/>
        <w:contextualSpacing/>
        <w:jc w:val="both"/>
        <w:rPr/>
      </w:pPr>
      <w:r>
        <w:rPr/>
        <w:t>Жиренко О.Е. Внеклассные мероприятия. 1 класс. М.: Вако, 2004.</w:t>
      </w:r>
    </w:p>
    <w:p>
      <w:pPr>
        <w:pStyle w:val="Style14"/>
        <w:numPr>
          <w:ilvl w:val="0"/>
          <w:numId w:val="11"/>
        </w:numPr>
        <w:tabs>
          <w:tab w:val="clear" w:pos="567"/>
          <w:tab w:val="left" w:pos="915" w:leader="none"/>
        </w:tabs>
        <w:spacing w:lineRule="auto" w:line="276" w:before="0" w:after="0"/>
        <w:contextualSpacing/>
        <w:jc w:val="both"/>
        <w:rPr/>
      </w:pPr>
      <w:r>
        <w:rPr/>
        <w:t>Женило М.Ю. Весёлые классные часы и праздники в 4-6 классах. Ростов-на-Дону. Феникс. 2006.</w:t>
      </w:r>
    </w:p>
    <w:p>
      <w:pPr>
        <w:pStyle w:val="Style14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/>
        <w:t>Осипова М.П. работа с родителями: Пособие для учителей начальных классов общеобразовательных учреждений. – МН.: «Экоперспектива», 2003.</w:t>
      </w:r>
    </w:p>
    <w:p>
      <w:pPr>
        <w:pStyle w:val="Normal"/>
        <w:tabs>
          <w:tab w:val="clear" w:pos="567"/>
          <w:tab w:val="left" w:pos="915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  <w:i w:val="fals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rFonts w:ascii="Century Schoolbook" w:hAnsi="Century Schoolbook" w:cs="Century Schoolbook"/>
      <w:color w:val="000000"/>
      <w:kern w:val="2"/>
      <w:sz w:val="17"/>
      <w:szCs w:val="17"/>
      <w:lang w:val="ru-RU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qFormat/>
    <w:pPr>
      <w:widowControl/>
      <w:tabs>
        <w:tab w:val="clear" w:pos="567"/>
        <w:tab w:val="left" w:pos="43" w:leader="none"/>
      </w:tabs>
      <w:bidi w:val="0"/>
      <w:spacing w:lineRule="auto" w:line="247" w:before="0" w:after="96"/>
    </w:pPr>
    <w:rPr>
      <w:rFonts w:ascii="Century Schoolbook" w:hAnsi="Century Schoolbook" w:eastAsia="Times New Roman" w:cs="Century Schoolbook"/>
      <w:color w:val="000000"/>
      <w:kern w:val="2"/>
      <w:sz w:val="17"/>
      <w:szCs w:val="17"/>
      <w:lang w:val="ru-RU" w:bidi="ar-SA" w:eastAsia="zh-CN"/>
    </w:rPr>
  </w:style>
  <w:style w:type="paragraph" w:styleId="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22">
    <w:name w:val="Номер 2"/>
    <w:basedOn w:val="Heading3"/>
    <w:qFormat/>
    <w:pPr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6:19:00Z</dcterms:created>
  <dc:creator>Customer</dc:creator>
  <dc:description/>
  <cp:keywords/>
  <dc:language>en-US</dc:language>
  <cp:lastModifiedBy>Мари</cp:lastModifiedBy>
  <cp:lastPrinted>2012-11-05T18:01:00Z</cp:lastPrinted>
  <dcterms:modified xsi:type="dcterms:W3CDTF">2014-07-04T05:48:00Z</dcterms:modified>
  <cp:revision>130</cp:revision>
  <dc:subject/>
  <dc:title>Девиз года: «Я,ты, он, она – вместе дружная семья»</dc:title>
</cp:coreProperties>
</file>