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31849B"/>
                <w:sz w:val="28"/>
                <w:szCs w:val="28"/>
              </w:rPr>
              <w:t>Жаворонок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По считалке выбирается «жаворонок». В руке у него колокольчик. Он выходит в круг, который образуют играющие, и бегает в нем. Все говорят: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В небе жаворонок пел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Колокольчиком звенел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Порезвился в тишине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Спрятал песенку в траве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Тот, кто песенку найдет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Будет весел целый год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  <w:t>Потом играющие закрывают глаза. «Жаворонок» выбегает из круга и звенит в колокольчик. Затем осторожно кладет его за чьей-либо спиной. Тот, кто догадается, у кого за спиной лежит колокольчик, становится «жаворонком»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8"/>
              <w:jc w:val="center"/>
              <w:rPr>
                <w:rFonts w:ascii="Monotype Corsiva" w:hAnsi="Monotype Corsiva" w:cs="Monotype Corsiva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365F91"/>
                <w:sz w:val="28"/>
                <w:szCs w:val="28"/>
              </w:rPr>
              <w:t>Родничок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Дети становятся друг за другом по одну сторону весеннего ручья, обхватывая друг друга за пояс и поют: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Разлился родничок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Золотой рожок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У-Ух!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 xml:space="preserve">Разлился ключевой, 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Белый, снеговой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У-Ух!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По мхам, по болотам,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По гнилым колодам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У-Ух!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  <w:t>Спев песню, боком перепрыгивают через ручей на другую сторону. При этом мешают друг другу, придерживают, стараясь столкнуть в воду. Кто коснется воды – из игры выбывает.</w:t>
            </w:r>
          </w:p>
          <w:p>
            <w:pPr>
              <w:pStyle w:val="Normal"/>
              <w:spacing w:lineRule="auto" w:line="240" w:before="0" w:after="0"/>
              <w:ind w:firstLine="568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Monotype Corsiva" w:hAnsi="Monotype Corsiva" w:cs="Monotype Corsiva"/>
                <w:color w:val="365F91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Monotype Corsiva" w:hAnsi="Monotype Corsiva" w:cs="Monotype Corsiva"/>
                <w:color w:val="365F91"/>
              </w:rPr>
            </w:pPr>
            <w:r>
              <w:rPr>
                <w:rFonts w:cs="Monotype Corsiva" w:ascii="Monotype Corsiva" w:hAnsi="Monotype Corsiva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Monotype Corsiva" w:hAnsi="Monotype Corsiva" w:cs="Monotype Corsiva"/>
                <w:color w:val="365F91"/>
              </w:rPr>
            </w:pPr>
            <w:r>
              <w:rPr>
                <w:rFonts w:cs="Monotype Corsiva" w:ascii="Monotype Corsiva" w:hAnsi="Monotype Corsiva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943634"/>
                <w:sz w:val="28"/>
                <w:szCs w:val="28"/>
              </w:rPr>
              <w:t>Охлопок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  <w:t>Играющие становятся в круг и бросают вверх охлопок ваты. Задача в том, чтобы не дать охлопку упасть. Тот, на кого упадет (или возле кого) упадет охлопок, платит штраф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  <w:t>Всякий старается отдуть охлопок к своему соседу. Дуют то сильнее, то слабее, то низко, то вправо, то влево. Соответственно надо либо вытянуть шею, либо загнуть голову, быстро подвинуться, чтобы отдалиться от охлопка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  <w:t>Если играющих мало, садятся вокруг стола, а охлопок кладут на стол; но тогда руки надо держать под столом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943634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94363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4"/>
                <w:szCs w:val="24"/>
              </w:rPr>
              <w:t>Все в кружок!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7030A0"/>
                <w:sz w:val="24"/>
                <w:szCs w:val="24"/>
              </w:rPr>
              <w:t>Играющие садятся вокруг стола, на котором в середине чертят мелом большой кружок, напротив каждого игрока – маленький, а между большим и малым – несколько кружков средней величины. Водящий выкрикивает: «В свой кружок! В большой кружок! В кружок соседа!..» Произносит он это быстро и переменяет кружки часто. Все (и он сам тоже) должны поставить палей в названный кружок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Monotype Corsiva" w:hAnsi="Monotype Corsiva" w:cs="Monotype Corsiva"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7030A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28"/>
                <w:szCs w:val="28"/>
              </w:rPr>
              <w:t>Гонять зайца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00B05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00B050"/>
                <w:sz w:val="24"/>
                <w:szCs w:val="24"/>
              </w:rPr>
              <w:t>Играющий отходит от стены и сильно бросает мяч о землю – так, чтобы тот, отскочив, ударился в стену и от нее отскочил к бросившему в руки.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00B05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00B050"/>
                <w:sz w:val="24"/>
                <w:szCs w:val="24"/>
              </w:rPr>
              <w:t>При этих движениях мяч образует такие же петли, какие делает заяц, скрывая свой след от охотников, отсюда и название игры.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00B05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00B05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</w:rPr>
              <w:t>Серый волк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По считалке выбирают волка. Волк, поджав голову руками, сидит, сгорбившись на бугорке и молчит. Дети щиплют перед ним травку и все вместе скороговоркой причитывают: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Щипу, щипу по ягодку,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По черную смородинку: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Батюшке в ставчик,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Матушке в рукавчик,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 xml:space="preserve">Серому волку – 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Травки на лопату.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Дай Бог умыться,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Дай Бог убраться,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Дай Бог бежать!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  <w:t>С последним словом дети встают, бросают в волка траву и бегут. Обиженный волк бросается за детьми. Они разными увертками обманывают волка, а он своей хитростью ловит их. Пойманный играет серого волка взамен прежнего игрока.</w:t>
            </w:r>
          </w:p>
          <w:p>
            <w:pPr>
              <w:pStyle w:val="Normal"/>
              <w:spacing w:lineRule="auto" w:line="240" w:before="0" w:after="0"/>
              <w:ind w:left="208" w:right="252" w:firstLine="426"/>
              <w:rPr>
                <w:rFonts w:ascii="Monotype Corsiva" w:hAnsi="Monotype Corsiva" w:cs="Monotype Corsiva"/>
                <w:color w:val="FF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493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ind w:firstLine="493"/>
              <w:rPr>
                <w:rFonts w:ascii="Monotype Corsiva" w:hAnsi="Monotype Corsiva" w:cs="Monotype Corsiva"/>
                <w:color w:val="7030A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ind w:firstLine="493"/>
              <w:rPr>
                <w:rFonts w:ascii="Monotype Corsiva" w:hAnsi="Monotype Corsiva" w:cs="Monotype Corsiva"/>
                <w:color w:val="7030A0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7030A0"/>
                <w:sz w:val="28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color w:val="7030A0"/>
                <w:sz w:val="28"/>
                <w:szCs w:val="28"/>
              </w:rPr>
              <w:t>Проходят столетия, меняются условия жизни, меняется мировоззрение народа, старинные обряды теряют в глазах взрослых  былую ценность, становятся средством увеселения и, наконец, совсем забываются. Почему же они тогда так долго сохраняются в детских играх? Дело в том, что дети в процессе игр приобретали ценные для жизни качества. На протяжении тысячелетий игры были незаменимым и почти единственным средством физической, военной и умственной подготовки детей, средством нравственного и эстетического воспитания.</w:t>
            </w:r>
          </w:p>
          <w:p>
            <w:pPr>
              <w:pStyle w:val="Normal"/>
              <w:spacing w:before="0" w:after="0"/>
              <w:ind w:firstLine="493"/>
              <w:rPr>
                <w:rFonts w:ascii="Monotype Corsiva" w:hAnsi="Monotype Corsiva" w:cs="Monotype Corsiva"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030A0"/>
                <w:sz w:val="28"/>
                <w:szCs w:val="28"/>
              </w:rPr>
              <w:t xml:space="preserve">Народ понимал педагогическую ценность детских игр и всячески заботился об их сохранности. Без преувеличения можно сказать, что детские игры – одно из величайших достижений народного педагогического гения. </w:t>
            </w:r>
          </w:p>
          <w:p>
            <w:pPr>
              <w:pStyle w:val="Normal"/>
              <w:spacing w:before="0" w:after="0"/>
              <w:ind w:firstLine="493"/>
              <w:rPr>
                <w:rFonts w:ascii="Monotype Corsiva" w:hAnsi="Monotype Corsiva" w:cs="Monotype Corsiva"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030A0"/>
                <w:sz w:val="28"/>
                <w:szCs w:val="28"/>
              </w:rPr>
              <w:t>В играх так или иначе отражались национальные черты, бытовой уклад народа, его мировоззрение, общественная жизнь, по ним с большой долей вероятности можно судить об истории народа.</w:t>
            </w:r>
          </w:p>
          <w:p>
            <w:pPr>
              <w:pStyle w:val="Normal"/>
              <w:spacing w:before="0" w:after="0"/>
              <w:ind w:firstLine="493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се игры начинались со считалок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548DD4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- Кукушечка-горюшечка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Плетень плела, детей вела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Дети шли, до конца дошли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548DD4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До конца дошли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Назад пошли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  <w:t>Кук!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548DD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  <w:t>-Черной ночью черный кот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  <w:t>Прыгнул в черный дымоход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  <w:t>В дымоходе чернота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  <w:t>Отыщи-ка там кота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943634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Катилася торба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С великого горба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Что в той торбе?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Хлеб-поленица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Кому доведется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  <w:t>Тому и водиться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76923C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76923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Мальчик с пальчик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Нашел стаканчик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Стакан разбился,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Лимон покатился.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Стакан, лимон-</w:t>
            </w:r>
          </w:p>
          <w:p>
            <w:pPr>
              <w:pStyle w:val="Normal"/>
              <w:spacing w:lineRule="auto" w:line="240" w:before="0" w:after="0"/>
              <w:ind w:left="208" w:right="252" w:firstLine="634"/>
              <w:rPr>
                <w:rFonts w:ascii="Monotype Corsiva" w:hAnsi="Monotype Corsiva" w:cs="Monotype Corsiva"/>
                <w:color w:val="31849B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1849B"/>
                <w:sz w:val="28"/>
                <w:szCs w:val="28"/>
              </w:rPr>
              <w:t>Выйди вон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31849B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color w:val="31849B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2662555" cy="5039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2560" cy="503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спомни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абыт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игр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0pt;margin-top:-396.85pt;width:209.6pt;height:396.7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спомн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абыт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гры</w:t>
                            </w:r>
                          </w:p>
                        </w:txbxContent>
                      </v:textbox>
                      <v:path textpathok="t"/>
                      <v:textpath on="t" fitshape="t" string="Вспомним&#10;забытые&#10;игры" style="font-family:&quot;Impact&quot;;font-size:12pt"/>
                      <v:fill o:detectmouseclick="t" on="false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19:00Z</dcterms:created>
  <dc:creator>дс65б</dc:creator>
  <dc:description/>
  <cp:keywords/>
  <dc:language>en-US</dc:language>
  <cp:lastModifiedBy>Lenovo</cp:lastModifiedBy>
  <dcterms:modified xsi:type="dcterms:W3CDTF">2014-10-13T15:16:00Z</dcterms:modified>
  <cp:revision>13</cp:revision>
  <dc:subject/>
  <dc:title/>
</cp:coreProperties>
</file>