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Пояснительная записка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сновой для рабочей программы по алгебре в 7 классе являются: 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Федеральный компонент государственного стандарта общего образования. Математика. Основное общее образование (Приказ Минобразования России от 05.03.2004 № 1089 «Об утверждении федерального компонента государственных стандартов общего, основного общего и среднего (полного) общего образования»)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мерная программа основного общего образования по математике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тандарт основного общего образования по математике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Программы. Математика. 5-6 классы. Алгебра. 7 – 9 классы. Алгебра и начала анализа. 10 – 11 классы / авт.-сост. И.И. Зубарева, А.Г. Мордкович. – М.: Мнемозина, 2007. - 64 с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лгебра. 7-9 классы : рабочие программы по учебникам А. Г. Мордковича, П. В. Семёнова / авт.-сост. Н. А. Ким, Н. И. Мазарова. –Волгоград : Учитель, 2012. – 133 с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Алгебра. Сборник рабочих программ. 7-9 классы: пособие для учителей общеобразоват. учреждений / [составитель Т. А. Бурмистрова]. М.: Просвещение, 2011. – 96 с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Программа соответствует учебнику и задачнику: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ордкович А.Г. Алгебра. 7 класс.  В 2 ч. Ч.1. Учебник для учащихся общеобразовательных учреждений. -  11-е изд., стер.  – М.: Мнемозина, 2008. – 160 с.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Мордкович А.Г. и др. Алгебра. 7 класс.  В 2 ч.  частях. Ч.2. Задачник для учащихся общеобразовательных  учреждений/А.Г.Мордкович и др./; под ред. А.Г.Мордковича. – 11-е изд., доп.  – М.: Мнемозина, 2008. – 223  с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ля обучения в 7-11 классах выбрана содержательная линия А.Г.Мордковича, рассчитанная на 5 лет. В седьмом классе реализуется первый год обучения. Автором учебника А.Г.Мордкович разработано тематическое планирование, рассчитанное на 3 часа в неделю (102 часа в год). В связи с введением расширенного обучения математики в 7а классе учебным планом школы на 2012-2013 учебный год  на  изучение алгебры выделен дополнительно 1 час за счёт компонента образовательного учреждения. Таким образом, общее количество часов за  год увеличено на 35 часов (всего 140 часов в неделю), что позволяет более глубоко  изучить наиболее трудные для учащихся темы, включить в изучение дополнительные темы повышенного уровня к разделам учебника, рассмотреть большее количество разнообразных задач и упражнений изучаемых тем, что способствует расширению и углублению знаний и умений учащихся по предмету, а также развитию способностей, математического мышления и интересов учащихся.</w:t>
      </w:r>
    </w:p>
    <w:p>
      <w:pPr>
        <w:pStyle w:val="Normal"/>
        <w:ind w:firstLine="567"/>
        <w:jc w:val="both"/>
        <w:rPr>
          <w:rFonts w:ascii="Bookman Old Style" w:hAnsi="Bookman Old Style" w:eastAsia="Calibri" w:cs="Bookman Old Style"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В настоящей программе за основу принят второй вариант тематического планирования учебного материала, согласно которому на изучение алгебры отводится 4 часа в неделю, всего 136 часов.</w:t>
      </w:r>
    </w:p>
    <w:p>
      <w:pPr>
        <w:pStyle w:val="Normal"/>
        <w:ind w:firstLine="567"/>
        <w:jc w:val="both"/>
        <w:rPr>
          <w:rFonts w:ascii="Bookman Old Style" w:hAnsi="Bookman Old Style" w:eastAsia="Calibri" w:cs="Bookman Old Style"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Цели изучения курса алгебры в 7 классе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продолжить овладевать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продолжить 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продолжить формировать представление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продолжить 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Задачи курса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выработать умения выполнять действия над степенями с натуральными показателями, познакомить с понятием степени с нулевым   показателем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бучить схемам рассуждений, составлению и использованию алгоритмов и алгоритмических предписаний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работать умение выполнять действия над многочленами. Убедить учащихся в практической пользе преобразований многочленов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учить строить графики, сознавать  важность их использования в математическом моделировании нового вида – графических моделей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учить решать системы линейных уравнений и применять их при решении текстовых задач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 большом количестве примеров и упражнений познакомить учащихся с начальными понятиями, идеями и методами комбинаторики, теории вероятности и статистик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В основу курса алгебры для 7 класса положены такие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принципы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как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Целостность и непрерывность, означающие, что данная ступень является важным звеном единой общешкольной подготовки по математик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Научность в сочетании с доступностью, строгость и систематичность изложения (включение в содержание фундаментальных положений современной науки с учетом возрастных особенностей обучаемых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актико-ориентированность, обеспечивающая отбор содержания, направленного на решение простейших практических задач планирования деятельности, поиска нужной информ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инцип развивающего обучения (обучение ориентировано не только на получение новых знаний, но и активизацию мыслительных процессов, формирование и развитие у школьников обобщенных способов деятельности, формирование навыков самостоятельной работы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Математическое образование является обязательной и неотъемлемой частью общего образования на всех ступенях школы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Алгебра является</w:t>
      </w:r>
      <w:r>
        <w:rPr>
          <w:rFonts w:cs="Bookman Old Style" w:ascii="Bookman Old Style" w:hAnsi="Bookman Old Style"/>
          <w:sz w:val="22"/>
          <w:szCs w:val="22"/>
        </w:rPr>
        <w:t xml:space="preserve">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математике способствует усвоению предметов гуманитарного цикла. Практические умения и навыки математического характера необходимы для трудовой и профессиональной подготовки школьников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Особенностью курса </w:t>
      </w:r>
      <w:r>
        <w:rPr>
          <w:rFonts w:cs="Bookman Old Style" w:ascii="Bookman Old Style" w:hAnsi="Bookman Old Style"/>
          <w:sz w:val="22"/>
          <w:szCs w:val="22"/>
        </w:rPr>
        <w:t>является то, что он является логическим продолжением курса математики, который базируется на функционально - графическом подходе. Это выражается в том, что какой бы класс функций, уравнений и выражений не изучался, построение материала практически всегда осуществляется по жёсткой схеме: Функция – Уравнения – Преобразования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Курс характеризуется </w:t>
      </w:r>
      <w:r>
        <w:rPr>
          <w:rFonts w:cs="Bookman Old Style" w:ascii="Bookman Old Style" w:hAnsi="Bookman Old Style"/>
          <w:sz w:val="22"/>
          <w:szCs w:val="22"/>
        </w:rPr>
        <w:t>повышением теоретического уровня обучения, постепенным усилением роли теоретических обобщений и дедуктивных заключений. Прикладная направленность курса обеспечивается систематическим обращение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В ходе освоения содержания курса</w:t>
      </w:r>
      <w:r>
        <w:rPr>
          <w:rFonts w:cs="Bookman Old Style" w:ascii="Bookman Old Style" w:hAnsi="Bookman Old Style"/>
          <w:sz w:val="22"/>
          <w:szCs w:val="22"/>
        </w:rPr>
        <w:t xml:space="preserve"> учащиеся получают возможность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овладеть символическим языком алгебры, выработать формально-оперативные алгебраические умения и научиться применять их решению математических и нематематических задач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зучить свойства и графики элементарных функций, научиться использовать функционально-графические представления для описания анализа реальных зависимосте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звить изобразительные умения, освоить основные факты и методы планиметри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звить логическое мышление и речь – умение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реализации данной программы используются </w:t>
      </w:r>
      <w:r>
        <w:rPr>
          <w:rFonts w:cs="Bookman Old Style" w:ascii="Bookman Old Style" w:hAnsi="Bookman Old Style"/>
          <w:b/>
          <w:sz w:val="22"/>
          <w:szCs w:val="22"/>
        </w:rPr>
        <w:t>педагогические технологии</w:t>
      </w:r>
      <w:r>
        <w:rPr>
          <w:rFonts w:cs="Bookman Old Style" w:ascii="Bookman Old Style" w:hAnsi="Bookman Old Style"/>
          <w:sz w:val="22"/>
          <w:szCs w:val="22"/>
        </w:rPr>
        <w:t xml:space="preserve"> уровневой</w:t>
      </w:r>
      <w:r>
        <w:rPr>
          <w:rFonts w:cs="Bookman Old Style" w:ascii="Bookman Old Style" w:hAnsi="Bookman Old Style"/>
          <w:color w:val="008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ифференциации  обучения, технологии на основе личностной ориентации, а также следующие методы и формы обучения и контрол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Формы работы</w:t>
      </w:r>
      <w:r>
        <w:rPr>
          <w:rFonts w:cs="Bookman Old Style" w:ascii="Bookman Old Style" w:hAnsi="Bookman Old Style"/>
          <w:sz w:val="22"/>
          <w:szCs w:val="22"/>
        </w:rPr>
        <w:t>: фронтальная работа; индивидуальная работа; коллективная работа; парная работа; групповая работ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Методы работы</w:t>
      </w:r>
      <w:r>
        <w:rPr>
          <w:rFonts w:cs="Bookman Old Style" w:ascii="Bookman Old Style" w:hAnsi="Bookman Old Style"/>
          <w:sz w:val="22"/>
          <w:szCs w:val="22"/>
        </w:rPr>
        <w:t>: рассказ; объяснение, лекция, беседа, применение наглядных пособий; дифференцированные задания, самостоятельная работа; взаимопроверка, самопроверка дидактическая игра; решение проблемно-поисковых задач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Используются следующие </w:t>
      </w:r>
      <w:r>
        <w:rPr>
          <w:rFonts w:cs="Bookman Old Style" w:ascii="Bookman Old Style" w:hAnsi="Bookman Old Style"/>
          <w:b/>
          <w:sz w:val="22"/>
          <w:szCs w:val="22"/>
        </w:rPr>
        <w:t>формы и методы контроля усвоения материала</w:t>
      </w:r>
      <w:r>
        <w:rPr>
          <w:rFonts w:cs="Bookman Old Style" w:ascii="Bookman Old Style" w:hAnsi="Bookman Old Style"/>
          <w:sz w:val="22"/>
          <w:szCs w:val="22"/>
        </w:rPr>
        <w:t>: устный контроль (индивидуальный опрос, устная проверка знаний); письменный контроль (контрольные работы, графические диктанты, тесты), проверка домашнего задания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чебный процесс осуществляется в классно-урочной форме в виде комбинированных, контрольно-проверочных и др. типов уроков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Результаты обучения </w:t>
      </w:r>
      <w:r>
        <w:rPr>
          <w:rFonts w:cs="Bookman Old Style" w:ascii="Bookman Old Style" w:hAnsi="Bookman Old Style"/>
          <w:sz w:val="22"/>
          <w:szCs w:val="22"/>
        </w:rPr>
        <w:t>представлены в  Требованиях к уровню подготовки и задают систему итоговых результатов обучения, которых должны достичь все учащиеся, оканчивающие 7 класс, и достижение которых является обязательным условием положительной аттестации ученика за курс 7 класса. Эти требования структурированы по трём компонентам: знать, уметь, использовать приобретённые знания и умения в практической деятельности и повседневной жизни.</w:t>
      </w:r>
    </w:p>
    <w:p>
      <w:pPr>
        <w:pStyle w:val="21"/>
        <w:spacing w:lineRule="auto" w:line="240"/>
        <w:ind w:firstLine="567"/>
        <w:rPr/>
      </w:pPr>
      <w:r>
        <w:rPr>
          <w:rFonts w:cs="Bookman Old Style" w:ascii="Bookman Old Style" w:hAnsi="Bookman Old Style"/>
          <w:b/>
          <w:sz w:val="22"/>
          <w:szCs w:val="22"/>
        </w:rPr>
        <w:t>Формой промежуточной и итоговой аттестации</w:t>
      </w:r>
      <w:r>
        <w:rPr>
          <w:rFonts w:cs="Bookman Old Style" w:ascii="Bookman Old Style" w:hAnsi="Bookman Old Style"/>
          <w:sz w:val="22"/>
          <w:szCs w:val="22"/>
        </w:rPr>
        <w:t xml:space="preserve"> являются: контрольная работа; проверочная работа; самостоятельная работа; диктант; тес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Требования к математической подготовке учащихся 7 класс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результате изучения алгебры ученик должен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знать/понимать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ероятностный характер многих закономерностей окружающего мира; примеры статистических закономерностей и выводов; 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left="360" w:hanging="36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уметь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оставлять буквенные выражения и формулы по условиям задач, осуществлять в выражениях и формулах числовые подстановки и 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426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полнять основные действия со степенями с натуральным показателем, с многочленами и с алгебраическими дробями; выполнять тождественные преобразования целых выражений; выполнять разложение многочленов на множители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шать линейные уравнения и уравнения, сводящиеся к ним, системы двух линейных уравнений,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зображать числа точками на координатной прямой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ять координаты точки плоскости, строить точки с заданными координатами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ходить значения функции, заданной формулой, таблицей, графиком,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описывать свойства изученных функций (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y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=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kx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+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b</w:t>
      </w:r>
      <w:r>
        <w:rPr>
          <w:rFonts w:cs="Bookman Old Style" w:ascii="Bookman Old Style" w:hAnsi="Bookman Old Style"/>
          <w:i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y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=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kx</w:t>
      </w:r>
      <w:r>
        <w:rPr>
          <w:rFonts w:cs="Bookman Old Style" w:ascii="Bookman Old Style" w:hAnsi="Bookman Old Style"/>
          <w:i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y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=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x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i/>
          <w:sz w:val="22"/>
          <w:szCs w:val="22"/>
        </w:rPr>
        <w:t xml:space="preserve">, 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y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= 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x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</w:rPr>
        <w:t>3</w:t>
      </w:r>
      <w:r>
        <w:rPr>
          <w:rFonts w:cs="Bookman Old Style" w:ascii="Bookman Old Style" w:hAnsi="Bookman Old Style"/>
          <w:sz w:val="22"/>
          <w:szCs w:val="22"/>
        </w:rPr>
        <w:t>) и строить их графики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шать комбинаторные задачи путё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ходить вероятности случайных событий в простейших случаях;</w:t>
      </w:r>
    </w:p>
    <w:p>
      <w:pPr>
        <w:pStyle w:val="Normal"/>
        <w:ind w:left="360" w:hanging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использовать приобретенные знания и умения в практической     деятельности и повседневной жизни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: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полнения расчётов по формулам, составления формул, выражающих  зависимости между реальными величинами; нахождения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ужной формулы в справочных материал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нтерпретации графиков реальных зависимостей между величин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познавания логически некорректных рассужд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нимания статистических утверждений.</w:t>
      </w:r>
    </w:p>
    <w:p>
      <w:pPr>
        <w:pStyle w:val="Normal"/>
        <w:tabs>
          <w:tab w:val="clear" w:pos="708"/>
          <w:tab w:val="left" w:pos="2160" w:leader="none"/>
        </w:tabs>
        <w:ind w:left="35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before="0" w:after="0"/>
        <w:ind w:hanging="54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Требования к ЗУН представлены и в тематическом планировани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Для оценки учебных достижений обучающихся используется: 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екущий контроль в виде проверочных работ и тестов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ематический контроль в виде  контрольных работ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тоговый контроль в виде контрольной работы и тест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Учебно-тематический пла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2410"/>
        <w:gridCol w:w="37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Название разде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контрольных работ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вторение курса 6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а 1. Математический язык. Математическая мод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Глава 2. Линейная функ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Глава 3. Системы двух линейных уравнений с двумя переменны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а 4. Степень с натуральным показателем и её св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а 5. Одночлены. Арифметические операции над одночлен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а 6. Многочлены. Арифметические операции над многочлен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а 7. Разложение многочленов на множ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Глава 8. Функция </w:t>
            </w:r>
            <w:r>
              <w:rPr>
                <w:b/>
                <w:i/>
                <w:color w:val="FF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а 10. Итоговое 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14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Содержание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i/>
          <w:sz w:val="22"/>
          <w:szCs w:val="22"/>
        </w:rPr>
        <w:t>программы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Повторение курса 6 класса (4 часа)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ействия с обыкновенными дробями, десятичными дробями, положительными и отрицательными числами. Преобразования буквенных выражений. Решение уравнений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Глава 1. Математический язык. Математическая модель (14 часов)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Числовые и алгебраические выражения. Переменная. Допустимое значение переменной. Недопустимое значение переменной. Первые представления о математическом языке и о математической модели. Линейные уравнения с одной переменной. Линейные уравнения как математические модели реальных ситуаций. Координатная прямая, виды промежутков на ней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Стартовая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онтрольная работа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Контрольная работа № 1</w:t>
      </w:r>
      <w:r>
        <w:rPr>
          <w:rFonts w:cs="Bookman Old Style" w:ascii="Bookman Old Style" w:hAnsi="Bookman Old Style"/>
          <w:sz w:val="22"/>
          <w:szCs w:val="22"/>
        </w:rPr>
        <w:t xml:space="preserve"> по теме «Математический язык. Математическая модель»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Глава 2. Линейная функция (14 часов)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ординатная плоскость. Алгоритм отыскания координат точки. Алгоритм построения точки М (а, в) в прямоугольной системе координат. Линейное уравнение с двумя переменными. Решение уравнения </w:t>
      </w:r>
      <w:r>
        <w:rPr>
          <w:rFonts w:cs="Bookman Old Style" w:ascii="Bookman Old Style" w:hAnsi="Bookman Old Style"/>
          <w:i/>
          <w:sz w:val="22"/>
          <w:szCs w:val="22"/>
        </w:rPr>
        <w:t>ах+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b</w:t>
      </w:r>
      <w:r>
        <w:rPr>
          <w:rFonts w:cs="Bookman Old Style" w:ascii="Bookman Old Style" w:hAnsi="Bookman Old Style"/>
          <w:i/>
          <w:sz w:val="22"/>
          <w:szCs w:val="22"/>
        </w:rPr>
        <w:t xml:space="preserve">у+с </w:t>
      </w:r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i/>
          <w:sz w:val="22"/>
          <w:szCs w:val="22"/>
        </w:rPr>
        <w:t>0</w:t>
      </w:r>
      <w:r>
        <w:rPr>
          <w:rFonts w:cs="Bookman Old Style" w:ascii="Bookman Old Style" w:hAnsi="Bookman Old Style"/>
          <w:sz w:val="22"/>
          <w:szCs w:val="22"/>
        </w:rPr>
        <w:t xml:space="preserve">. График уравнения. Алгоритм построения графика уравнения </w:t>
      </w:r>
      <w:r>
        <w:rPr>
          <w:rFonts w:cs="Bookman Old Style" w:ascii="Bookman Old Style" w:hAnsi="Bookman Old Style"/>
          <w:i/>
          <w:sz w:val="22"/>
          <w:szCs w:val="22"/>
        </w:rPr>
        <w:t>ах+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b</w:t>
      </w:r>
      <w:r>
        <w:rPr>
          <w:rFonts w:cs="Bookman Old Style" w:ascii="Bookman Old Style" w:hAnsi="Bookman Old Style"/>
          <w:i/>
          <w:sz w:val="22"/>
          <w:szCs w:val="22"/>
        </w:rPr>
        <w:t>у+с</w:t>
      </w:r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i/>
          <w:sz w:val="22"/>
          <w:szCs w:val="22"/>
        </w:rPr>
        <w:t>0</w:t>
      </w:r>
      <w:r>
        <w:rPr>
          <w:rFonts w:cs="Bookman Old Style" w:ascii="Bookman Old Style" w:hAnsi="Bookman Old Style"/>
          <w:sz w:val="22"/>
          <w:szCs w:val="22"/>
        </w:rPr>
        <w:t xml:space="preserve">. Линейная функция. Независимая переменная (аргумент). Зависимая переменная. График линейной функции. Наибольшее и наименьшее значения линейной функции на заданном промежутке. Возрастание и убывание линейной функции. Прямая пропорциональность </w:t>
      </w:r>
      <w:r>
        <w:rPr>
          <w:rFonts w:cs="Bookman Old Style" w:ascii="Bookman Old Style" w:hAnsi="Bookman Old Style"/>
          <w:i/>
          <w:sz w:val="22"/>
          <w:szCs w:val="22"/>
        </w:rPr>
        <w:t xml:space="preserve">у =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k</w:t>
      </w:r>
      <w:r>
        <w:rPr>
          <w:rFonts w:cs="Bookman Old Style" w:ascii="Bookman Old Style" w:hAnsi="Bookman Old Style"/>
          <w:i/>
          <w:sz w:val="22"/>
          <w:szCs w:val="22"/>
        </w:rPr>
        <w:t>х</w:t>
      </w:r>
      <w:r>
        <w:rPr>
          <w:rFonts w:cs="Bookman Old Style" w:ascii="Bookman Old Style" w:hAnsi="Bookman Old Style"/>
          <w:sz w:val="22"/>
          <w:szCs w:val="22"/>
        </w:rPr>
        <w:t xml:space="preserve"> и её график. Взаимное расположение графиков линейных функций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Контрольная работа № 2</w:t>
      </w:r>
      <w:r>
        <w:rPr>
          <w:rFonts w:cs="Bookman Old Style" w:ascii="Bookman Old Style" w:hAnsi="Bookman Old Style"/>
          <w:sz w:val="22"/>
          <w:szCs w:val="22"/>
        </w:rPr>
        <w:t xml:space="preserve"> по теме «Линейная функция»</w:t>
      </w:r>
    </w:p>
    <w:p>
      <w:pPr>
        <w:pStyle w:val="Normal"/>
        <w:ind w:left="-540" w:firstLine="567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Глава 3. Системы двух линейных уравнений с двумя переменными (16 часов)</w:t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сновные понятия, связанные с системами двух линейных уравнений с двумя переменными. Решение системы уравнений. Графический метод решения системы уравнений. Метод подстановки, метод алгебраического сложения. Системы двух линейных уравнений с двумя переменными как математические модели реальных ситуаций (текстовые задачи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Контрольная работа № 3</w:t>
      </w:r>
      <w:r>
        <w:rPr>
          <w:rFonts w:cs="Bookman Old Style" w:ascii="Bookman Old Style" w:hAnsi="Bookman Old Style"/>
          <w:sz w:val="22"/>
          <w:szCs w:val="22"/>
        </w:rPr>
        <w:t xml:space="preserve"> по теме «Системы двух линейных уравнений с двумя переменными»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Глава 4. Степень с натуральным показателем и её свойства (10 часов)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тепень. Основание степени. Показатель степени. Определение степени с натуральным показателем, таблицы основных степеней, свойства степени с натуральным показателем. Степень с нулевым показателем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Контрольная работа № 4</w:t>
      </w:r>
      <w:r>
        <w:rPr>
          <w:rFonts w:cs="Bookman Old Style" w:ascii="Bookman Old Style" w:hAnsi="Bookman Old Style"/>
          <w:sz w:val="22"/>
          <w:szCs w:val="22"/>
        </w:rPr>
        <w:t xml:space="preserve"> по теме «Степень с натуральным показателем и её свойства»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Глава 5. Одночлены. Арифметические операции над одночленами (12 часов)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нятие одночлена. Коэффициент одночлена. Стандартный вид одночлена.    Подобные одночлены. Сложение и вычитание одночленов. Умножение одночленов.  Возведение одночлена в натуральную степень. Деление одночлена на одночлен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Контрольная работа № 5 по теме</w:t>
      </w:r>
      <w:r>
        <w:rPr>
          <w:rFonts w:cs="Bookman Old Style" w:ascii="Bookman Old Style" w:hAnsi="Bookman Old Style"/>
          <w:sz w:val="22"/>
          <w:szCs w:val="22"/>
        </w:rPr>
        <w:t xml:space="preserve"> «Одночлены. Арифметические операции над одночленами»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Глава 6. Многочлены. Арифметические операции над многочленами (18 часов)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нятие многочлена. Члены многочлена. Двучлен. Трёхчлен.   Приведение подобных членов многочлена. Стандартный вид многочлена. Сложение и вычитание многочленов. Умножение многочлена на одночлен, умножение многочлена на многочлен. Формулы сокращенного умножения: квадрат суммы и квадрат разности, разность квадратов, разность кубов и сумма кубов. Деление многочлена на одночлен. Возведение двучлена в степень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онтрольная работа № 6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по теме </w:t>
      </w:r>
      <w:r>
        <w:rPr>
          <w:rFonts w:cs="Bookman Old Style" w:ascii="Bookman Old Style" w:hAnsi="Bookman Old Style"/>
          <w:sz w:val="22"/>
          <w:szCs w:val="22"/>
        </w:rPr>
        <w:t>«Многочлены. Арифметические операции над многочленами»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      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Контрольная работа № 7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по теме </w:t>
      </w:r>
      <w:r>
        <w:rPr>
          <w:rFonts w:cs="Bookman Old Style" w:ascii="Bookman Old Style" w:hAnsi="Bookman Old Style"/>
          <w:sz w:val="22"/>
          <w:szCs w:val="22"/>
        </w:rPr>
        <w:t>«Многочлены. Арифметические операции над многочленами»</w:t>
      </w:r>
    </w:p>
    <w:p>
      <w:pPr>
        <w:pStyle w:val="Normal"/>
        <w:ind w:left="-540"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Глава 7.  Разложение многочленов на множители (22 час)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нятие о разложении многочлена на множители. Вынесение общего множителя за скобки. Способ группировки. Разложение многочлена на множители с помощью формул сокращенного умножения, комбинации различных приемов. Метод выделения полного квадрата. Понятие тождества и тождественных преобразований алгебраических выражений. Понятие алгебраической дроби. Сокращение алгебраической дроби. Тождество. Тождественно равные выражения. Тождественные преобразования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Контрольная работа </w:t>
      </w:r>
      <w:r>
        <w:rPr>
          <w:rFonts w:cs="Bookman Old Style" w:ascii="Bookman Old Style" w:hAnsi="Bookman Old Style"/>
          <w:b/>
          <w:sz w:val="22"/>
          <w:szCs w:val="22"/>
        </w:rPr>
        <w:t>№ 8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теме</w:t>
      </w:r>
      <w:r>
        <w:rPr>
          <w:rFonts w:cs="Bookman Old Style" w:ascii="Bookman Old Style" w:hAnsi="Bookman Old Style"/>
          <w:sz w:val="22"/>
          <w:szCs w:val="22"/>
        </w:rPr>
        <w:t xml:space="preserve"> «Разложение многочленов на множители»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Глава 8. Функция </w:t>
      </w:r>
      <w:r>
        <w:rPr>
          <w:b/>
          <w:i/>
          <w:color w:val="FF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b/>
          <w:sz w:val="22"/>
          <w:szCs w:val="22"/>
        </w:rPr>
        <w:t>(14 часов)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Функция</w:t>
      </w:r>
      <w:r>
        <w:rPr>
          <w:b/>
          <w:i/>
          <w:color w:val="FF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 xml:space="preserve">, её свойства и график. 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Графическое решение уравнений. Кусочная функция. Чтение графика функции. Область определения функции. Первое представление о непрерывных функциях. Точка разрыва. Разъяснение смысла записи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Bookman Old Style" w:ascii="Bookman Old Style" w:hAnsi="Bookman Old Style"/>
          <w:sz w:val="22"/>
          <w:szCs w:val="22"/>
        </w:rPr>
        <w:t>. Функциональная символика. Задание функции, содержащей переменную под знаком модуля, несколькими способам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Контрольная работа </w:t>
      </w:r>
      <w:r>
        <w:rPr>
          <w:rFonts w:cs="Bookman Old Style" w:ascii="Bookman Old Style" w:hAnsi="Bookman Old Style"/>
          <w:b/>
          <w:sz w:val="22"/>
          <w:szCs w:val="22"/>
        </w:rPr>
        <w:t>№ 9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по теме </w:t>
      </w:r>
      <w:r>
        <w:rPr>
          <w:rFonts w:cs="Bookman Old Style" w:ascii="Bookman Old Style" w:hAnsi="Bookman Old Style"/>
          <w:sz w:val="22"/>
          <w:szCs w:val="22"/>
        </w:rPr>
        <w:t xml:space="preserve">«Функция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>»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before="0" w:after="0"/>
        <w:ind w:firstLine="567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Глава 9. Обобщающее повторение (16 часов)</w:t>
      </w:r>
    </w:p>
    <w:p>
      <w:pPr>
        <w:pStyle w:val="TextBody"/>
        <w:spacing w:before="0" w:after="0"/>
        <w:ind w:firstLine="567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Итоговая контрольная работа </w:t>
      </w:r>
      <w:r>
        <w:rPr>
          <w:rFonts w:cs="Bookman Old Style" w:ascii="Bookman Old Style" w:hAnsi="Bookman Old Style"/>
          <w:b/>
          <w:sz w:val="22"/>
          <w:szCs w:val="22"/>
        </w:rPr>
        <w:t>№ 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График проведения контрольных работ по алгебре в 7 класс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tbl>
      <w:tblPr>
        <w:tblW w:w="1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0956"/>
        <w:gridCol w:w="1635"/>
        <w:gridCol w:w="1635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№</w:t>
            </w:r>
            <w:r>
              <w:rPr>
                <w:rFonts w:eastAsia="Bookman Old Style" w:cs="Bookman Old Style" w:ascii="Bookman Old Style" w:hAnsi="Bookman Old Style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0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iCs/>
                <w:sz w:val="22"/>
                <w:szCs w:val="22"/>
              </w:rPr>
              <w:t xml:space="preserve">                                       </w:t>
            </w: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Вид работы, номер, тема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Дата</w:t>
            </w:r>
          </w:p>
        </w:tc>
      </w:tr>
      <w:tr>
        <w:trPr>
          <w:trHeight w:val="14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0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Факт </w:t>
            </w:r>
          </w:p>
        </w:tc>
      </w:tr>
      <w:tr>
        <w:trPr>
          <w:trHeight w:val="5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Стартовая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трольная работа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ая работа  № 1 по теме «Математический язык. Математическая модель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ая работа № 2 по теме «Линейная функция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ая работа  № 3 по теме «Системы двух линейных уравнений с двумя переменным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ая работа № 4  по теме «Степень с натуральным показателем и её свойства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ая работа № 5 по теме «Одночлены. Арифметические операции над одночленам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665" w:leader="none"/>
              </w:tabs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Контрольная работа № 6  по теме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Многочлены. Арифметические операции над многочленам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665" w:leader="none"/>
              </w:tabs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Контрольная работа  № 7  по теме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«Многочлены. Арифметические операции над многочленам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665" w:leader="none"/>
              </w:tabs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Контрольная работа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№ 8 </w:t>
            </w: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 по теме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«Разложение многочленов на множител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665" w:leader="none"/>
              </w:tabs>
              <w:spacing w:lineRule="auto" w:line="240"/>
              <w:ind w:hanging="0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Контрольная работа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№ 9 </w:t>
            </w: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по теме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«Функция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  <w:sz w:val="22"/>
                <w:szCs w:val="22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665" w:leader="none"/>
              </w:tabs>
              <w:spacing w:lineRule="auto" w:line="240"/>
              <w:ind w:hanging="0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Итоговая контрольная работа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№ 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lineRule="atLeast" w:line="360"/>
        <w:ind w:firstLine="567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Нормы оценивания ответов обучающихся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Рекомендации по оценке знаний и умений обучающихся по математике.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Опираясь на эти рекомендации, оцениваются знания и умения обучающихся с учетом их индивидуальных особенностей.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Style21"/>
        <w:numPr>
          <w:ilvl w:val="0"/>
          <w:numId w:val="16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284" w:firstLine="567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Содержание и объем материала, подлежащего проверке, оп</w:t>
        <w:softHyphen/>
        <w:t>ределяется программой. При проверке усвоения материала нужно выявлять полноту, прочность усвоения обучающимися теории и умения применять ее на практике в знакомых и незнакомых ситуациях.</w:t>
      </w:r>
    </w:p>
    <w:p>
      <w:pPr>
        <w:pStyle w:val="Style21"/>
        <w:numPr>
          <w:ilvl w:val="0"/>
          <w:numId w:val="16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284" w:firstLine="567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Основными формами проверки знаний и умений обучающихся по математике являются письменная контрольная работа и устный опрос. При оценке письменных и устных ответов учитель в первую очередь учитывает показанные обучающимися знания и умения. Оценка зависит также от наличия и характера погрешностей, допущенных обучающимися.</w:t>
      </w:r>
    </w:p>
    <w:p>
      <w:pPr>
        <w:pStyle w:val="Style21"/>
        <w:numPr>
          <w:ilvl w:val="0"/>
          <w:numId w:val="16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284" w:firstLine="567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реди погрешностей выделяются ошибки и недочеты. Погрешность считается ошибкой, если она свидетельствует о том, что ученик не овладел основными знаниями, умениями, ука</w:t>
        <w:softHyphen/>
        <w:t xml:space="preserve">занными в программе.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</w:t>
        <w:softHyphen/>
        <w:t>грамме основными. Недочетами также считаются: погрешности, ко</w:t>
        <w:softHyphen/>
        <w:t>торые не привели к искажению смысла полученного учеником зада</w:t>
        <w:softHyphen/>
        <w:t xml:space="preserve">ния или способа его выполнения; неаккуратная запись; небрежное выполнение чертежа.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Граница между ошибками и недочетами является в некоторой степени условной. При одних обстоятельствах допущенная учащи</w:t>
        <w:softHyphen/>
        <w:t>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Style21"/>
        <w:numPr>
          <w:ilvl w:val="0"/>
          <w:numId w:val="16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284" w:firstLine="567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Задания для устного и письменного опроса обучающихся со</w:t>
        <w:softHyphen/>
        <w:t>стоят из теоретических вопросов и задач. 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</w:t>
        <w:softHyphen/>
        <w:t xml:space="preserve">личаются последовательностью и аккуратностью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 преобразования, получен верный ответ, последовательно и аккуратно за</w:t>
        <w:softHyphen/>
        <w:t>писано решение.</w:t>
      </w:r>
    </w:p>
    <w:p>
      <w:pPr>
        <w:pStyle w:val="Style21"/>
        <w:numPr>
          <w:ilvl w:val="0"/>
          <w:numId w:val="16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284" w:firstLine="567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ценка ответа учащегося при устном и письменном опросе проводится по следующей системе, т. е. за ответ выставляется одна из отметок: 2   (неудовлетворительно), 3  (удов</w:t>
        <w:softHyphen/>
        <w:t>летворительно), 4 (хорошо), 5 (отлично).</w:t>
      </w:r>
    </w:p>
    <w:p>
      <w:pPr>
        <w:pStyle w:val="Style21"/>
        <w:numPr>
          <w:ilvl w:val="0"/>
          <w:numId w:val="16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284" w:firstLine="567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читель может повысить отметку за оригинальный ответ на вопрос или оригинальное решение задачи, которые свидетельству</w:t>
        <w:softHyphen/>
        <w:t>ют о высоком математическом развитии обучающегося; за решение бо</w:t>
        <w:softHyphen/>
        <w:t>лее сложной задачи или ответ на более сложный вопрос, предло</w:t>
        <w:softHyphen/>
        <w:t>женные обучающемуся дополнительно после выполнения им заданий.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  <w:t>Критерии ошибок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К    г р у б ы м  ошибкам относятся ошибки, которые обнаруживают незнание обучаю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К    н е г р у б ы м  ошибкам относятся:  потеря корня или сохранение в ответе  постороннего корня; отбрасывание без объяснений одного из них и равнозначные им;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К    н е д о ч е т а м  относятся:  нерациональное решение, описки, недостаточность или отсутствие пояснений, обоснований в решениях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  <w:t>Оценка устных ответов обучающихся: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  <w:t>Ответ оценивается отметкой «5», если ученик: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Полно раскрыл содержание материала в объеме, предусмотрен</w:t>
        <w:softHyphen/>
        <w:t>ном программой и учебником, изложил материал грамотным языком в определенной логиче</w:t>
        <w:softHyphen/>
        <w:t>ской последовательности, точно используя математическую термино</w:t>
        <w:softHyphen/>
        <w:t>логию и символику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авильно выполнил рисунки, чертежи, графики, сопутствующие ответу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оказал умение иллюстрировать теоретические положения конк</w:t>
        <w:softHyphen/>
        <w:t>ретными примерами, применять их в новой ситуации при выполне</w:t>
        <w:softHyphen/>
        <w:t>нии практического задания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одемонстрировал усвоение ранее изученных сопутствующих вопросов, сформированность и устойчивость используемых при от</w:t>
        <w:softHyphen/>
        <w:t>работке умений и навыков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твечал самостоятельно без наводящих вопросов учителя.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озможны одна - две неточности при освещении второстепенных вопросов или в выкладках, которые ученик легко исправил по за</w:t>
        <w:softHyphen/>
        <w:t>мечанию учителя.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  <w:t>Ответ оценивается отметкой «4», если он удовлетворяет в основ</w:t>
        <w:softHyphen/>
        <w:t>ном требованиям    на оценку «5», но при этом имеет один из недо</w:t>
        <w:softHyphen/>
        <w:t>статков: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 изложении допущены небольшие пробелы, не исказившие ма</w:t>
        <w:softHyphen/>
        <w:t>тематическое содержание ответа;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опущены один – два недочета при освещении основного содержа</w:t>
        <w:softHyphen/>
        <w:t>ния ответа, исправленные по замечанию учителя;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опущены ошибка или более двух недочетов при освещении вто</w:t>
        <w:softHyphen/>
        <w:t>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  <w:t>Отметка «3» ставится в следующих случаях: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</w:t>
        <w:softHyphen/>
        <w:t>териала;  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имелись затруднения или допущены ошибки в определении поня</w:t>
        <w:softHyphen/>
        <w:t>тий, использовании математической терминологии, чертежах, вы</w:t>
        <w:softHyphen/>
        <w:t>кладках, исправленные после нескольких наводящих вопросов учителя;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ченик не справился с применением теории в новой ситуации при выполнении практического задания, но выполнил задания обя</w:t>
        <w:softHyphen/>
        <w:t>зательного уровня сложности по данной теме;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  <w:t>Отметка «2» ставится в следующих случаях: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не раскрыто основное содержание учебного материала;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  <w:t>Оценка  письменных ответов обучающихся: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  <w:t> 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Отметка «5» ставится, если: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бота выполнена полностью;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 логических  рассуждениях и обосновании решения нет пробе</w:t>
        <w:softHyphen/>
        <w:t>лов и ошибок;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 решении нет математических ошибок (возможна одна неточ</w:t>
        <w:softHyphen/>
        <w:t>ность, описка, не являющаяся следствием незнания или непо</w:t>
        <w:softHyphen/>
        <w:t>нимания учебного материала).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  <w:t>Отметка «4» ставится, если: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опущена одна ошибка или два-три недочета в выкладках, ри</w:t>
        <w:softHyphen/>
        <w:t>сунках, чертежах или графиках (если эти виды работы не являлись специальным объектом проверки).</w:t>
      </w:r>
    </w:p>
    <w:p>
      <w:pPr>
        <w:pStyle w:val="Style21"/>
        <w:shd w:fill="FFFFFF" w:val="clear"/>
        <w:spacing w:lineRule="auto" w:line="240" w:before="0" w:after="0"/>
        <w:ind w:left="1068" w:hanging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  <w:t>Отметка «3» ставится, если: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опущены более одной ошибки или более двух-трех недоче</w:t>
        <w:softHyphen/>
        <w:t>тов в выкладках, чертежах или графиках, но обучающийся владеет обязательными умениями по проверяемой теме.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  <w:t>Отметка «2» ставится, если: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опущены существенные ошибки, показавшие, что обучающийся не владеет обязательными умениями по данной теме в полной мере.</w:t>
      </w:r>
    </w:p>
    <w:p>
      <w:pPr>
        <w:pStyle w:val="21"/>
        <w:spacing w:lineRule="auto" w:line="240"/>
        <w:ind w:hanging="0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21"/>
        <w:spacing w:lineRule="auto" w:line="240"/>
        <w:ind w:hanging="0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21"/>
        <w:spacing w:lineRule="auto" w:line="240"/>
        <w:ind w:hanging="0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21"/>
        <w:spacing w:lineRule="auto" w:line="240"/>
        <w:ind w:hanging="0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21"/>
        <w:spacing w:lineRule="auto" w:line="240"/>
        <w:ind w:hanging="0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21"/>
        <w:spacing w:lineRule="auto" w:line="240"/>
        <w:ind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Учебно-методическое и информационное обеспечение курса</w:t>
      </w:r>
    </w:p>
    <w:p>
      <w:pPr>
        <w:pStyle w:val="TextBody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Список литературы для учителя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лександрова Л.А. Алгебра. 7 кл.: Контрольные работы для учащихся общеобразовательных учреждений /Под ред. А.Г. Мордковича.- 3-е изд., испр. и доп. -М.: Мнемозина, 2009.- 39 с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лександрова Л.А. Алгебра. 7 кл.: Самостоятельные работы для учащихся общеобразовательных учреждений /Под ред. А.Г. Мордковича.- 5-е изд., стер. - М.: Мнемозина, 2009.- 104 с.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</w:rPr>
        <w:t>Алгебра. 7-9 классы : рабочие программы по учебникам А. Г. Мордковича, П. В. Семёнова / авт.-сост. Н. А. Ким, Н. И. Мазарова.–Волгоград: Учитель, 2012. – 133 с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лгебра: элементы статистики и теории вероятностей : учеб. Пособие для учащихся 7 – 9 кл. общеобразовательных учреждений /  Ю.Н. Макарычев, Н.Г. Миндюк; под ред. С. А. Теляковского, - 3-е изд. – М. : Просвещение, 2005. – 78 с. : ил. 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осударственный стандарт основного общего образования по математике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Интерактивная математика. 5-9. //Электронное учебное пособие для основной школы/ -  «ДОС», 2003. «Дрофа», 200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им Е.А. Алгебра. 7 класс. Поурочные планы (по учебнику А.Г.Мордковича)/Авт.- сост.Е.А. Ким.- Волгоград: Учитель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Лысенко Ф.Ф.. Подготовка к итоговой аттестации.  Издательство «Легион», Ростов-на -Дону,2009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Математика, 5-11 классы. Практикум. //Учебное электронное издание. - ЗАО «1С», 2004. 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ордкович А.Г.  Алгебра.7-9 кл.: Методическое пособие для учителя. -2-е изд., доработ. -М.: Мнемозина, 2007.-144 с.: ил.</w:t>
      </w:r>
    </w:p>
    <w:p>
      <w:pPr>
        <w:pStyle w:val="TextBody"/>
        <w:numPr>
          <w:ilvl w:val="0"/>
          <w:numId w:val="6"/>
        </w:numPr>
        <w:spacing w:lineRule="atLeast" w:line="40"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ордкович А.Г. Алгебра. 7 класс.  В 2 ч. Ч.1. Учебник для учащихся общеобразовательных учреждений. -  11-е изд., стер.  – М.: Мнемозина, 2008. – 160 с.: ил.</w:t>
      </w:r>
    </w:p>
    <w:p>
      <w:pPr>
        <w:pStyle w:val="TextBody"/>
        <w:numPr>
          <w:ilvl w:val="0"/>
          <w:numId w:val="6"/>
        </w:numPr>
        <w:spacing w:lineRule="atLeast" w:line="40" w:before="0" w:after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ордкович А.Г. и др. Алгебра. 7 класс.  В 2 ч. Ч.2. Задачник для учащихся общеобразовательных  учреждений/А.Г.Мордкович и др./; под ред. А.Г.Мордковича. – 11-е изд., доп.  – М.: Мнемозина, 2008. – 223  с.: ил.</w:t>
      </w:r>
    </w:p>
    <w:p>
      <w:pPr>
        <w:pStyle w:val="TextBody"/>
        <w:numPr>
          <w:ilvl w:val="0"/>
          <w:numId w:val="6"/>
        </w:numPr>
        <w:spacing w:lineRule="atLeast" w:line="40"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Мордкович А.Г.,  П. В. Семенов. События. Вероятности. Статистическая обработка данных. Дополнительные параграфы к курсу алгебры. Изд-во  «Мнемозина».  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Мордкович А.Г., Тульчинская Е.Е. Алгебра: Тесты для 7- 9 кл. общеобразовательных учреждений. – 2-е изд. - М.: Мнемозина, 2007. –127с.  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ордкович А.Г.  Алгебра.7-9 кл.: Методическое пособие для учителя. -2-е изд., доработ. -М.: Мнемозина, 2007.-144 с.: ил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ильштейн  М.С. Алгебра. Рабочая тетрадь (в 2-х частях)/ Под ред. А.Г.Мордкович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граммы для общеобразовательных школ, гимназий, лицеев: Математика. 5-11 кл. /Сост. Г. М. Кузнецова, Н. Г. Миндюк. – 3-е изд., стереотип. – М.: Дрофа, 2002; 4-е изд.- 2004 г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мерная программа основного общего образования по математике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Программы. Математика. 5-6 классы. Алгебра. 7 – 9 классы. Алгебра и начала анализа. 10 – 11 классы / авт.-сост. И.И. Зубарева, А.Г. Мордкович. – М.: Мнемозина, 2007. - 64 с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Федеральный компонент государственного стандарта общего образования. Математика. Основное общее образование (Приказ Минобразования России от 05.03.2004 № 1089 «Об утверждении федерального компонента государственных стандартов общего, основного общего и среднего (полного) общего образования»).</w:t>
      </w:r>
    </w:p>
    <w:p>
      <w:pPr>
        <w:pStyle w:val="TextBody"/>
        <w:numPr>
          <w:ilvl w:val="0"/>
          <w:numId w:val="6"/>
        </w:numP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ульчинская Е.Е. Алгебра. Блицопрос. Пособие для учащихся.</w:t>
      </w:r>
    </w:p>
    <w:p>
      <w:pPr>
        <w:pStyle w:val="TextBody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Список литературы для учащихся:</w:t>
      </w:r>
    </w:p>
    <w:p>
      <w:pPr>
        <w:pStyle w:val="TextBody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лександрова Л.А. Алгебра. 7 кл.: Контрольные работы для учащихся общеобразовательных учреждений /Под ред. А.Г. Мордковича.- 3-е изд., испр. и доп. -М.: Мнемозина, 2009.- 39 с.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лександрова Л.А. Алгебра. 7 кл.: Самостоятельные работы для учащихся общеобразовательных учреждений /Под ред. А.Г. Мордковича.- 5-е изд., стер. - М.: Мнемозина, 2009.- 104 с.</w:t>
      </w:r>
    </w:p>
    <w:p>
      <w:pPr>
        <w:pStyle w:val="Style21"/>
        <w:numPr>
          <w:ilvl w:val="0"/>
          <w:numId w:val="11"/>
        </w:numPr>
        <w:spacing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 . Лысенко Ф.Ф.. Подготовка к итоговой аттестации.  Издательство «Легион», Ростов-на -Дону,2009.</w:t>
      </w:r>
    </w:p>
    <w:p>
      <w:pPr>
        <w:pStyle w:val="TextBody"/>
        <w:numPr>
          <w:ilvl w:val="0"/>
          <w:numId w:val="7"/>
        </w:numPr>
        <w:spacing w:lineRule="atLeast" w:line="40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ордкович А. Г. Алгебра. 7 класс.  В 2 ч. Ч.1. Учебник для учащихся общеобразовательных учреждений. -  11-е изд., стер.  – М.: Мнемозина, 2008. – 160 с.: ил.</w:t>
      </w:r>
    </w:p>
    <w:p>
      <w:pPr>
        <w:pStyle w:val="TextBody"/>
        <w:numPr>
          <w:ilvl w:val="0"/>
          <w:numId w:val="7"/>
        </w:numPr>
        <w:spacing w:lineRule="atLeast" w:line="40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ордкович А.Г. и др. Алгебра. 7 класс.  В 2 ч. Ч.2. Задачник для учащихся общеобразовательных  учреждений/А.Г.Мордкович и др./; под ред. А.Г.Мордковича. – 11-е изд., доп.  – М.: Мнемозина, 2008. – 223  с.: ил.</w:t>
      </w:r>
    </w:p>
    <w:p>
      <w:pPr>
        <w:pStyle w:val="TextBody"/>
        <w:numPr>
          <w:ilvl w:val="0"/>
          <w:numId w:val="7"/>
        </w:numPr>
        <w:spacing w:lineRule="atLeast" w:line="40"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Мордкович А.Г.,  П. В. Семенов. События. Вероятности. Статистическая обработка данных. Дополнительные параграфы к курсу алгебры. Изд-во  «Мнемозина».  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Мордкович А.Г., Тульчинская Е.Е. Алгебра: Тесты для 7- 9 кл. общеобразовательных учреждений. – 2-е изд. - М.: Мнемозина, 2007. –127с.  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ульчинская Е.Е. Алгебра. Блицопрос. Пособие для учащихс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Интернет – источник</w:t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hyperlink r:id="rId2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http://school-collection.edu.ru/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единая коллекция цифровых образовательных ресурсов.</w:t>
      </w:r>
    </w:p>
    <w:p>
      <w:pPr>
        <w:pStyle w:val="Normal"/>
        <w:numPr>
          <w:ilvl w:val="0"/>
          <w:numId w:val="10"/>
        </w:numPr>
        <w:jc w:val="both"/>
        <w:rPr/>
      </w:pPr>
      <w:hyperlink r:id="rId3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http://www.matematika-na.ru/index.php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он-лайн тесты по математике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www.ege.moipkro.ru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hyperlink r:id="rId5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www.fipi.ru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ege.edu.ru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hyperlink r:id="rId6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www.mioo.ru</w:t>
        </w:r>
      </w:hyperlink>
      <w:r>
        <w:rPr>
          <w:rFonts w:cs="Bookman Old Style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hyperlink r:id="rId7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www.1september.ru</w:t>
        </w:r>
      </w:hyperlink>
      <w:r>
        <w:rPr>
          <w:rFonts w:cs="Bookman Old Style" w:ascii="Bookman Old Style" w:hAnsi="Bookman Old Style"/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hyperlink r:id="rId8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www.math.ru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Календарно-тематическое планирование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"/>
        <w:gridCol w:w="2504"/>
        <w:gridCol w:w="802"/>
        <w:gridCol w:w="2809"/>
        <w:gridCol w:w="4447"/>
        <w:gridCol w:w="1115"/>
        <w:gridCol w:w="1489"/>
        <w:gridCol w:w="1102"/>
        <w:gridCol w:w="961"/>
      </w:tblGrid>
      <w:tr>
        <w:trPr>
          <w:tblHeader w:val="true"/>
          <w:trHeight w:val="567" w:hRule="exac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blHeader w:val="true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Ф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.</w:t>
            </w:r>
          </w:p>
        </w:tc>
      </w:tr>
      <w:tr>
        <w:trPr>
          <w:trHeight w:val="451" w:hRule="atLeast"/>
        </w:trPr>
        <w:tc>
          <w:tcPr>
            <w:tcW w:w="15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овторение курса математики 6 класса (4 часа)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ыкновенные дроби, десятичные дроб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вторение алгоритмов сравнения, сложения, вычитания, умножения, деления обыкновенных и  десятичных дробей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основные понятия темы: обыкновенная дробь, десятичная дробь, алгоритмов сравнения, сложения, вычитания, умножения, деления дробей; приёмы рационального выполнения вычислений с дробям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: 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ник за 6 класс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-15.3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 (вар. 1);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-21.2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 (вар. 1);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-22.2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 (вар. 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212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ложительные и отрицательные чис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вторение алгоритмов сравнения, сложения, вычитания, умножения, деления положительных и отрицательных чисел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основные понятия темы: положительное число,  отрицательное число, модуль, противоположные числа; алгоритмы сравнения, сложения, вычитания, умножения, деления положительных и отрицательных чисел;  приёмы рационального выполнения вычислений с положительными и отрицательными числами.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ник за 6 класс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-8.3. № 1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 (вар. 1);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-14.2, № 3 (вар.1);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-15.4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 (вар. 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97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еобразование выраж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вторение законов арифметических действий, способов преобразования алгебраических выражений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овершенствование навыков решения задач с использованием 2-3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законы арифметических действий: переместительного, сочетательного, распределительного; способов преобразования алгебраических выражений; приёмы рационального выполнения преобразования выражений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с использованием 2-3 алгоритмов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12" w:hanging="1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ник за</w:t>
            </w:r>
          </w:p>
          <w:p>
            <w:pPr>
              <w:pStyle w:val="21"/>
              <w:spacing w:lineRule="auto" w:line="240"/>
              <w:ind w:left="12" w:hanging="1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  класс,</w:t>
            </w:r>
          </w:p>
          <w:p>
            <w:pPr>
              <w:pStyle w:val="21"/>
              <w:spacing w:lineRule="auto" w:line="240"/>
              <w:ind w:left="12" w:hanging="1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-17.2; С-18.2</w:t>
            </w:r>
          </w:p>
          <w:p>
            <w:pPr>
              <w:pStyle w:val="21"/>
              <w:spacing w:lineRule="auto" w:line="240"/>
              <w:ind w:left="12" w:hanging="1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задания 1 вар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шение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вторение свойств уравнений и тождественных преобразований при решении уравнений. Совершенствование навыков решения задач с использованием 2-3 алгоритм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основные понятия темы: уравнение, корень уравнения; алгоритма решения линейного уравнения: приёмов рационального решения линейных уравн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с использованием 2-3 алгоритмов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ник з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 класс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-19.2(вар.1);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-19.3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, № 2 (вар.1)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398" w:hRule="atLeast"/>
        </w:trPr>
        <w:tc>
          <w:tcPr>
            <w:tcW w:w="15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Глава 1. Математический язык. Математическая модель (14 часов)</w:t>
            </w:r>
          </w:p>
        </w:tc>
      </w:tr>
      <w:tr>
        <w:trPr>
          <w:trHeight w:val="134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исловые выражения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ведение понятий: числовое выражение, значение числового выражения; рассмотрение  приёмов нахождения значения числового выражения рациональным способом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содержание основных понятий: числовое выражение, значение числового выражения; алгоритма нахождения значения числового выражения; приёмы нахождения значения числового выражения рациональным способом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1</w:t>
            </w:r>
          </w:p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.</w:t>
            </w:r>
          </w:p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, № 10,</w:t>
            </w:r>
          </w:p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лгебраические выра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ведение понятий: алгебраическое выражение, значение алгебраического выражения, переменная допустимое значение переменной, недопустимое</w:t>
            </w:r>
          </w:p>
          <w:p>
            <w:pPr>
              <w:pStyle w:val="21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начение переменной;  рассмотрение приёмов рационального упрощения алгебраических выражени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основные понятия: алгебраическое выражение, значение алгебраического выражения; алгоритма нахождения значения алгебраического выражения при указанных значениях переменных; приёмы упрощения алгебраических выраж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.</w:t>
            </w:r>
          </w:p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4(а, б),</w:t>
            </w:r>
          </w:p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5(а, б),</w:t>
            </w:r>
          </w:p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1(б, г);</w:t>
            </w:r>
          </w:p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3 (а, г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исловые и  алгебраические выра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32" w:firstLine="709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ассмотрение  приёмов: нахождения значения числового выражения рациональным способом;  рационального упрощения алгебраических выражени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основные понятия: числовое и алгебраическое выражения; значения числового и алгебраического выражений; алгоритма нахождения значения числового выражения и алгоритма нахождения значения алгебраического выражения при указанных значениях переменных; приёмы: нахождения значения числового выражения рациональным способом и приёмы упрощения алгебраических выраж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комбинированные задачи с применением более чем 3 алгоритмов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.</w:t>
            </w:r>
          </w:p>
          <w:p>
            <w:pPr>
              <w:pStyle w:val="Normal"/>
              <w:suppressAutoHyphens w:val="true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5, № 36,</w:t>
            </w:r>
          </w:p>
          <w:p>
            <w:pPr>
              <w:pStyle w:val="Normal"/>
              <w:suppressAutoHyphens w:val="true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3, № 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то такое математический язы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7"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Введение понятия «математический язык», его составных элементов. Знакомство с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правилами чтения информации, записанной на языке математических символ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ставные элементы математического языка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авила чтения информации, записанной на языке математических символов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, № 11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4,  № 4.40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то такое математический язы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32" w:firstLine="709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вторение понят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«математический язык», его составных элементов. Работа с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правилами чтения информации, записанной на языке математических символ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составные элементы математического языка;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правила чтения информации, записанной на языке математических символов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приводить примеры для иллюстрации изученных положений;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осуществлять «перевод» выражений с математического языка на обычный язык и обратн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0, № 23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4, № 4.41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189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5" w:hanging="0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тартовая   контрольная     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ложительные и отрицательные числа. Преобразования алгебраических выражений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войства уравнений. Координатная плоскость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находить значения выражений и решать уравнения, используя правила и свойства действий с положительными и отрицательными числами; неизвестный член пропорции; - дробь от числа, несколько процентов от числа; число по его дроби или по нескольким процентам; строить фигуры по их координатам на координатной плоскости;  применять изученные формулы при решении текстовых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ния 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то такое математическая модел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е «математическая модель», виды математических моделей. Знакомство с этапами реализации метода математического моделирования и приёмов составления задачи по данной  математической модел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понятие «математическая модель», виды  математических моделей; этапы реализации метода математического моделирования; приёмы составления задачи по данной  математической мод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4</w:t>
            </w:r>
          </w:p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, № 29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8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4,  № 4.42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94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то такое математическая модел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вторение понятия «математическая модель», видов  математических моделей,  этапов реализации метода математического моделирования и приёмов составления задачи по данной  математической модели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понятие «математическая модель», виды  математических моделей; этапы реализации метода математического моделирования; приёмы составления задачи по данной  математической мод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решать текстовые задачи, выделяя три этапа математического моделирования;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 находить несколько способов решения, аргументировать рациональный способ, проводить доказательные рассуж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МД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2, № 44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6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4,  № 4.43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61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нейное уравнение с одной переменн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7"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я: уравнение, корень уравнения,  линейное уравнение с одной переменной, равносильные уравнения, свойства уравнений и тождественные преобразов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пределения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уравнение, корень уравнения,  линейное уравнение с одной переменной, равносильные уравнения;- алгоритм решения линейного уравнения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находить  корни уравнения (или доказывать, что их нет); решать линейные уравнения с одной переменной, применяя свойства уравнений и тождественные преобразова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4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 (а, г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, № 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55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нейное уравнение с одной переменн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left="-108" w:firstLine="709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е линейного уравнения с одной переменной и алгоритм его решения; составление  математической модели реальной ситуации в виде  линейного уравнения; составление  задачи по данной математической модел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алгоритм решения линейного уравнения; приёмы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составления  математической модели реальной ситуации в виде  линейного уравнения;  приёмы  составление  задачи по данной математической модели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4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0, № 34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8 (а, б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126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ординатная пряма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е координатной прямой, координаты точки. Знакомство  с формулой нахождения расстояния между точками на координатной прямо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пределение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координатной прямой, координаты точки; приём  нахождения расстояния между точками на координатной прямой по формуле АВ = |а-в|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с использованием 2-3 алгоритмов; применять полученные знания в новой ситуации; использовать приёмы рационального решения задач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5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 (а, б),</w:t>
            </w:r>
          </w:p>
          <w:p>
            <w:pPr>
              <w:pStyle w:val="Normal"/>
              <w:tabs>
                <w:tab w:val="clear" w:pos="708"/>
                <w:tab w:val="left" w:pos="-106" w:leader="none"/>
              </w:tabs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 (а, в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 (а, г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 (а, г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43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ординатная пряма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е числовых промежутков: луч, открытый луч, интервал, полуинтервал, отрезок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пределени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числовых промежутков: луч, открытый луч, интервал, полуинтервал, отрезок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с использованием 2-3 алгоритмов; применять полученные знания в новой ситуации; использовать приёмы рационального решения задач; переводить информацию из одной знаковой системы в другу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5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7, № 29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1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6 (а, г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0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14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шение задач. Подготовка к контрольной работ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истематизация знаний по темам главы 1. Устранение пробелов в знаниях учащихся.  Подготовка к контрольной работ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сновные понятия темы; 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рационального выполнения задач темы, приёмы решения задач повышенного уровня сложност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;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 -5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трольная работ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(вар.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Контрольная работа  №1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«Математический</w:t>
            </w:r>
          </w:p>
          <w:p>
            <w:pPr>
              <w:pStyle w:val="21"/>
              <w:spacing w:lineRule="auto" w:line="240"/>
              <w:ind w:hanging="0"/>
              <w:jc w:val="lef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язык. Математическая модель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дания повышенной трудности из сборника (для желающих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-с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5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Глава 2. Линейная функция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(1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часов)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Координатная плоск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я: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 прямоугольная система координат, координатная плоскость, начало координат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координатные углы,  координаты точки (абсцисса, ордината),  оси координат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понятия: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прямоугольная система координат, координатная плоскость, начало координат, координатные углы,  координаты точки, оси координат; 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; особенности координат точки, лежащей в том или ином месте координатной плоскости (на координатной оси, внутри координатного угла).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находить координаты точки на плоскости; отмечать точку с заданными координатами, используя алгоритм построения точки в прямоугольной системе координат; определять по координатам точки её положение без построения; применять полученные знания в новой ситуац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6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, № 11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5(а)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6 (г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7 (а)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40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Координатная плоскость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я: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 прямоугольная система координат, координатная плоскость, начало координат, координатные углы,  координаты точки (абсцисса, ордината),  оси координат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понятия: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прямоугольная система координат, координатная плоскость, начало координат, координатные углы, координаты точки (абсцисса, ордината),  оси координат; 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; особенности координат точки, лежащей в том или ином месте координатной плоскости (на координатной оси, внутри координатного угла).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находить координаты точки на плоскости; отмечать точку с заданными координатами, используя алгоритм построения точки в прямоугольной системе координат; определять по координатам точки её положение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(на координатной оси, внутри координатного угла)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без построения; применять полученные знания в новой ситу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6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0, № 36,</w:t>
            </w:r>
          </w:p>
          <w:p>
            <w:pPr>
              <w:pStyle w:val="Normal"/>
              <w:tabs>
                <w:tab w:val="clear" w:pos="708"/>
                <w:tab w:val="left" w:pos="-106" w:leader="none"/>
              </w:tabs>
              <w:ind w:left="-106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2 (б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9 (а) 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6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нейное уравнение с двумя переменными и его график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Введение понятия линейное уравнение с двумя переменными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  <w:lang w:val="en-US"/>
              </w:rPr>
              <w:t>ax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+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+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= 0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, его решение. Алгоритм нахождения корней линейного уравнения с двумя переменными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пределение линейного уравнения с двумя переменными, решения уравн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  <w:lang w:val="en-US"/>
              </w:rPr>
              <w:t>ax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+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+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= 0;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алгоритм нахождения корней линейного уравнения с двумя переменными; 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составления математической модели реальной ситуации в виде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линейного уравнения с двумя переменными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7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, № 11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5(а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6 (г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7 (а)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нейное уравнение с двумя переменными и его график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Введение понятия «график линейного уравнения с двумя переменными; алгоритм построения графика уравнения                  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  <w:lang w:val="en-US"/>
              </w:rPr>
              <w:t>ax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+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+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= 0.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Графический и алгебраический способы нахождения точки пересечения двух прямых.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определение 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графика линейного уравнения с двумя переменными; алгоритм построения графика уравнения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i/>
                <w:position w:val="-12"/>
                <w:sz w:val="16"/>
                <w:szCs w:val="16"/>
              </w:rPr>
              <w:t>графический и алгебраический способы нахождения точки пересечения двух прямых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строить график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линейного уравнения с двумя переменными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на координатной плоскости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7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8 (а),          № 21(б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6 (а, в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нейное уравнение с двумя переменными и его график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7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9, №35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7 (а, б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23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нейная функция и её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Введение понятий: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линейная функция, независимая переменная (аргумент), зависимая переменная. Алгоритм  преобразования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линейного уравнения с двумя переменными к виду линейной функции;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пределения: линейная функция, независимая переменная (аргумент), зависимая переменная;  алгоритм  преобразования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линейного уравнения с двумя переменными к виду линейной функци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еобразовывать линейное уравнение к виду линейной функции у =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  <w:lang w:val="en-US"/>
              </w:rPr>
              <w:t>kx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+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, находить значение функции при заданном значении аргумента, находить значение аргумента при заданном значении функции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8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1(б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3(а, б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7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нейная функция и её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Введение понятия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«график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линейной функции».  Алгоритм  построения графика Приёмы чтения графика. Приёмы решения уравнений и неравенств с помощью график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пределение графика линейной функции; алгоритм  построения графика; приёмы чтения графика; приёмы решения уравнений и неравенств с помощью графиков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строить график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линейной функции, применять приёмы чтения графика,  приёмы решения уравнений и неравенств с помощью график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8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8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0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нейная функция и её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Закрепление теоретических знаний по изучаемой теме. Обучение применению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алгоритма  преобразования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линейного уравнения с двумя переменными к виду линейной функции;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алгоритма  построения графика;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приёмов чтения графика;  приёмов решения уравнений и неравенств с помощью графиков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основные понятия по теме;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алгоритм  преобразования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линейного уравнения с двумя переменными к виду линейной функции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алгоритм  построения графика; приёмы чтения графика; приёмы решения уравнений и неравенств с помощью графиков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8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0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4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нейная функция и её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8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7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0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Прямая пропорциональность и её графи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Введение понятий: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прямая пропорциональность, коэффициент пропорциональности, угловой коэффициент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возрастающая (убывающая) функция, график прямой пропорциональности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пределения прямой пропорциональности, коэффициента пропорциональности, углового коэффициента, возрастающей (убывающей) функции; алгоритм построения графика прямой пропорциональности; способы задания формулой данного графика прямой пропорциональности; особенности расположения графика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линейной функции в зависимости от знаков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  <w:lang w:val="en-US"/>
              </w:rPr>
              <w:t>k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и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  <w:lang w:val="en-US"/>
              </w:rPr>
              <w:t>m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9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(в, г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Прямая пропорциональность и её графи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9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, № 15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заимное расположение графиков линейных функц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Виды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взаимного расположения  графиков линейных функций. Способы определения взаимного расположения  графиков линейных функций по их формулам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виды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взаимного расположения  графиков линейных функций, способы определения взаимного расположения  графиков линейных функций по их формулам; способ задания формулой данного графика прямой пропорциональности; особенности расположения графика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линейной функции в зависимости от знаков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  <w:lang w:val="en-US"/>
              </w:rPr>
              <w:t>k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и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  <w:lang w:val="en-US"/>
              </w:rPr>
              <w:t>m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проводить исследование несложных ситуаций, делать обобщения, описывать и представлять результаты рабо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0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заимное расположение графиков линейных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крепление теоретических знаний по изучаемой теме. Систематизация знаний по темам главы 2.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сновные понятия темы; 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рационального выполнения задач темы, приёмы решения задач повышенного уровня сложност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: решать задачи по алгоритму;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6 – 10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трольная работа  № 2(вар.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Контрольная работа №2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«Линейная функция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9" w:firstLine="109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ния повышенной трудности из сборника (для желающих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ч-с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5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Глава 3. Системы двух линейных уравнений с двумя переменными (16 часов)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ные понятия о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истемах  двух линейных уравнений с двумя переменны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Введение понятий: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система двух линейных уравнений с двумя переменными, решение системы  двух линейных уравнений с двумя переменны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графического решения системы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определения: система двух линейных уравнений с двумя переменными, решение системы  двух линейных уравнений с двумя переменными; алгоритм графического решения системы; способы распознавания систем, имеющих единственное решение, множество решений, не имеющих решения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1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, № 11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 (а, в)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0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ные понятия о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истемах  двух линейных уравнений с двумя переменны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Закрепление понятий: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система двух линейных уравнений с двумя переменными, решение системы  двух линейных уравнений с двумя переменны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Алгоритм графического решения системы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1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(а)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7 (а)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8 (а)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Метод подстанов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Алгоритм решения системы двух линейных уравнений с двумя переменными  методом подстановки.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оритм решения системы двух линейных уравнений с двумя переменными  методом подстановки; приёмы рационального решения  систем методом подстановк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решать комбинированные задачи с использованием 2-3 и более  алгоритмов; использовать приёмы рационального решения задач; применять полученные знания в новой ситуации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ставлять математическую модель реальной ситуации в виде системы двух линейных уравнений с двумя переменными  и решать её методом подстанов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2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(а, б)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 (а, б)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 (а, б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Метод подстанов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2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 (а, б)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8 (а, б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Метод подстанов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2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0 (а, г)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 (а, г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2 (а, б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Метод подстанов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2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7 (а, г)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8, № 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Метод алгебраического сложения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Алгоритм решения системы  двух линейных уравнений с двумя переменными  методом алгебраического сложения.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алгоритм решения системы  двух линейных уравнений с двумя переменными  методом алгебраического сложения; приёмы рационального решения  систем методом алгебраического сложения;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решать комбинированные задачи с использованием 2-3 и более  алгоритмов; использовать приёмы рационального решения задач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применять полученные знания в новой ситуации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ставлять математическую модель реальной ситуации в виде системы двух линейных уравнений с двумя переменными  и решать её методом  алгебраического с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§ 13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2 (б, г)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4 (а, г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color w:val="C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C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color w:val="C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Метод алгебраического сложения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СР №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§ 13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8,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11(а, в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13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Метод алгебраического сложения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3.</w:t>
            </w:r>
          </w:p>
          <w:p>
            <w:pPr>
              <w:pStyle w:val="Normal"/>
              <w:ind w:left="73" w:hanging="181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 (а, г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 (а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(а)*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 (б)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Метод алгебраического сло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3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 (б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*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7 (а)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Этапы  составления системы уравнений по условию задач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Приёмы определен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рационального способа  решения данной системы уравнений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этапы  составления системы уравнений по условию задачи; приёмы определения рационального способа  решения данной системы уравнений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ёмы конструирования реальной ситуации по данной математической модели в виде системы  уравнений;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составлять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математическую модель ситуации; решать текстовые задачи с помощью системы двух линейных уравнений с двумя переменными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применять полученные знания в новой ситуации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ставлять математическую модель реальной ситуации в виде системы двух линейных уравнений с двумя переменными  и решать её рациональным способ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4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, № 4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, № 32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  <w:p>
            <w:pPr>
              <w:pStyle w:val="21"/>
              <w:spacing w:lineRule="auto" w:line="240"/>
              <w:ind w:left="-107"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4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, №18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4,№ 35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4.</w:t>
            </w:r>
          </w:p>
          <w:p>
            <w:pPr>
              <w:pStyle w:val="21"/>
              <w:spacing w:lineRule="auto" w:line="240"/>
              <w:ind w:left="-109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5,№ 29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0,№ 35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1 – 14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трольная работа  № 3 (вар.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28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Контрольная работа  №3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«Системы двух линейных уравнений с двумя переменны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9" w:firstLine="109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сновные понятия темы; 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рационального выполнения задач темы, приёмы решения задач повышенного уровня сложност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;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ния повышенной трудности из сборник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ля желающих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ч-с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Анализ  контрольной работы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7"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5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Глава 4. Степень с натуральным показателем и ее свойства (10 часов)</w:t>
            </w:r>
          </w:p>
        </w:tc>
      </w:tr>
      <w:tr>
        <w:trPr>
          <w:trHeight w:val="211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то такое степень с натуральным показателе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left="-107"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Введение понятий: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степень с натуральным показателем,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основание степени, показатель степени. Приёмы вычисления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натуральной степени для различных типов чисел. Представление числа в виде произведения степене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пределени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степень с натуральным показателем,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основание степени, показатель степени; приёмы вычислени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натуральной степени для различных типов чисел; представление числа в виде произведения степеней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возводить числа в степень;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заполнять и оформлять таблицы, отвечать на вопросы с помощью таблиц; находить значения сложных выражений со степенями, представлять число в виде произведения степене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5.</w:t>
            </w:r>
          </w:p>
          <w:p>
            <w:pPr>
              <w:pStyle w:val="21"/>
              <w:spacing w:lineRule="auto" w:line="240"/>
              <w:ind w:left="-109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,№ 20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3(б, в)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аблица основных степен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7"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Принципы составления правил применения таблицы степене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нципы составления правил применения таблицы степеней.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пользоваться таблицей степеней при выполнении вычислений со степенями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комбинированные задачи с использованием более чем 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6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, № 13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4, №26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212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ойства степени с натуральным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азателя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ассмотрение свойств степени с натуральными показателями, их вывод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свойства степени с натуральными показателями (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умножение и деление степеней с одинаковыми основаниями, правило возведения степени в степень); принципы вывода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свойств степени с натуральным показателем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осуществлять проверку выводов, положений, закономерностей, теорем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выводить свойства степени с натуральным показателем, применять их для упрощения выражений со степеня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7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, № 18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6, №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ойства степени с натуральными показателя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крепление свойств степени с натуральным показателем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свойства степени с натуральными показателями (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умножение и деление степеней с одинаковыми основаниями, правило возведения степени в степень); принципы вывода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свойств степени с натуральным показателем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комбинированные задачи с использованием более чем 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7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3, № 40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и деление степеней с одинаковыми показателя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ассмотрение правил умножения и деления степеней с одинаковыми показателями, их вывод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правила умножения и деления степеней с одинаковыми показателями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принципы вывода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правил умножения и деления степеней с одинаковыми показателям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выводить формулы произведения и частного степеней с одинаковыми показателями; применять правила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умножения и деления степеней с одинаковыми показателями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 вычислениях, для преобразования алгебраических выражений;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создавать алгоритмы деятельности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8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, № 12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и деление степеней с одинаковыми показателя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крепление правил умножения и деления степеней с одинаковыми показателями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8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, № 18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и деление степеней с одинаковыми показателя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8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0, № 22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3, № 24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епень с нулевым показателе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Введение понятия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степени с нулевым показателем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определение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степени с нулевым показателем; принципы обоснования равенства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=1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нахождения значения сложных выражений с нулевыми степеня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епень с нулевым показателе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Закрепление понятия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степени с нулевым показателем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определение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степени с нулевым показателем; принципы обоснования равенства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=1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нахождения значения сложных выражений с нулевыми степеня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5 - 19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трольная работа № 4 (вар.1)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Контрольная работа №4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«Степень с натуральным показателем и её свойств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основные понятия темы: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рационального выполнения задач темы, приёмы решения задач повышенного уровня сложност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;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ния повышенной трудности из сборника (для желающих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ч-с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417" w:hRule="atLeast"/>
        </w:trPr>
        <w:tc>
          <w:tcPr>
            <w:tcW w:w="15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Глава 5. Одночлены. Арифметические операции над одночленами (12 часов)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Понятие одночлена. Стандартный вид одночл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Введение понятий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одночлен, коэффициент одночлена, стандартный вид одночлена. Алгоритм приведения одночлена к стандартному  виду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понятия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одночлен, коэффициент одночлена, стандартный вид одночлена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алгоритм приведения одночлена к стандартному  виду; приёмы составления математической модели ситуации в виде одночлена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находить значение одночлена при указанных значениях переменных, 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0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,  № 9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81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Понятие одночлена. Стандартный вид одночл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Закрепление понятий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одночлен, коэффициент одночлена, стандартный вид одночлена. Алгоритм приведения одночлена к стандартному  виду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понятия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одночлен, коэффициент одночлена, стандартный вид одночлена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алгоритм приведения одночлена к стандартному  виду; приёмы составления математической модели ситуации в виде одночлена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 решать комбинированные задачи с использованием более чем 3 алгоритмов, приводить для иллюстрации изученных положений самостоятельно  подобранные приме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0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, № 18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Сложение и вычитание одночлен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Введение понятия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подобных одночленов, алгоритма  сложения и вычитания одночленов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понятие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подобных одночленов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алгоритм сложения и вычитания одночленов;  приёмы составления математической модели ситуации в виде суммы или разности одночленов..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 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 решать задачи по алгоритму</w:t>
            </w:r>
          </w:p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1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, № 13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Сложение и вычитание одночлен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1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, № 31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Сложение и вычитание одночлен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1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9, № 23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одночленов. Возведение одночлена  в натуральную степен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Рассмотрение алгоритмов умножения одночленов, возведения одночлена в натуральную степень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алгоритмы умножения одночленов,  возведения одночлена в натуральную степень; приёмы упрощения алгебраических выражений с одночленам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здавать алгоритмы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7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, №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0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17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одночленов. Возведение одночлена  в натуральную степен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Закрепление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алгоритмов умножения одночленов, возведения одночлена в натуральную степень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алгоритмы умножения одночленов,  возведения одночлена в натуральную степень; приёмы упрощения алгебраических выражений с одночленам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применять правила умножения одночленов, возведения одночлена в степень для упрощения выражений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здавать алгоритмы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2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, № 19,</w:t>
            </w:r>
          </w:p>
          <w:p>
            <w:pPr>
              <w:pStyle w:val="21"/>
              <w:spacing w:lineRule="auto" w:line="240"/>
              <w:ind w:left="-109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3, №3 4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одночленов. Возведение одночлена  в натуральную степен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Закрепление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алгоритмов умножения одночленов, возведения одночлена в натуральную степень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2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6, № 31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3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ление одночлена на одночл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Рассмотрение алгоритма  деления одночленов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алгоритм  деления одночленов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ёмы упрощения алгебраических выражений с одночленами; способы определения корректности/некорректности задания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здавать алгоритмы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3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, № 13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ление одночлена на одночл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Закрепление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алгоритма  деления одночленов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3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, № 15,</w:t>
            </w:r>
          </w:p>
          <w:p>
            <w:pPr>
              <w:pStyle w:val="21"/>
              <w:spacing w:lineRule="auto" w:line="240"/>
              <w:ind w:left="-109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8, № 19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ление одночлена на одночл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§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20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-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2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трольная работа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5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вар.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206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Контрольная работа №5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«Одночлены. Арифметические операции над одночлена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9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основные понятия темы: 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рационального выполнения задач темы, приёмы решения задач повышенного уровня сложност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;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ния повышенной трудности из сборника (для желающих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ч-с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5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Глава 6. Многочлены. Арифметические операции над многочленами (18 часов)</w:t>
            </w:r>
          </w:p>
        </w:tc>
      </w:tr>
      <w:tr>
        <w:trPr>
          <w:trHeight w:val="195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ные понят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Введение понятий: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многочлен, член  многочлена, двучлен, трехчлен,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приведение подобных членов,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стандартный вид многочлена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 xml:space="preserve"> понятия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многочлен, член  многочлена, двучлен, трехчлен,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приведение подобных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членов,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стандартный вид многочлена; алгоритм  приведения многочлена к  стандартному  виду; приёмы составления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математической модели ситуации в виде многочлена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по алгоритму; решать комбинированные задачи с использованием более чем 3 алгоритмов; приводить для иллюстрации изученных положений самостоятельно  подобранные приме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4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, № 11,</w:t>
            </w:r>
          </w:p>
          <w:p>
            <w:pPr>
              <w:pStyle w:val="21"/>
              <w:spacing w:lineRule="auto" w:line="240"/>
              <w:ind w:left="-109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0, № 28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ложение и вычитание многочлен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сложения и вычитания многочлен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алгоритм сложения и вычитания многочленов; приёмы составления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математической модели ситуации в виде суммы/разности многочленов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: 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5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, №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4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ложение и вычитание многочлен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сложения и вычитания многочлен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алгоритм сложения и вычитания многочленов; приёмы составления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математической модели ситуации в виде суммы/разности многочленов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:  решать комбинированные задачи с использованием более чем 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5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(а, г)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, № 12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многочлена на одночл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 умножения многочлена на одночлен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распределительный закон умножения,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алгоритм  умножения многочлена на одночлен; приёмы  упрощ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 с многочленам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: применять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распределительный закон умножения, выносить за скобки одночленный множитель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применять правило умножения многочлена на одночлен при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упрощении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, при решении уравнений; решать текстовые задачи, математическая модель которых содержит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умножение многочлена на одночле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6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5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а,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г),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     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а,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г)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многочлена на одночл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6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,№16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3, № 31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многочлена на одночле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6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0 (а, г),                    № 25, № 29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2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многочлена на многочл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алгоритм  умножения многочлена на многочлен; приёмы  упрощ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 с многочленам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здавать алгоритмы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7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6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9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многочлена на многочл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7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5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17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39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ножение многочлена на многочл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алгоритмы выполнения основных операций с многочленами; приёмы  упрощ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, решения уравнений с многочленами.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решать текстовые задачи, математическая модель которых содержит произведение многочлен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4 - 27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трольная работа  № 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-5,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вар.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54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Bookman Old Style" w:hAnsi="Bookman Old Style" w:cs="Bookman Old Styl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Контрольная работа №6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«Многочлены. Арифметические операции над многочлена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сновные понятия темы: 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рационального выполнения задач темы, приёмы решения задач повышенного уровня сложност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;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ния повышенной трудности из сборника (для желающих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ч-с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нализ  контрольной работы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рмулы сокращенного умно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Формулы квадрата суммы и  квадрата разности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формулы квадрата суммы и  квадрата разности; приёмы применения формул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упрощ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8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,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8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рмулы сокращенного умно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Формулы квадрат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уммы и  квадрата разност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формулы квадрата суммы и  квадрата разности; приёмы применения формул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упрощ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комбинированные задачи с использованием более чем 3 алгоритмов; применять полученные знания в новой ситу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8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3, № 17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95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рмулы сокращенного умно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Формула разности квадрат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формулу разности квадратов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ёмы применения формулы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упрощ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8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3,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5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рмулы сокращенного умно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Формула разности квадрато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формулу разности квадратов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ёмы применения формул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упрощ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комбинированные задачи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8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6,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8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рмулы сокращенного умно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Формулы суммы и  разности куб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формулы суммы и  разности кубов; приёмы применения формулы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упрощ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8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2,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7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40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рмулы сокращенного умно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Формулы сокращенного умноже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формулы сокращенного умножения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; приёмы применения формул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упрощ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комбинированные задачи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8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6, № 56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3(б, в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ление многочлена на одночле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 деления многочлена на одночл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алгоритм  деления многочлена на одночлен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; приёмы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 упрощения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алгебраических выражений с многочленами.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здавать алгоритмы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8 - 29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трольная работа № 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-9,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вар.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77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ьная работ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№7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«Многочлены. Арифметические операции над многочлена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основные понятия темы: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рационального выполнения задач темы, приёмы решения задач повышенного уровня сложност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;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ния повышенной трудности из сборника (для желающих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ч-с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5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Глава 7. Разложение многочленов на множители (22 часа)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нализ  контрольной работы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Что такое разложение многочлена на множители и зачем оно нужн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Область применения разложения многочлена на множител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бласть применения разложения многочлена на множители; приёмы применения данного способа для упрощения вычислений, решения уравн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0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,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несение общего множителя за скобк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вынесения общего множителя за скобки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алгоритм вынесения общего множителя за скобки;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ёмы применения данного способа для упрощения вычислений, решения уравн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здавать алгоритмы деятельности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1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,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9, 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несение общего множителя за скоб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вынесения общего множителя за скобки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3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1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, № 18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несение общего множителя за скоб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вынесения общего множителя за скобки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1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2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3 (а, г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4 (а, г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пособ группиров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разложения многочлена на множители  способом группировки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алгоритм разложения многочлена на множители  способом группировки;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ёмы применения данного способа для упрощения вычислений, решения уравн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здавать алгоритмы деятельности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2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,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пособ группиров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разложения многочлена на множители  способом группировки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2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, № 11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пособ группиров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разложения многочлена на множители  способом группировки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2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,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9*,  № 20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ложение многочленов на множители с помощью формул сокращенного умно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Формулы разности квадратов, суммы и разности кубов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формулы разности квадратов, суммы и разности кубов; приёмы применения формул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азложения многочлена на множит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создавать алгоритмы деятельности;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3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, №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7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ложение многочленов на множители с помощью формул сокращенного умно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Формулы разности квадратов, суммы и разности кубов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формулы разности квадратов, суммы и разности кубов; приёмы применения формул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азложения многочлена на множит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создавать алгоритмы деятельности;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3.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0, № 43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ложение многочленов на множители с помощью формул сокращенного умно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Формулы квадрата  суммы,  квадрата разности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формулы квадрата  суммы,  квадрата разности; приёмы применения формул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азложения многочлена на множит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здавать алгоритмы деятельности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3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, № 49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8(в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ложение многочленов на множители с помощью формул сокращенного умно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Формулы квадрата  суммы,  квадрата разност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формулы квадрата  суммы,  квадрата разности; приёмы применения формул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азложения многочлена на множит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оздавать алгоритмы деятельности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3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1, №47(а)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7*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3 (в)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ложение многочленов на множители с помощью формул сокращенного умно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Формулы сокращенного умноже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формулы квадрата  суммы,  квадрата разности; разности квадратов, суммы и разности кубов; приёмы применения формул для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азложения многочлена на множит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создавать алгоритмы деятельности;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3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1, №36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ложение многочленов на множители с помощью комбинации различных прием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Формулы сокращенного умножения. Способы разложения многочлена на множител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формулы сокращенного умножения, способы разложения многочлена на множители; приёмы комбинации различных способов для разложения многочлена на множит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создавать алгоритмы деятельности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4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, № 8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, №16*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2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ложение многочленов на множители с помощью комбинации различных приемов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формулы сокращенного умножения, способы разложения многочлена на множители; приёмы комбинации различных способов для разложения многочлена на множит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4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, № 11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, №18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39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4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, № 12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, №26*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ложение многочленов на множители с помощью комбинации различных прием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ложение многочленов на множители с помощью комбинации различных прием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Формулы сокращенного умножения. Способы разложения многочлена на множител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формулы сокращенного умножения, способы разложения многочлена на множители; приёмы комбинации различных способов для разложения многочлена на множит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4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2, № 24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5, №28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кращение алгебраических дроб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е «алгебраическая дробь», алгоритм  сокращения алгебраических дробей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понятие «алгебраическая дробь», алгоритм  сокращения алгебраических дробе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создавать алгоритмы деятельности;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5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, № 10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, №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кращение алгебраических дроб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е «алгебраическая дробь», алгоритм  сокращения алгебраических дробей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5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, № 17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кращение алгебраических дроб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е «алгебраическая дробь», алгоритм  сокращения алгебраических дробей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5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4, № 38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9 (а, в),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0 (а, г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ожде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е тождеств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понятие тождества; приёмы доказательства тождеств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0 - 36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трольная работа №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ожде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е тождеств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понятие тождества; приёмы доказательства тождеств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по алгорит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0 - 36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трольная работа №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161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ьная работа №8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«Разложение многочленов на множител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основные понятия темы;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комбинированные задачи с использованием более чем 3 алгоритмов; применять полученные знания в новой  ситу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ния повышенной трудности из сборника (для желающих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ч-с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5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Глава 8. Функция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у = х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 (14 часов)</w:t>
            </w:r>
          </w:p>
        </w:tc>
      </w:tr>
      <w:tr>
        <w:trPr>
          <w:trHeight w:val="155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нализ  контрольной работы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ункция 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у = х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и ее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Введение понятий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парабола, ветви параболы, ось симметрии параболы, вершина параболы.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Алгоритм построения графика функции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у = х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.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понятия: парабола, ветви параболы, ось симметрии параболы, вершина параболы; алгоритм построения графика функции                у = х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; приёмы чтения графика; приёмы решения уравнений и неравенств с помощью графиков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находить значения функции, заданной формулой, таблицей, графиком по ее аргументу, находить значение аргумента по значению функции, заданной графиком или таблицей. Определять свойства функции по ее графику,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находить наибольшее и наименьшее значения функции у=х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на заданном отрезке, точки пересечения параболы с графиком линейной функции;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применять графические  представления при решении уравн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7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, № 5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3, № 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ункция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 у = х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и ее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О 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7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 (а, г)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7, № 19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ункция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 у = х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и ее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Закрепление понятий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парабола, ветви параболы, ось симметрии параболы, вершина параболы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Алгоритм построения графика функции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у = х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понятия: парабола, ветви параболы, ось симметрии параболы, вершина параболы; алгоритм построения графика функции у = х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; приёмы чтения графика; приёмы решения уравнений и неравенств с помощью графиков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переводить информацию из одной знаковой системы в другую; проводить исследование несложных ситуаций, обобщать, описывать и представлять результаты работы по пла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7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7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1, № 44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4*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ункция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 у = х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и ее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7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6, № 49 (а, г), № 50 (в, г)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5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афическое решение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7"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 графического решения уравнений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алгоритм  графического решения уравнений; способы распознавания уравнений, имеющих конечное количество решений, множество решений, не имеющих решения.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комбинированные задачи с использованием более чем 3 алгоритмов, применять полученные знания в новой ситуации,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переводить информацию из одной знаковой системы в другую;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составлять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математическую  модель ситуации,  проводить исследование несложных ситуаций, обобщать, описывать и представлять результаты работы по пла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8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 (б, г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 (б, в)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 (б, в), № 8*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6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афическое решение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 графического решения уравнений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8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 (б, г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 (б, в)*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90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афическое решение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 графического решения уравнений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алгоритм  графического решения уравнений; способы распознавания уравнений, имеющих конечное количество решений, множество решений, не имеющих решения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комбинированные задачи с использованием более чем 3 алгоритмов, применять полученные знания в новой ситуации,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переводить информацию из одной знаковой системы в другую;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составлять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математическую  модель ситуации,  проводить исследование несложных ситуаций, обобщать, описывать и представлять результаты работы по пла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8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3 (б, г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афическое решение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лгоритм  графического решения уравнений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ноуров. задан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карточк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Что означает в математике запись            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у =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f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(х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я: тождество, кусочная функция, чтение графика, область определения функции, непрерывная функция, точка разрыв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понятия: тождество, кусочная функция, чтение графика, область определения функции, непрерывная функция, точка разрыва. 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 решать задачи по алгоритму,  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8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3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(б, в)*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 (б, в)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07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0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Что означает в математике запись             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у =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f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(х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рафик кусочной функции, чтение графика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понятия: кусочная функция, чтение графика, область определения функции, непрерывная функция, точка разрыва;  приемы графического решения уравн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строить график кусочно-заданной функции,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определять свойства функции по ее графику, применять графические представления при решении уравн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 №4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9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 (а, в)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 (б, в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 (а, г),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 (а, г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Что означает в математике запись             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у =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f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(х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рафик кусочной функции, чтение график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9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3, № 14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7, № 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Что означает в математике запись           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у =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f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(х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нятия: кусочная функция, чтение графика, область определения функции, непрерывная функция, точка разрыва.  График кусочной функции, чтение график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понятия: кусочная функция, чтение графика, область определения функции, непрерывная функция, точка разрыва; приемы графического решения уравнений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: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,  решать задачи с использованием 2-3 алгорит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9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2, № 34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0, №45*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шение задач. Подготовка к контрольной работ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истематизация знаний по темам главы 8. Устранение пробелов в знаниях учащихся.  Подготовка к контрольной работе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Знать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: основные понятия темы: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приёмы рационального выполнения задач темы, приёмы решения задач повышенного уровня сложности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Уметь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: решать задачи по алгоритму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7 - 39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трольная работа № 8 (вар.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ьная работа № 9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«Функция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 у = х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ния повышенной трудности из сборника (для желающих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ч-ся)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у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9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м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л-</w:t>
            </w:r>
          </w:p>
          <w:p>
            <w:pPr>
              <w:pStyle w:val="21"/>
              <w:spacing w:lineRule="auto" w:line="240"/>
              <w:ind w:left="-13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Элемент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одержа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ребования к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ровню подготовки обучаю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ид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-7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омашнее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Дата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133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Анализ  контрольной работы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Степень с натуральным показателем и её свойств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истематизация знаний по теме: «Степень с натуральным показателем и её свойства».</w:t>
            </w:r>
          </w:p>
          <w:p>
            <w:pPr>
              <w:pStyle w:val="21"/>
              <w:spacing w:lineRule="auto" w:line="2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основные понятия темы; 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рационального выполнения задач темы, приёмы решения задач повышенного уровня сложност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решать задачи по алгоритму; решать комбинированные задачи с использованием более чем 3 алгоритмов; использовать приёмы рационального решения зад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ачи на карточка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6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Степень с натуральным показателем и её свойств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5 – 1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        контрольная работа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 (вар.2);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ст № 2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р.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Степень с натуральным показателем и её свойств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Р </w:t>
            </w:r>
          </w:p>
          <w:p>
            <w:pPr>
              <w:pStyle w:val="21"/>
              <w:spacing w:lineRule="auto" w:line="240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0 и</w:t>
            </w:r>
          </w:p>
          <w:p>
            <w:pPr>
              <w:pStyle w:val="21"/>
              <w:spacing w:lineRule="auto" w:line="240"/>
              <w:ind w:left="-105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5 – 19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ст № 2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р.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8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Одночлены и многочлены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истематизация знаний по темам: «Одночлены» и  «Многочлены»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основные понятия темы; алгоритмы основных операций над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одночленами и многочленами;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ационального выполнения действий с одночленами и многочленами.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комбинированные задачи с использованием более чем 3 алгоритмов; использовать приёмы рационального решения задач; приводить для иллюстрации изученных положений самостоятельно подобранные приме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0 – 29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       контрольная работа № 5 (вар.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20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Одночлены и многочлены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истематизация знаний по темам: «Одночлены» и  «Многочлены»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0 – 29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        контрольная работа № 6 (вар.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Одночлены и многочлены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20 – 29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ст № 4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р. 4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ст № 5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р.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Функции и графики функций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истематизация знаний по темам: «Линейная функция» и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Функция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у = х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»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основные понятия темы; алгоритмы построения и чтения графиков; приёмы использования графиков для решения уравнений, систем уравнений, неравенств.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переводить информацию из одной знаковой системы в другую;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приводить для иллюстрации изученных положений самостоятельно подобранные примеры; владеть навыками совместной деятельности, распределять работу в группе, оценивать работу участников группы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 6-10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37- 39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        контрольная работа № 2 (вар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Функции и графики функций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истематизация знаний по темам: «Линейная функция» и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Функция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у = х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»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ранение пробелов в знаниях учащихся. Подготовка к итоговой контрольной работе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6-10, § 37-39.</w:t>
            </w:r>
          </w:p>
          <w:p>
            <w:pPr>
              <w:pStyle w:val="Normal"/>
              <w:ind w:hanging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Домашняя        контрольная работа  № 8 (вар.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Функции и графики функций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6-10, § 37-39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ст № 9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р. 4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ст № 10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р.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Системы двух линейных уравнений с двумя переменны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истематизация знаний</w:t>
            </w:r>
          </w:p>
          <w:p>
            <w:pPr>
              <w:pStyle w:val="21"/>
              <w:spacing w:lineRule="auto" w:line="240"/>
              <w:ind w:hanging="106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 теме: «Системы двух   линейных уравнений с двумя переменными»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>алгоритмы решения системы  двух линейных уравнений с двумя переменными  методом алгебраического сложения и методом подстановки; приёмы рационального решения  систем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 двух линейных уравнений с двумя переменными. 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комбинированные задачи с использованием 2-3 и более  алгоритмов, использовать приёмы рационального решения задач; распределять работу в группе, оценивать работу участников групп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. 196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9, № 90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 «Системы двух линейных уравнений с двумя переменны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§ 11 – 14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ашняя        контрольная работа  № 3 (вар.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: «Математическое моделирование при решении текстовых задач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истематизация знаний</w:t>
            </w:r>
          </w:p>
          <w:p>
            <w:pPr>
              <w:pStyle w:val="21"/>
              <w:spacing w:lineRule="auto" w:line="240"/>
              <w:ind w:left="-106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 теме:    «Математическое     моделирование при   решении текстовых задач».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основные понятия темы; метод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математического моделирования; приёмы составления задачи по данной математической модел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составлять  математическую модель ситуации;  владеть навыками совместной деятельности, распределять работу в группе, оценивать работу участников групп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. 197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2, № 94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8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: «Математическое моделирование при решении текстовых задач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. 197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9, № 101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вторение по теме: «Математическое моделирование при решении текстовых задач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. 197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2, № 104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вая контрольная работа  № 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16"/>
                <w:szCs w:val="16"/>
              </w:rPr>
              <w:t>Знать:</w:t>
            </w:r>
            <w:r>
              <w:rPr>
                <w:rFonts w:cs="Bookman Old Style" w:ascii="Bookman Old Style" w:hAnsi="Bookman Old Style"/>
                <w:i/>
                <w:color w:val="000000"/>
                <w:sz w:val="16"/>
                <w:szCs w:val="16"/>
              </w:rPr>
              <w:t xml:space="preserve"> основные понятия курса; приёмы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 xml:space="preserve">рационального выполнения задач курса, приёмы решения задач повышенного уровня сложности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решать задачи по алгоритму;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К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ст № 11,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риант 4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Анализ итоговой контрольной работы. Работа над ошибками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дведение итогов з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ранение пробелов в знаниях учащихся. Совершенствование навыков решения задач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Style18"/>
        <w:spacing w:lineRule="auto" w:line="360" w:before="0" w:after="0"/>
        <w:jc w:val="both"/>
        <w:rPr/>
      </w:pPr>
      <w:r>
        <w:rPr>
          <w:b/>
          <w:bCs/>
        </w:rPr>
        <w:t xml:space="preserve">Сокращения, используемые </w:t>
      </w:r>
      <w:r>
        <w:rPr>
          <w:b/>
        </w:rPr>
        <w:t xml:space="preserve">в </w:t>
      </w:r>
      <w:r>
        <w:rPr>
          <w:b/>
          <w:bCs/>
        </w:rPr>
        <w:t>рабочей программе:</w:t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</w:tblGrid>
      <w:tr>
        <w:trPr/>
        <w:tc>
          <w:tcPr>
            <w:tcW w:w="7531" w:type="dxa"/>
            <w:tcBorders/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  <w:i/>
                <w:u w:val="single"/>
                <w:lang w:eastAsia="en-US"/>
              </w:rPr>
              <w:t xml:space="preserve">Виды </w:t>
            </w:r>
            <w:r>
              <w:rPr>
                <w:bCs/>
                <w:i/>
                <w:u w:val="single"/>
                <w:lang w:eastAsia="en-US"/>
              </w:rPr>
              <w:t>контроля: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  <w:lang w:eastAsia="en-US"/>
              </w:rPr>
              <w:t xml:space="preserve">ФО — </w:t>
            </w:r>
            <w:r>
              <w:rPr>
                <w:lang w:eastAsia="en-US"/>
              </w:rPr>
              <w:t xml:space="preserve">фронтальный </w:t>
            </w:r>
            <w:r>
              <w:rPr>
                <w:bCs/>
                <w:lang w:eastAsia="en-US"/>
              </w:rPr>
              <w:t>опрос.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lang w:eastAsia="en-US"/>
              </w:rPr>
              <w:t>ИРД</w:t>
            </w:r>
            <w:r>
              <w:rPr>
                <w:rFonts w:cs="Helvetica, sans-serif;Times New Roman" w:ascii="Helvetica, sans-serif;Times New Roman" w:hAnsi="Helvetica, sans-serif;Times New Roman"/>
                <w:lang w:eastAsia="en-US"/>
              </w:rPr>
              <w:t xml:space="preserve"> — </w:t>
            </w:r>
            <w:r>
              <w:rPr>
                <w:lang w:eastAsia="en-US"/>
              </w:rPr>
              <w:t xml:space="preserve">индивидуальная </w:t>
            </w:r>
            <w:r>
              <w:rPr>
                <w:bCs/>
                <w:lang w:eastAsia="en-US"/>
              </w:rPr>
              <w:t xml:space="preserve">работа у доски. 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lang w:eastAsia="en-US"/>
              </w:rPr>
              <w:t>И</w:t>
            </w:r>
            <w:r>
              <w:rPr>
                <w:rFonts w:cs="Helvetica, sans-serif;Times New Roman" w:ascii="Helvetica, sans-serif;Times New Roman" w:hAnsi="Helvetica, sans-serif;Times New Roman"/>
                <w:lang w:eastAsia="en-US"/>
              </w:rPr>
              <w:t xml:space="preserve">РК — </w:t>
            </w:r>
            <w:r>
              <w:rPr>
                <w:lang w:eastAsia="en-US"/>
              </w:rPr>
              <w:t xml:space="preserve">индивидуальная </w:t>
            </w:r>
            <w:r>
              <w:rPr>
                <w:bCs/>
                <w:lang w:eastAsia="en-US"/>
              </w:rPr>
              <w:t>работа по карточкам.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Г – работа в группах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bCs/>
                <w:lang w:eastAsia="en-US"/>
              </w:rPr>
              <w:t xml:space="preserve">СР </w:t>
            </w:r>
            <w:r>
              <w:rPr>
                <w:rFonts w:cs="Helvetica, sans-serif;Times New Roman" w:ascii="Helvetica, sans-serif;Times New Roman" w:hAnsi="Helvetica, sans-serif;Times New Roman"/>
                <w:lang w:eastAsia="en-US"/>
              </w:rPr>
              <w:t xml:space="preserve">— </w:t>
            </w:r>
            <w:r>
              <w:rPr>
                <w:bCs/>
                <w:lang w:eastAsia="en-US"/>
              </w:rPr>
              <w:t>самостоятельная работа.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bCs/>
                <w:lang w:eastAsia="en-US"/>
              </w:rPr>
              <w:t xml:space="preserve">ПР </w:t>
            </w:r>
            <w:r>
              <w:rPr>
                <w:rFonts w:cs="Helvetica, sans-serif;Times New Roman" w:ascii="Helvetica, sans-serif;Times New Roman" w:hAnsi="Helvetica, sans-serif;Times New Roman"/>
                <w:lang w:eastAsia="en-US"/>
              </w:rPr>
              <w:t xml:space="preserve">— </w:t>
            </w:r>
            <w:r>
              <w:rPr>
                <w:lang w:eastAsia="en-US"/>
              </w:rPr>
              <w:t>п</w:t>
            </w:r>
            <w:r>
              <w:rPr>
                <w:bCs/>
                <w:lang w:eastAsia="en-US"/>
              </w:rPr>
              <w:t>роверочная работа.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bCs/>
                <w:lang w:eastAsia="en-US"/>
              </w:rPr>
              <w:t xml:space="preserve">МД </w:t>
            </w:r>
            <w:r>
              <w:rPr>
                <w:rFonts w:cs="Helvetica, sans-serif;Times New Roman" w:ascii="Helvetica, sans-serif;Times New Roman" w:hAnsi="Helvetica, sans-serif;Times New Roman"/>
                <w:lang w:eastAsia="en-US"/>
              </w:rPr>
              <w:t xml:space="preserve">— </w:t>
            </w:r>
            <w:r>
              <w:rPr>
                <w:bCs/>
                <w:lang w:eastAsia="en-US"/>
              </w:rPr>
              <w:t>математический диктант.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 – тестовая работа.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orient="landscape" w:w="16838" w:h="11906"/>
      <w:pgMar w:left="1134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matematika-na.ru/index.php" TargetMode="External"/><Relationship Id="rId4" Type="http://schemas.openxmlformats.org/officeDocument/2006/relationships/hyperlink" Target="http://www.ege.moipkro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mioo.ru/" TargetMode="External"/><Relationship Id="rId7" Type="http://schemas.openxmlformats.org/officeDocument/2006/relationships/hyperlink" Target="http://www.1september.ru/" TargetMode="External"/><Relationship Id="rId8" Type="http://schemas.openxmlformats.org/officeDocument/2006/relationships/hyperlink" Target="http://www.math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09:00Z</dcterms:created>
  <dc:creator>User1</dc:creator>
  <dc:description/>
  <cp:keywords/>
  <dc:language>en-US</dc:language>
  <cp:lastModifiedBy>Ирина</cp:lastModifiedBy>
  <cp:lastPrinted>2014-10-09T23:44:00Z</cp:lastPrinted>
  <dcterms:modified xsi:type="dcterms:W3CDTF">2014-11-07T10:36:00Z</dcterms:modified>
  <cp:revision>16</cp:revision>
  <dc:subject/>
  <dc:title/>
</cp:coreProperties>
</file>