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  составлена в соответствии с требованиями Федерального государственного образовательного стандарта начального общего образования  на основе авторской программы «Русский язык» авторов </w:t>
      </w:r>
      <w:r>
        <w:rPr>
          <w:rFonts w:cs="Times New Roman" w:ascii="Times New Roman" w:hAnsi="Times New Roman"/>
          <w:color w:val="000000"/>
          <w:sz w:val="24"/>
          <w:szCs w:val="24"/>
        </w:rPr>
        <w:t>В.П.Канакиной, В.Г.Горецкого, М.В.Бойкиной, М.Н.Дементьевой, Н.А.Стефаненко.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я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предмета «Русский язык» в начальной школе являются: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определяет ряд практически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решение которых обеспечит достижение основных целей изучения предме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диалогической и монологической устной и письменной реч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коммуника</w:t>
        <w:softHyphen/>
        <w:t>тивных ум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нравственных и эстетических чувст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пособностей к творческой деятель</w:t>
        <w:softHyphen/>
        <w:t>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усский язык» авторов В.П.Канакиной, В.Г.Горецкого, М.В.Бойкиной, М.Н.Дементьевой, Н.А. (М.: Просвещение, 2011г.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Г.Горецкий, Л.А.Виноградская, М.В.Бойкина. Азбука. 1 класс. Части 1,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Канакина, В.Г.Горецкий. Русский язык. 1 класс – 4 класс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ие средства для учащихся</w:t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Г.Горецкий, Н.А.Федосова. Прописи. 1 класс. Части 1, 2, 3, 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П.Канакина. Русский язык. Рабочая тетрадь. 1 класс – 4 класс</w:t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 для проведения проверочных работ</w:t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измерительные материалы. Русский язык: 1 класс – 4 класс / Сост. И.В.Позолотина, Е.А.Тихонова. – М.: ВАКО, 2012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буквар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одготовительного)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уквар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основного) 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слебуквар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заключительног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Добуквар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уквар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ослебуквар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аключительный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истематичес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урс русского языка представлен в программе следующими содержательными линия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фография и пунктуац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реч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русского языка по учебному плану в начальной школе выделяется </w:t>
      </w:r>
      <w:r>
        <w:rPr>
          <w:rFonts w:cs="Times New Roman" w:ascii="Times New Roman" w:hAnsi="Times New Roman"/>
          <w:b/>
          <w:sz w:val="24"/>
          <w:szCs w:val="24"/>
        </w:rPr>
        <w:t>658 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1 класс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sz w:val="24"/>
          <w:szCs w:val="24"/>
        </w:rPr>
        <w:t>165 ч</w:t>
      </w:r>
      <w:r>
        <w:rPr>
          <w:rFonts w:cs="Times New Roman" w:ascii="Times New Roman" w:hAnsi="Times New Roman"/>
          <w:sz w:val="24"/>
          <w:szCs w:val="24"/>
        </w:rPr>
        <w:t xml:space="preserve"> (5 ч в неделю, 33 учебные недели).</w:t>
      </w:r>
    </w:p>
    <w:p>
      <w:pPr>
        <w:pStyle w:val="Normal"/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 2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/>
          <w:sz w:val="24"/>
          <w:szCs w:val="24"/>
        </w:rPr>
        <w:t>3 классах</w:t>
      </w:r>
      <w:r>
        <w:rPr>
          <w:rFonts w:cs="Times New Roman" w:ascii="Times New Roman" w:hAnsi="Times New Roman"/>
          <w:sz w:val="24"/>
          <w:szCs w:val="24"/>
        </w:rPr>
        <w:t xml:space="preserve"> на уроки русского языка отводитс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170 ч</w:t>
      </w:r>
      <w:r>
        <w:rPr>
          <w:rFonts w:cs="Times New Roman" w:ascii="Times New Roman" w:hAnsi="Times New Roman"/>
          <w:sz w:val="24"/>
          <w:szCs w:val="24"/>
        </w:rPr>
        <w:t xml:space="preserve"> (5 ч в неделю, 34 учебные недели в каждом классе). </w:t>
      </w:r>
    </w:p>
    <w:p>
      <w:pPr>
        <w:pStyle w:val="Normal"/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4 классе </w:t>
      </w:r>
      <w:r>
        <w:rPr>
          <w:rFonts w:cs="Times New Roman" w:ascii="Times New Roman" w:hAnsi="Times New Roman"/>
          <w:sz w:val="24"/>
          <w:szCs w:val="24"/>
        </w:rPr>
        <w:t xml:space="preserve">на уроки русского языка отвод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53 ч </w:t>
      </w:r>
      <w:r>
        <w:rPr>
          <w:rFonts w:cs="Times New Roman" w:ascii="Times New Roman" w:hAnsi="Times New Roman"/>
          <w:sz w:val="24"/>
          <w:szCs w:val="24"/>
        </w:rPr>
        <w:t>(4,5 ч в неделю) в связи с ведением курса ОРКСЭ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  КУРСА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ПРЕДМЕТА.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29"/>
        <w:gridCol w:w="58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        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left="34"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80" w:leader="none"/>
                <w:tab w:val="left" w:pos="602" w:leader="none"/>
              </w:tabs>
              <w:spacing w:lineRule="auto" w:line="240" w:before="0" w:after="0"/>
              <w:ind w:left="34"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80" w:leader="none"/>
                <w:tab w:val="left" w:pos="318" w:leader="none"/>
                <w:tab w:val="left" w:pos="993" w:leader="none"/>
              </w:tabs>
              <w:spacing w:lineRule="auto" w:line="240" w:before="0" w:after="0"/>
              <w:ind w:left="34"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80" w:leader="none"/>
                <w:tab w:val="left" w:pos="602" w:leader="none"/>
              </w:tabs>
              <w:spacing w:lineRule="auto" w:line="240" w:before="0" w:after="0"/>
              <w:ind w:left="34"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чальными навыками адаптации в динамично изменяющемся и развивающемся мир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80" w:leader="none"/>
                <w:tab w:val="left" w:pos="318" w:leader="none"/>
              </w:tabs>
              <w:spacing w:lineRule="auto" w:line="240" w:before="0" w:after="0"/>
              <w:ind w:left="0" w:firstLine="46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80" w:leader="none"/>
                <w:tab w:val="left" w:pos="602" w:leader="none"/>
              </w:tabs>
              <w:spacing w:lineRule="auto" w:line="240" w:before="0" w:after="0"/>
              <w:ind w:left="0" w:firstLine="4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left="34"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э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етических потребностей, ценностей и чувст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80" w:leader="none"/>
                <w:tab w:val="left" w:pos="602" w:leader="none"/>
              </w:tabs>
              <w:spacing w:lineRule="auto" w:line="240" w:before="0" w:after="0"/>
              <w:ind w:left="34"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240" w:before="0" w:after="0"/>
              <w:ind w:left="34" w:firstLine="426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ирование умени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спользование знаково-символических средств представления информации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л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(165 ч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кварный период (17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ь (устная и письменная) - общее представление. Предложение и слово. Членение речи на предложения, предложения на слова, слова на слоги с использованием графических схем. Слог, ударение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. Звуки и буквы. Представление о звуке, различение на слух и при произношении гласных и согласных (твердых и мягких, глухих и звонких) звуков: отсутствие или наличие преграды в полости рта, наличие или отсутствие голоса, слогообразующая роль гласных. Выделение в словах отдельных звуков (гласных и согласных), слого-звук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слого-звуковую структур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ый подбор слов с заданным звуком, нахождение соответствия между произносимыми (а впоследствии и читаемыми) словами и предъявленными слого-звуковыми схемами-моделями. Знакомство с буквами а, о, и, ы, у, узнавание букв по их характерным признакам (изолированно и в составе слова, в различных позициях), правильное соотнесение звуков и бук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УКВАРНЫЙ  ПЕРИО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7 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I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учение чт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ые и гласные звуки и буквы, ознакомление со способами обозначения твердости и мягкости согласных. Чтение слогов-слияний с ориентировкой на гласную букву, чтение слогов с изученными буквами. Составление из букв и слогов разрезной азбуки слов (после предварительного слого-звукового анализа, а затем и без него), их чтение. 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ве правильного и относительно быстрого узнавания букв, определения ориентиров в читаемом слове, места ударения в нем. Знакомство с правилами гигиены чт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II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учение письм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начертанием всех больших (заглавных) и маленьких (строчных) букв, основными типами их соединений. 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предварительного их слого-звукового разбора с учителем, а затем и самостоятель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ывание слов и предложений с образцов (сначала с рукописного, а затем с печатного текста). Проверка написанного при помощи сличения с текстом-образцом и послогового орфографического чтения написанных слов. Письмо под диктовку слов, написание которых не расходится с произношением, и предложений. Правильное оформление написанных предложений (большая буква в начале предложения, точка в конце). Выработка умения писать большую букву в именах людей и кличках животных. Привлечение внимания детей к словам, написание которых расходится с произношением (безударные гласные, сочетания жи - ши, ча - ща, чу – щу). Знакомство с правилами гигиены пись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III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устной реч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вуковая культура речи. Развитие у детей внимания к звуковой стороне слышимой речи (своей и чужой), слуховой памяти и речевого аппарата. Совершенствование общих речевых навыков: обучение неторопливому темпу и ритму речи, правильному речевому дыханию, умеренной громкости и правильному интонированию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оизношения слов, особенно сложных по слого-звуковой структуре, в соответствии с нормами- орфоэпии, с соблюдением ударения. Правильное произнесение всех звуков родного языка, особенно различение на слух, верное употребление сходных звуков, наиболее часто смешиваемых детьми: л - р, с - з, щ - ж, п- б, с - ш и т. д. (изолированное произнесение в словах, фразах и скороговорках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равление недостатков произнесения некоторых звуков, обусловленных отклонениями в речевом развитии де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словом. Уточнение, обогащение и активизация словаря детей. Правильное употребление слов - названий предметов, признаков, действий и объяснение их значения. Объединение и различие по существенным признакам предметов, правильное употребление видовых и родовых слов-названий. Умение быстро находить нуж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нонимов и антонимов (без использования терминов). Обучение пониманию образных выражений в художественном текс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ботка умений пользоваться словом в правильной грамматической форме, борьба с засорением речи нелитературными словами (диалектизмами, просторечиям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предложением и связной устной речью. Совер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личного тип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каз знакомой сказки или небольшого рассказа без пропусков, повторений и перестановок частей текста (по вопросам учител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о картинке или серии картинок определенного количества предложений, объединенных общей темой, или небольшого рассказа с соблюдением логики развития сю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на вопросы по прочитанным предложениям и текст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с помощью учителя словесной картинки с использованием нескольких прочитанных слов, объединенных ситуативно. Дополнение сюжета, самостоятельное придумывание событий, предшествующих изображенным или последующ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рассказов о простых случаях из собственной жизни по аналогии с прочитанным, по сюжету, предложенному уч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ернутое объяснение загадок, заучивание наизусть стихотворений, потешек, песенок, считалок и воспроизведение их с соблюдением интонации, диктуемой содерж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ри пересказе тек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СЛЕБУКВАРНЫЙ ПЕРИОД (31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систематизация, закрепление знаний, умений и навыков, приобретенных в процессе обучения грамо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уг произведений для чт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небольших художественных произведений А. Пушкина, Л. Толстого, А. Н. Толстого, Б. Житкова, К. Чуковского, С. Маршака, В. Осеевой, С. Михалкова, А. Барто о природе, о детях, о труде, о Родине и т. д., Н. Носова, И. Сладкова, Ш. Перро, Л. Муур; стихов А. Фета, А, Майкова, В. Жуковского, А. К. Толстого и др.; совершенствование навыка чт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ое знакомство детей с различными литературными жанрами (стихи, рассказы, сказки; потешки, загадки, пословицы и др.)    Сопоставление текстов художественных и научно-популярных, стихов и рассказов; наблюдение над выразительными средствами языка и структурой текстов (с помощью учителя). Совместное (коллективное ив группе), индивидуальное и семейное чтение произведений классиков отечественной и зарубежной литера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пособности полноценного восприятия художественных произведений. Развитие внимания к образному слову в художественном тексте, умения чувствовать, понимать и ценить выразительность слова. Формирование умения понимать образные выражения на основе сопоставления двух рядов представлений: реальных (непосредственных) и художественно-образных, развитие способности чувствовать мелодику языка, звукопись, ритм, рифму стиха. Воспитание эмоционально-эстетического восприятия художественных произведений; развитие интереса к творчеству писателей. Развитие воображения, фантазии и творческих способностей уча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способностей воспринимать красоту окружающего мира в процессе общения с природой, миром материальной культуры и искусством. Пробуждение у детей потребности записывать свои впечатления и литературные тексты в альбомы и красочно оформлять их. Обогащение эмоций школьников с помощью включения в уроки фонозаписи литературных произвед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умения читать текст выразительно, передавать свое отношение к прочитанному. Умение читать стихи, скороговорки с различными подтекстами, интонацие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ЧЕСКИЙ КУРС (56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 (5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(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и речь. Виды речи. Русский язык – родной язык русского народа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кст, предложение, диалог (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екст (общее представление). Смысловая связь предложений в тексте. Заголовок текста.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ова, слова, слова…  (4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слог. Ударение. (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ово и слог. Перенос слов.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дарение 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(34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ind w:left="7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вуки и буквы. Русский алфавит, или Азбука. Гласные звуки. Ударные и безударные гласные звуки. Согласные звуки. Твёрдые и мягкие со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торение (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 (17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(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и. Требования к речи. Диалог и моноло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(4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изнаки текста. Тема и главная мысль текста. Части текста. Построение текста. Воспроизведение текст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1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Члены предложения. Связь слов в предложени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… (18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Синонимы и антонимы. Однокоренные слова. Слог. Ударение. Перенос слова. Ударение словесное и логическое. Перенос слова по слогам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(59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 (повторение, уточнение). Русский алфавит, или Азбука. Гласные звуки. Правописание слов с безударным гласным звуком в корне слова. Согласные звуки. Согласный звук [й] и буква  «и краткое». Слова  с удвоенными согласными.  Твердый и мягкий согласные звуки и буквы для их обозначения. Мягкий знак (ь). Правописание буквосочетаний с шипящими звуками. Звонкие и глухие согласные звуки. Правописание слов с парными по глухости-звонкости согласными на конце слова и перед согласным. Разделительный мягкий знак (ь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58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существительное. Одушевленные и неодушевленные имена существительные. Собственные и нарицательные имена существительные. Число имен существительных. Глагол. Глагол как часть речи. Число глагола. Текст-повествование и роль в нем глаголов. Имя прилагательное. Имя прилагательное как часть речи. Единственное и множественное число имен прилагательных. Текст-описание и роль в нем имен прилагательных. Местоимение. Личное местоимение как часть речи. Текст-рассуждение. Предлог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 (17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 (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речь и наш язык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Предложение. Словосочетание (14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речи (19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0" w:right="22" w:hanging="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1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 Формы слова. Окончание. Приставка. Суффикс. Основа слова. Обобщение знаний о составе слов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частей слова (29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 твердым знаком (ъ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3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. Число имен существительных. Падеж имен существительных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19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5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число, род личных местоиме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2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4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 (15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ечь и наш язык. Текст. Предложение. Обращение. Главные и второстепенные члены предложения. Основа предложения. Словосочетание. Однородные члены предложения. Простые и сложные предложения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речи (2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Состав слова. Значимые части слова. Правописание гласных и согласных в значимых частях слова. Правописание Ъ и Ь разделительных знаков. Части речи. Повторение и углубление представлений о частях речи. Наречие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4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падежам. Три склонения имен существительных. Правописание безударных падежных окончаний имен существительных в единственном (множественном) числе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3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 об имени прилагательном. Изменение по падежам имен прилагательных. Правописание падежных окончаний имен прилагательных. Склонение имен прилагательных мужского и среднего рода в единственном числе. Склонение имен прилагательных женского рода в единственном числе. Склонение имен прилагательных во множественном числе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местоимения (7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 Изменение по падежам личных местоимений. Правописание местоиме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34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ая форма глаго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жение глагола. Изменение глаголов в настоящем и будущем времени по лицам и числам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е глаголов. Правописание глаголов с безударными личными окончаниями. Правописание возвратных глаголов. Правописание глаголов в прошедшем времен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5 ч)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ТИЧЕСКОЕ РАСПРЕДЕЛЕНИЕ КОЛИЧЕСТВА ЧАСО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2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3218"/>
        <w:gridCol w:w="1837"/>
        <w:gridCol w:w="1646"/>
        <w:gridCol w:w="641"/>
        <w:gridCol w:w="641"/>
        <w:gridCol w:w="641"/>
        <w:gridCol w:w="641"/>
      </w:tblGrid>
      <w:tr>
        <w:trPr>
          <w:trHeight w:val="328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ы, темы</w:t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38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ная программа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программа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Рабоч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грамма по классам</w:t>
            </w:r>
          </w:p>
        </w:tc>
      </w:tr>
      <w:tr>
        <w:trPr>
          <w:trHeight w:val="348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3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 кл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 кл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 кл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 кл.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учение грамоте (письмо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предлож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стематический курс (русский язык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етика и орфоэп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 (морфемика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 и пункту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739" w:hanging="360"/>
        <w:jc w:val="center"/>
        <w:rPr/>
      </w:pPr>
      <w:r>
        <w:rPr/>
        <w:t>ТЕМАТИЧЕСКОЕ ПЛАНИРОВАНИЕ С ОПРЕДЕЛЕНИЕМ ОСНОВНЫХ ВИДОВ УЧЕБНОЙ ДЕЯТЕЛЬНОСТИ.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708"/>
        <w:gridCol w:w="709"/>
        <w:gridCol w:w="709"/>
        <w:gridCol w:w="709"/>
        <w:gridCol w:w="6756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курс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тическое планирова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6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Обучение грам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5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заглавных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функций не буквенных графических средств: пробела между словами, знака перено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Пись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элементный состав букв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уквы, имеющие оптическое и кинетическое сходство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из набора элементов, из различных материалов. Выкладывать слова из разрезной азбук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формированные буквы, определять недостающие элементы, реконструировать букв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написания букв, сравнивать свои буквы с предложенным образцо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 диктовку слова  и предложения, состоящие из трех – пяти слов со звуками сильной позици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носить печатный и письменный шрифт, записывать письменными буквами текст, написанный печатными букв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роцессе совместного обсуждения алгоритм списывания. Списывать слова, предложения в соответствии с заданным алгоритмом, контролировать этапы своей работы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звука и буквы: буква как знак звука. Овладение позиционным способом обозначения звуков букв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е буквы как показатель твердости – мягкости согласных звук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я букв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е, ё, ю, 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ий знак как показатель мягкости предшествующего согласного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русским алфавитом как последовательностью бу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.Граф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вук и соответствующую ему букв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ункцию букв, обозначающих гласные звуки в открытом слоге: буквы гласных как показатель твердости-мягкости предшествующих согласных звук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фференц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уквы, обозначающие близкие по акустико-артикуляционным признакам согласные звуки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-с, ж-ш, с-ш, з-ж, л-р, ц-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т.д.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фференц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уквы, имеющие оптическое и кинетическое сходство (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-а, и-у, п-т, л-м, х-ж, ш-т, в-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ункцию букв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ь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авит для упорядочивания слов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слова как объекта изучения, материала для анализа. Наблюдение над значением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слова и предложения. Работа с предложением: выделение слов, изменение их поряд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3.Слово и пред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ва и обозначаемый их предме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слов с опорой на контекс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ложения, распространять и сокращать предложения в соответствии с изменением модел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предложения с заданной моделью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предложений, корректировать предложения, содержащие смысловые и грамматические  ошибки.</w:t>
            </w:r>
          </w:p>
        </w:tc>
      </w:tr>
      <w:tr>
        <w:trPr>
          <w:trHeight w:val="3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равилами правописания и их применени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ьное написание с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 гласных после шипящих (жи-ши, ча-ща, чу-щ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в начале предложения, в именах собстве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слов по слогам без стечения согласных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конц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4.Орф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: находить в нем слова с буквосочетаниями жи-ши, ча-ща, чу-щу, выписывать слова с данными буквосочетания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учаи употребления заглавной букв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чало и конец предлож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белы между слов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енные правила при списывании и записи под диктовку.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прочитанного текста при самостоятельном чтении вслух и при 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5.Развитие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агаемые серии сюжетных картинок: определять последовательность; устанавливать правильную последовательность при ее нарушении; составлять рассказы с опорой на картинки. Реконструировать события и объяснять ошибки художников; составлять рассказы после внесения изменений в последовательность картинок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большие рассказы повествовательного и описательного характера (случаи из собственной жизни, свои наблюдения и переживания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по опорным слова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стность и неуместность использования тех или иных речевых средств в ситуациях учебного и бытового общ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учебном диалоге, высказывать и обосновывать свою точку зрения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Систематический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.Фонетика и орфоэ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лыш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произносить основные звуки речи, различать их на основе артикуляционных признак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дарные и безударные гласны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лыш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вуки русского языка в слове, правильно их произносить, устанавливать последовательность звуков в слове различать особенности гласных и согласных, твердых и мягких согласных, глухих и звонких, парных по глухости-звонкости согласных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вуки и буквы, устанавливать их роль в слов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учаться русскому литературному произношению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вуков и их сочетаний в словах.</w:t>
            </w:r>
          </w:p>
        </w:tc>
      </w:tr>
      <w:tr>
        <w:trPr>
          <w:trHeight w:val="5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2.Граф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уки и букв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на письме твердость и мягкость согласных звук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письме разделительный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ъ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буквенные графические средства: пробел между словами, знак переноса, красная строка (абзац), пунктуационные знаки (в пределах изученного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алфавит: правильное называть буквы и их последовательность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ние алфавит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 работе со словарями, справочниками, каталогами.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3.Лекс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точнить и углуб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ение о речи,  ее видах и формах, языке как средстве общения между людь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ложения, различные по цели высказывания и интонации, по заданным схемам, вопросам, опорным словам, определенной теме,  рисунк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язь слов в предложении, устанавливать последовательность предложений в текст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очнить и углуб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ие о лексическом значении слова, об однозначных и многозначных словах, о прямом и переносном значении слов, об антонимах и синонимах, о тематических группах сл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т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текстом: определять тему, главную мысль, подбирать заголовок, выделять части, устанавливать последовательность и связь предложений в частях текста и частей в текст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влять слов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значение которых требует уточн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разными словарями.</w:t>
            </w:r>
          </w:p>
        </w:tc>
      </w:tr>
      <w:tr>
        <w:trPr>
          <w:trHeight w:val="8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4.Состав слова (морфеми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ть понятие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нокоренные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нокоренные слова и различные формы одного и того же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ловах морфемы, основ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меняемые и неизменяемые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разовы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нокоренные слова с помощью суффиксов и приставок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бор слова по составу.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.Морф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асти речи на самостоятельные и служебны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 существительно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личать одушевленные и неодушевленные, собственные  и нарицательные, по родам, по числам; изменять по падежам; склонению; выполнять морфологический разб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я прилагательно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ять по родам, числам, падежам; выполнять морфологический разб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стоимени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по лицам в единственном и множественном числе; склонение личных местоим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ительно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потреблять в речи количественные и порядковые числительны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лаго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глаголы по видам, спряжению; изменять по временам, лицам, числам, родам; выполнять морфологический разбор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речи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отреблять в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лог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личать предлоги от приставок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юз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юз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, а, но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роль в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ица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астиц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ее значение.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.Синтакс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ложения, словосочетания,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словосочетании главного и зависимого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ложения по цели высказывания, по эмоциональной окраск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лавные челны предлож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язь между словами в словосочетании и предложени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днородные члены предложения и самостоятельное составление предложений с ними без союзов и с союзам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и, а, но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ложении обращения.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.Орфография и пункту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ые способы проверки орфограмм в зависимости от места орфограммы в слов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фографический словарь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правописания и пунктуации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сочетан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жи-ши, ча-ща, чу-щу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положении под ударением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сочетан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к-чн, чт, нч, щн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др.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еренос слов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описная буква в начале предложения, в именах собственны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оверяемые безударные гласные в корне сло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арные звонкие и глухие согласные в корне сло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епроизносимые согласные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епроверяемые гласные и согласные в корне сло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веряемые буквы-орфограммы гласных и согласных звуков в корне сло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гласные и согласные в неизменяемых на письме приставка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разделительны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ъ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ь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мягкий знак после шипящих на конце имен существительны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соединительны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сложных слова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суффиксах имен существительны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безударные падежные окончания имен существительны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безударные падежные окончания имен прилагательны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здельное написание предлогов с именами существительны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здельное написание предлогов с личными местоимения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раздельное написание частиц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глагол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мягкий знак после шипящих на конце глаголов во 2-м лице ед.числ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мягкий знак в глаголах в сочетан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–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безударные личные окончания глаголов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здельное написание предлогов с другими слов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наки препинания в конце предложения: точка, вопросительный и восклицательный знак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наки препинания (запятая) в предложениях с однородными член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апятая при обращении в предложения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апятая между частями в сложном предложении.</w:t>
            </w:r>
          </w:p>
        </w:tc>
      </w:tr>
      <w:tr>
        <w:trPr>
          <w:trHeight w:val="7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.Развитие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итуацию общения: с какой целью, с кем и где происходит общение?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владе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а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владе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ормами речевого этикета в ситуации учебного и бытового общения (приветствие, прощание, извинение, благодарность, обращение с просьбой) в том числе при обращении с помощью средств ИК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но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с тексто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ксты и корректировать заданные тексты с учетом точности, правильности, богатства и выразительности письменной речи; использовать  синонимы и антоним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комств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1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«Русский язык. Обучение письму»</w:t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9"/>
        <w:gridCol w:w="492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укварный  (подготовительный)  пери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рный (основной) пери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букварный (заключительный) пери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 ч</w:t>
            </w:r>
          </w:p>
        </w:tc>
      </w:tr>
    </w:tbl>
    <w:p>
      <w:pPr>
        <w:pStyle w:val="Normal"/>
        <w:tabs>
          <w:tab w:val="clear" w:pos="708"/>
          <w:tab w:val="left" w:pos="211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«Русский язык» </w:t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612"/>
        <w:gridCol w:w="3612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ечь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предложение, диалог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слова, слова.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слог. Ударение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ч</w:t>
            </w:r>
          </w:p>
        </w:tc>
      </w:tr>
    </w:tbl>
    <w:p>
      <w:pPr>
        <w:pStyle w:val="Normal"/>
        <w:tabs>
          <w:tab w:val="clear" w:pos="708"/>
          <w:tab w:val="left" w:pos="211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роведения провероч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612"/>
        <w:gridCol w:w="3612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исывание текста с соблюдением каллиграфических норм и изученных орфографических правил.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исывание текста с соблюдением каллиграфических норм и изученных орфографических прави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, предложение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о 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слог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нос сл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арные и безударные гласные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арные и безударные гласные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ые звуки и букв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пящие согласные зву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ная буква в словах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проверочная рабо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курс 1 класс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19"/>
        <w:gridCol w:w="6"/>
        <w:gridCol w:w="1775"/>
        <w:gridCol w:w="6"/>
        <w:gridCol w:w="974"/>
        <w:gridCol w:w="2100"/>
        <w:gridCol w:w="3060"/>
        <w:gridCol w:w="2880"/>
        <w:gridCol w:w="2340"/>
      </w:tblGrid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rHeight w:val="5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</w:p>
        </w:tc>
      </w:tr>
      <w:tr>
        <w:trPr>
          <w:trHeight w:val="359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лок «Русский язык. Обучение письму»</w:t>
            </w:r>
          </w:p>
        </w:tc>
      </w:tr>
      <w:tr>
        <w:trPr>
          <w:trHeight w:val="353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четверть (45 часов)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букварный период (17 часов)</w:t>
            </w:r>
          </w:p>
        </w:tc>
      </w:tr>
      <w:tr>
        <w:trPr>
          <w:trHeight w:val="9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пись – первая учебная тетрадь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шариковой ручкой и правилами обращения с ней при письме; правилами посадки при письме. Знакомство с разлиновкой прописи. Рабочая строка. Верхняя и нижняя линии рабочей строки. Гигиенические правила письма. Обводка предметов по контуру. Письмо элементов букв (овал, полуовал, прямая наклонная короткая линия), узоров, бордю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авильно располагать учебную тетрадь на рабочем месте, демонстрировать правильное положение ручки при письме. Называть письменные принадлежности с опорой на иллюстрации прописи. Обводить предметы по контуру. Находить элементы букв в контурах предметных картинок, данных на страницах прописи. Обводить элементы букв, соблюдая указанное в прописи направление движения руки. Писать графические элементы по заданному в прописи образцу: правильно располагать на рабочей строке элементы букв. Чередовать элементы узоров, ориентируясь на образ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твеч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 вопросы учителя о назначении пропис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 Понимать причины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чая строка. Верхняя и нижняя линии рабочей стро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руки к письму. Гигиенические правила письма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х выполнение в процессе письма. Находить элементы букв в контурах предметных картинок, данных на страницах прописи.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сваивать правила работы в групп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овалов и полуовалов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Обводка и штриховка предметных рисунков. Рисование бордюров и чередующихся узоров. Классификация предметов на основе общего призна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>располагать учебную тетрадь на рабочем месте. Находить овалы и полуовалы в изображении предметов. Обводить изображённые предметы по контуру, штриховать. Называть героев сказки, составлять предложения о каждом из героев с опорой на заданную схему. Называть предметы, изображённые на странице прописи (яблоко, помидор, огурец, репа), классифицировать их по группам. Составлять предложения к иллюстрациям, данным в прописи. Воспроизводить и применять правила работы в групп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желание умело пользоваться русским языком, грамотно говорить и писать. Положительно относиться к учению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ордюров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гигиенические правила письма при выполнении заданий. Соотносить предметную картинку и схему слова. Дорисовывать овалы, круги и предметы, не выходя за строку и дополнительные линии. Обводить предметы по контуру, штриховать. Воспроизводить сказку по серии сюжетных картинок. Инсценировать сказку «Колобок»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зывать предметы, объединять их в группу по общему признаку, называть группу предметов одним словом. Воспроизводить и применять правила работы в групп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;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длинных прямых наклонных линий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Воспроизведение эпизода сказки по иллюстр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водить предметы по контуру, штриховать, не выходя за контур. Писать прямые длинные наклонные линии, ориентируясь на образец и дополнительную линию. Соблюдать наклон, указанное направление движения руки, выдерживать расстояние между элементами. Обозначать условным знаком (точкой) наиболее удавшийся элемент. Узнавать сказку и отдельный эпизод из сказки по иллюстрации, воспроизводить его. Воспроизводить эпизод из знакомой сказки по иллюстрации, данной в пропис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зывать группу предметов одним словом (посуда). Воспроизводить и применять правила работы в групп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ание умело пользоваться русским языком, грамотно говорить и писать. Положительно относиться к учен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наклонной длинной линии с закруглением внизу (влево). Письмо короткой наклонной линии с закруглением внизу (вправо)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правил правильной посадки при письме. Рисование бордюров. Штриховка и обводка предметных рисунков. Слого-звуковой анализ слов. Составление рассказов по сюжетным картинкам пропис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ходить на рисунке предметы, названия которых соответствуют заданным схемам. Пис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линную наклонную линию с закруглением внизу (влево); короткую наклонную линию с закруглением внизу (вправо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бозначать условным знаком (точкой) наиболее удавшийся элемент. Рисовать бордюры по заданному алгоритму. Составлять связные рассказы по иллюстрациям, данным в пропис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оспроизводить и применять правила работы в парах, правила работы в групп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Пис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короткую наклонную линию с закруглением вверху (влево); длинную наклонную линию с закруглением внизу (вправо). Чередовать короткую и длинную наклонные линии с закруглением внизу (вправо), соблюдая наклон, высоту, интервалы между ни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больших и маленьких овалов, их чередование. Письмо коротких наклонных линий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н, п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Сравнение элементов письменных и печатных букв. Слого-звуковой анализ слов. Рисование бордюров. Штриховка и обводка предметных рисунк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хождение недостающих деталей в изображённых предметах и воссоздание рисунка по заданному образцу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ование дуг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водить графические элементы, предметы по контуру, штриховать, не выходя за контур. 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Выполнять слого-звуковой анализ слов, обозначающих предмет, изображённый в прописи. Пис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валы большие и маленькие, чередовать их, соблюдая наклон, высоту, интервалы между ними. Писать короткие наклонные линии, объединяя их в группы по две-три, соблюдая наклон, высоту, интервалы между ним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означать условным знаком (точкой) наиболее удавшийся элемент. Рисовать бордюры по заданному алгоритму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ценивать свою работу на уроке. Владеть монологической и диалогической формами речи. 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имать и осваивать социальную роль обучающегося, осознавать личностный смысл учения. Понимать причины успеха и неудач в собственной учебе, положительно относиться к учению, грамотно говорить и писать. Сопоставлять собственную оценку своей деятельности с оценкой товарищей, учителя. Желание умело пользоваться русским языко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правил правильной посадки при письме. Конструирование из отдельных элементов, известных учащимся,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Сравнение элементов письменных и печатных букв. Слого-звуковой анализ слов. Рисование бордюров, узоров. Штриховка и обводка предметных рисунко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Писать короткие и длинные линии, чередовать их, соблюдая наклон, высоту, интервал между ним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ать короткие и длинные наклонные линии с закруглением внизу вправо и влев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означать условным знаком (точкой) наиболее удавшийся элемент. Находить знакомые графические элементы букв в изображении предметов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равнивать элементы письменных и печатных бук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, г, 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сполагать учебную тетрадь на рабочем месте. Примен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игиенические правила письма при выполнении заданий. Обводить графические элементы,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ыполнять слого-звуковой анализ слов по выбору учител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ать короткую наклонную линию с закруглением внизу вправо. Писать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ать наклонные линии с петлёй вверху и внизу (элементы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, чередовать и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ru-RU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eastAsia="ru-RU"/>
              </w:rPr>
              <w:t xml:space="preserve"> Контролировать свои действия при решении познавательной задачи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ru-RU"/>
              </w:rPr>
              <w:t>Оценивать свою работу на урок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наклонных линий с петлёй вверху и внизу. Письмо полуовалов, их чередование. Письмо овалов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ать наклонные линии с петлёй вверху и внизу (элементы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. Писать полуовалы, чередовать их, соблюдая наклон, высоту и интервал между ними. Писать овалы, не выходя за рабочую ст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означать условным знаком (точкой) наиболее удавшийся элемент. Рисовать бордюры по заданному алгорит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, 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трочной и заглавной букв. Сравнение печатной и письменной букв. Слого-звуковой анализ слов со звуком [а]. Заглавная буква в именах собственны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Анализ образца изучаемой буквы, выделение элементов в строчных и прописных буквах. Называние элементов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, 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облюдение соразмерности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, 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, 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, 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 образцом. Правильно записывать имена собственны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Работать в паре 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, о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трочной и заглавной букв. Сравнение печатной и письменной букв. Слого-звуковой анализ слов со звуком [о]. Обозначение границ предложения на письме. Заглавная буква в именах собственных. 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спроизведение формы изучаемой буквы и её соединения с другой буквой по алгоритму. Соблюдение соразмерности элементов буквы по высоте, ширине и углу наклон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именение гигиенических правил письма. 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, 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, 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, 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работы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 Комментированное письмо слогов и слов с изученными буквам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образец изучаемой буквы, выделять элементы в строчной букв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Сравнивать печатную и письменную буквы. Конструировать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исать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. Контроли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ение печатной и письменной букв. Сравнение строчной и заглавной букв. Слого-звуковой анализ слов со звуком [и]. Работа по развитию речи: составление устного рассказа по опорным словам, содержащим изученные звуки. Запись с комментирование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лога, слова с новой букво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главная буква в именах собственны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равнивать печатную и письменную буквы. Конструировать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з различных материалов. Писать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равильно записывать имена собственные. Составлять устный рассказ по опорным словам, содержащим изученные зву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держащих буквы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, ы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предлож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равнивать печатную и письменную буквы. Конструировать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з различных материалов. Писать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исать слоги, слова с новой буквой, используя приём комментирования. Запись слов, содержащих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, 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, с комментированием. Воспроизводить и применять правила работы в групп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ценивать свою рабо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, у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равнение строчной и заглавной букв. 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>У, у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 с образцом, обводить по контуру орнамент, обводить и писать изученные буквы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hanging="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Букварный период (66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, н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, н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главная буква в именах собственных. Письмо предложений с комментированием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Сравнивать печатную и письменную буквы. Обводить бордюрные рисунки по контуру. Конструиров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 xml:space="preserve">Н, н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Н, н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ть в паре: задавать друг другу вопросы со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то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к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очереди, внимательно слушать друг друга, внятно и чётко давать полный ответ на заданный вопрос, оценивать ответ товарища в доброжелательной форме. 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, с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,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Заглавная буква в именах собственных. Деформированное предложение. Письмо под диктовку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водить бордюрные рисунки по контуру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, 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, 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Устанавливать связи между словами в предложении, определять порядок слов в предложении в соответствии со смысл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 букв. Письмо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,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Списывание с письменного шрифта. Списывание с рукописного текста. Оформление границ предложения на письме. Работа по развитию речи: составление устного рассказа по заданной учителем тем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, с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, 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, 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, к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eastAsia="ru-RU"/>
              </w:rPr>
              <w:t>К, к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Списывание предложений. Повествовательная и восклицательная интонация. Оформление интонации на письм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, к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, 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, 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согласную букву, выбирать наиболее удавшийся вариант, обозначать его условным знаком (точкой)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, 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 образцом. Списывать без ошибок с письменного шрифт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37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, т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, 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Выполнять гигиенические правила письма. 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 xml:space="preserve"> Т, т.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Т, т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Т, т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в соответствии с образцом. Воспроизводить 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полнять правила работы в группе. Использовать правила оценивания в ситуациях, спланированных учител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, 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eastAsia="ru-RU"/>
              </w:rPr>
              <w:t>Т, т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и интонировать при чтении восклицательное предложение. Составлять текст из 2–3-х предложений по заданной учителем теме, записывать его под руководством учите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, 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 букв. Слого-звуковой анализ слов со звуками [л], [л’]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Л, 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ование бордюров. Списывание с письменного шрифта. Правописание имён собственных. Сравнение предложений с различными видами интонации. Обозначение интонации в письменной речи знаками «!», «?», «.». Оформление границ предложен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, л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, 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, 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вопросительное предложение. Правильно интонировать при чтении вопросительное, восклицательное и повествовательно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ыполнять правила работы в группе. Использовать правила оценивания в ситуациях, спланированных учителем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 закрепление изученного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аписания изученных букв. Слого-звуковой анализ слов. Списывание предложений с печатного и письменного шрифта. Письмо вопросительных, восклицательных, повествовательных предложений. Восстановление деформированного предложения. Работа по развитию речи: составление и запись текста из 2–3 предложений по теме, предложенной учителем. Самооцен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Анализировать предложения, данные в прописи, определять количество слов в них, объяснять известные орфограммы (начало предложения, правописание имён собственных). Списывать без ошибок предложения, данные в прописи, грамотно обозначать границы предложения. Восстанавливать деформированное предложение, объяснять его смысл, определять границы. Выполнять слого-звуковой анализ слов с опорой на схему-модель. Дополнять предложения словами, закодированными в схемах и предметных картинках. Составлять текст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2–3-х предложений, записывать его под руководством учителя, используя приём комменти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строчной и заглавной букв. Сравнение печатной и письменной букв. Письмо слогов и слов. Письменные ответы на вопрос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блюдать соразмерность элементов буквы по высоте, ширине и углу наклона. Сравнивать написанную букву с образцом. Писать слоги, слова, предложения. Списывать с рукописного и печатного текста. Перекодировать звуко-фонемную форму в буквенную (печатную и прописную). Писать под диктовку буквы, слоги, слова, предложе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,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,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Рисование бордюров. Запись и интонирование предложений, различных по цели высказывания и интонации. Списывание с письменного шрифт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Анализировать образец изучаемой буквы, выделять элементы в строчных и прописных гла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, 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равнивать печатную и письменную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, 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, 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firstLine="5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Е, 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’э], [’э]. Списывание с письменного шрифта. Составление ответа на поставленный в тексте вопрос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Е, 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, 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ять заинтересованность в приобретении и расширении знаний и способов действ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, п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, п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ведение бордюрных рисунков по контуру. Дополнение предложений словами по смыслу. Письменные ответы на вопрос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Дополнять предложения, данные в прописи, словами по смыслу и записывать их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рамотно оформлять на письме все виды предложений. Выполнять правила работы в мало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спользовать правила оценивания своей работы в ситуациях, спланированных учителе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, п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го-звуковой анализ слов со звуками [п], [п’]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, п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ведение бордюрных рисунков по контуру. Дополнение предложений словами по смыслу. Оформление границ предложения. Составление и запись текста из 2-3-х предложений на тему, сформулированную самими учащимис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П, п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[п], [п’]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исать слоги, слова с новой буквой, используя приём комментирования. Правильно записывать имена собственные. Записывать текст из 2-3-х предложений на выбр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, 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, 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сьмо элементов буквы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широкой строке безотрывно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,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водить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безотрывно, не выходя за пределы широкой строки. 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,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,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м], [м’]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Дополнять предложения, данные в прописи, словами, закодированными в схемах-модел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имать и осваивать социальную роль обучающегося, осознавать личностный смысл учения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, 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границ предложения. Запись и интонирование вопросительных предложений. Списывание с печатного шрифта. Разгадывание ребус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исать слоги, слова с новой буквой, используя приём комментирования. Правильно записывать имена собственные. Списывать без ошибок с печатного шрифта. Грамотно оформлять на письме все виды предложений. Разгадывать ребу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ыполнять правила работы в группе, в паре. Использовать правила оценивания своей работы в ситуациях, спланированных учителе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ть на вопросы, задавать их; понимать затруднения друг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, з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, з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элементов буквы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, з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, 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з], [з’]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, з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Писать слоги, слова с новой буквой, используя приём комментирования. Правильно записывать имена собственные. Списывать без ошибок с печатного шрифта. 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, з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слогов и слов с изученными буквами. Работа по развитию речи: составление письменного текста. Дополнение содержания письменного текста. Письмо под диктов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З, з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 с образцом. Писать слоги, слова с изученными буквами, используя приём комментирования. Грамотно оформлять на письме все виды предло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причины успеха и неудач в собственной учебе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, б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ОНМ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, 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исование бордюров в широкой строке безотрывн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, 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, 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 образцо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, б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единственного и множественного числа существительных (один – много). Дополнение предложений словами по смыслу. Оформление границ предложения. Запись и интонирование различных видов предложений, вопрос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Писать слоги, слова с новой буквой, используя приём комментирования. Образовывать форму единственного числа существительного от заданной формы множественного числа с опорой на схему-модель. Понимать значение слов «один», «много», правильно их употреблять в речи. Правильно записывать имена собственные. Списывать без ошибок слова и предложения с печатного шриф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анализ, синтез, сравнение, умозаключения, группировку, классификац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, б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го-звуковой анализ слов со звуками [б], [б’]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, 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исование бордюров в широкой строке безотрывно. Списывание с печатного шриф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Дополнять тексты, данные в прописи, своими предложениями, не нарушая смыс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, д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, д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бордюров в широкой строке безотрывно. Наблюдение за изменением формы числа существительного. Оформление границ предложения. Запись и интонирование различных видов предложений. Списывание с печатного шрифта. Разгадывание ребусов. Работа с поговорк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ыполнять слого-звуковой анализ слов со звуками [д], [д’]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Писать слоги, слова с изученными буквами, используя приём комментирования. Правильно записывать имена собственные. Списывать без ошибок слова и предложения с печатного шрифта. Грамотно оформлять на письме все виды предложений. Отвечать письменно на вопрос текста, записывать ответ грамотно. Образовывать форму единственного и множественного числа существительных с опорой на слова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один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 – 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много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и схему-модель. Разгадывать ребусы. Объяснять смысл поговорки, записывать поговорку без ошиб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, д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Различение единственного и множественного числа существительных. Списывание с печатного шрифта. Работа с поговорками. Работа по развитию речи: составление рассказа с использованием поговор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 xml:space="preserve">Д, д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ыполнять слого-звуковой анализ слов со звуками [д], [д’]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Оформление границ предложения. Списывание с печатного шриф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Обводить бордюрные рисунки безотрывно. Писать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 образцо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ять слого-звуковой анализ слов со звуками [д], [д’]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Я, 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’а], [’а]. Обозначение буквой 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eastAsia="ru-RU"/>
              </w:rPr>
              <w:t xml:space="preserve">Я, 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>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  <w:lang w:eastAsia="ru-RU"/>
              </w:rPr>
              <w:t xml:space="preserve"> Я, я. 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  <w:lang w:eastAsia="ru-RU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–4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ер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четверть (35 часов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Я, 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значение букв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Я, 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  <w:lang w:eastAsia="ru-RU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Выполнять слого-звуковой анализ слов со звуками [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’а], [’а]. 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Я, 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значение букв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Я, 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  <w:lang w:eastAsia="ru-RU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Выполнять слого-звуковой анализ слов со звуками [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’а], [’а]. 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учебную задачу урока. Осуществлять решение учебной задачи под руководством учителя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Я, 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ение предложений словами по смыслу. Дополнение текстов своими предложениями. Оформление границ предложения. Обозначение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-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ёрдости/мягкости предыдущего согласного на письм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авильно записыват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означать на письме твёрдость и мягкость предыдущего согласного соответствующими буквами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 – 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означать одной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ву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а] в начале слова и после гласн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полнять правила работы в группе, в пар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Г, г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Г, г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, г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Г,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, 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 имени существительного. Дополнение предложений словами по смысл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, г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значать начало предложения заглавной буквой, а конец предложения – знаками препинания. Интонировать предложения различных видов. Дополнять текст, данный в прописи, своими предложениям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ение печатной и письменной букв. 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а, чу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Обводить бордюрные рисунки безотрывно. Писать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 образцо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над личными местоиме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я, он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Наблюдение за изменением формы числа глаголов. Оформление границ предложения. Списывание с печатного шрифта. Разгадывание кроссворд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ять слого-звуковой анализ слов со звуком [ч’]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писывать слова и предложения с печатного шрифт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ать за личными местоиме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я, он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изменением формы числа глагола. Обозначать начало предложения заглавной буквой, а конец предложения – знаками препинания. Разгадывать кроссвор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Слого-звуковой анализ слов со звуком [ч’]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, ч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а, ч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описание имён собственных. Работа по развитию речи: составление предложений о героях рассказа А. Гайдара «Чук и Гек». Работа с пословиц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Писать грамотно слова с сочетаниями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eastAsia="ru-RU"/>
              </w:rPr>
              <w:t xml:space="preserve">ча, чу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Обозначать начало предложения заглавной буквой, а конец предложения – знаками препинания. Составлять предложения о героях литературного произведения, записывать лучшие из них. Толковать смысл пословицы, употреблять ее правильно в речи. Оценивать свои достижения на уро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. Обозначение мягким знаком мягкости предыдущего согласного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Писать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ыполнять слого-звуковой анализ слов с мягким знаком на конце слов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спользовать критерии оценивания своей деятельности и деятельности товарищей в ситуациях, спланированных учител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логов и слов с букв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конце и середине слова. Вопросительные слова «кто?», «что?». Образование существительных с помощью уменьшительного суффикса -к-. Списывание с печатного шрифта. Письменные ответы на вопрос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Писать слоги, слова с изученными буквами, используя приём комментирования. Писать правильно имена собственные. 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исать грамотно слова с мягким знаком на конце и в середине слова. Обозначать начало предложения заглавной буквой, а конец предложения – знаками препинания. Составлять ответ на вопрос и записывать ег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Ш, ш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Ш, ш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равописание имён собственных. Списывание с печатного шрифта. Письменные ответы на вопросы. Работа с пословицей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Ш, ш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Ш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ыполнять слого-звуковой анализ слов со звуком [ш]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Писать слоги, слова с изученными буквами, используя приём комментирования. Писать правильно имена собственны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Ш, ш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Ш, ш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Правописание имён собственных. Списывание с печатного шрифта. Письменные ответы на вопрос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Писать грамотно слова с сочетанием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eastAsia="ru-RU"/>
              </w:rPr>
              <w:t>ш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. Обозначать правильно границы предложения. Составлять ответ на вопрос и записывать его. Объяснять смысл пословицы, употреблять пословицу в своих устных высказываниях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слогов и слов с изученными буквами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ение бук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, ш, И, Ш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го-звуковой анализ слов с сочета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запись слов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д диктовку. Анализ предложений. Письмо под диктовку изученных букв, слов с изученными буквами, 1-2 предложений. Работа по развитию речи: составление рассказа по иллюстрации, запись 2-3-х предложений с комментировани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, Ш, и, ш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Записывать под диктовку без ошибок 1-2 предложения после предварительного анализа. Составлять рассказ по иллюстрации, записывать 2–3 предложения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Ж, 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Ж, ж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жи, ж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Правописание имён собственных (имён людей и кличек животных), мод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Ж, ж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 образцо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го-звуковой анализ слов со звуком [ж]. Наблюдать за оглушением звука [ж] на конце слова, подбирать проверочные слова по образцу, данному в пропис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и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иж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исать слоги, слова с изученными буквами под диктовку и с комментированием. Писать правильно имена собственные (имена людей и клички животных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Ж, 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ывание с печатного шрифта. Наращивание слов с целью получения новых слов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ан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 Образование простой сравнительной степени наречий по образцу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из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иж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 Запись предложений, оформление границ. Дополнение предложения словом, закодированным в схем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ать грамотно слова с 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Образовывать сравнительную степень наречий по образцу, данному в прописи (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eastAsia="ru-RU"/>
              </w:rPr>
              <w:t>низк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eastAsia="ru-RU"/>
              </w:rPr>
              <w:t>ниж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). Обозначать правильно границы предложения. Правильно употреблять вопросительные слова «Кто?», «Что?» в речи, грамотно отвечать на данные вопросы. Объяснять смысл пословицы, употреблять пословицу в своих устных высказыван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ыполнять правила работы в группе, в пар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исать под диктовку предложение после предварительного разб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’о], [’о]. Двойная роль йотированног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твёрдости предыдущего согласного букв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Письмо слогов и слов с букв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блюдать соразмерность элементов буквы по высоте, ширине и углу наклона. Сравнивать написанную букву с образцо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го-звуковой анализ слов со звуками [ж], [ш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’о]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означать на письме твёрдость и мягкость предыдущего согласного соответствующими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ё-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поставлять количество звуков и букв в словах с йотированными гласными. Обозначать одной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ё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ву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о] в начале слова и после гласной. Подбирать проверочные слова к словам, на конце которых слышится звук [ш] (по образцу, данному в прописи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значение мягкости предыдущего согласного букв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Правописание сочетани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и–ш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Списывание с печатного шрифта. Образование существительных – названий детёнышей животных по образцу, данному в пропис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исать слоги, слова с изученными буквами под диктовку и с комментиров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писывать без ошибок слова и предложения с печатного шрифта. Образовывать от существительных – названий животных существительные – названия детёнышей с помощью суффиксов по образцу, данному в пропис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ать правильно границы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Выполнять правила работы в группе, в паре. Оценивать свою деятельность по шкале самооценки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Вступать в общение, выражать свою точку зрения, слушать другого, соблюдать правила общения. Планировать свои высказывания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го-звуковой анализ слов со звуками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’о], [’о]. Обозначение мягкости предыдущего согласного букв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твёрдости предыдущего согласного букв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Письмо предложений, содержащих слова с букв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ё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означение мягкости предыдущего согласного букв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значать на письме мягкость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а твёрдость предыдущего согласного –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Наблюдать за звуком [ш] на конце слова, подбирать проверочные слова по образцу, данному в пропис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ёрш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ерш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, сопоставлять звучание [ж] и [ш] на конце слова, правильно обозначать эти звуки, сравнивать проверочные слова по звучанию и написанию. Писать грамотно слова с сочета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жи, ж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Й, 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ование верхнего элемента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Й, 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’]. Письмо слогов и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Употребление имён прилагательных в речи для характеристики предмет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Й, 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 образцо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го-звуковой анализ слов со звуком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]. Наблюдать за звуком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исать слова с изученными буквами под диктовку и с комментированием. 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ять ответ на вопрос и записывать его. Называть признаки предмета, характеризовать предмет с помощью прилагательных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исать под диктовку предложение после предварительного разбор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Х, х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eastAsia="ru-RU"/>
              </w:rPr>
              <w:t>Х, 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Обводить по контуру бордюрные узоры безотрывно, самостоятельно копировать их в соответствии с образцом, заданным в прописи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Х, х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ять слого-звуковой анализ слов со звуками [х], [х’]. Грамотно обозначать буквой на письме парный согласный, находящийся в конце слова, подбирать проверочное слово, обосновывать выбор буквы согласног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ять заинтересованность в приобретении и расширении знаний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Х, х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имён прилагательных в речи для характеристики предмета. Правописание парных согласных на конце слова, проверочное слово. Правописание имён собственных (имена людей). Дополнение предложений словами, закодированными в схемах-модел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, данному в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ть текст с использованием прилагательн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ивать, группировать и классифицировать все изученные букв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урока и оценивать свои достижения. Владеть монологической и диалогической формами речи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Х, х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ывание с печатного и письменного шрифта. Списывание с печатного текста. Работа с пословицами и поговорками. Запись предложений, оформление границ. Разгадывание кроссвор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Составление рассказа по поговорке, запись текста из 3–5 предложений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>Писать под диктовку предложение после предварительного разбора. Списывать без ошибок слова и предложения с печатного и письменного шрифта. Понимать обобщённый смысл поговорки, толковать его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Ю, ю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у], [’у]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Ю, ю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Ю, ю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Ю, ю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Ю, ю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означение на письме звука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’у]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Ю, 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начале слова и после гласного. Обозначение букв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ягкости предыдущего согласного, букв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вёрдости предыдущего согласного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Ю, ю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 образцо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го-звуковой анализ слов со звукам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у], [’у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мотно обозначать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письме мягкость предыдущего согласного, а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– твёрдость предыдущего согласног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рамотно писать имена собственные в предложениях в процессе списывания и под диктовку. Списывать без ошибок слова и предложения с печатного и письменного шриф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Ю, ю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имён собственных (имена людей). Личные местоимени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я – о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Списывание с печатного и письменного шрифта. Работа с поговоркой. Запись предложений, оформление границ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нимать обобщённый смысл поговорки, толковать его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ать правильно границы предложения. Правильно интонировать вопросительные предложения. Составлять ответ на вопрос и записывать его. Изменять форму глагола в соответствии с местоимением по образцу, данному в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Ц, ц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>Ц, 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>Ц, ц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 с образц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Ц, ц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Классификация понятий, объединение в группу по общему призна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Интонировать правильно восклицательные и повествовательные предложения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блюдать паузу при интонировании предложения с тире. Списывать без ошибок предложение с тире по образцу, данному в прописи. Записывать слова в предложении с маленькой буквы после двоеточия. Понимать обобщённый смысл пословиц и поговорок, толковать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ать правильно границы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ыделять в группе слов общий признак, классифицировать слова по группам, называть группу предметов одним словом. Выполнять правила работы в паре. Оценивать свою деятельность по шкале самооценк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Ц, ц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другими изученными букв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по развитию речи. Письмо элементов изученных букв. Рисование бордюров в широкой строке. Письмо букв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Ц, 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других изученных букв. Письмо предложений с использованием слов с изученными буквами. Правописание гласных посл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пись текста по опорным слов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Ц, ц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, ц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, каллиграфически правильно писать изученные буквы. Списывать без ошибок слова и предложения с печатного и письменного шрифта. Соотносить звучание и написание слогов-слияний со звуком [ц], правильно записывать сло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ир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ыплёно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лотенц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, следуя образц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онимать причины успеха и неудач в собственной учебе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-8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ервные уро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четверть (45 часов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, э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,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, э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казательные местоимения. Правописание сочетани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Э, э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Записывать правильно слова с сочетанием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eastAsia="ru-RU"/>
              </w:rPr>
              <w:t>ж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. Записывать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, э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имён собственных (имена людей). Списывание с печатного и письменного шрифта. Работа над деформированным предложением. Обогащение представлений учащихся о мужских имен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писывать без ошибок слова и предложения с печатного и письменного шрифта. Устанавливать связь слов в предложении, восстанавливать деформированный текст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ща, щ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сьмо слогов и слов с букв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щ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 образцо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го-звуковой анализ слов со звуком [щ’], характеризовать его, указывая на его постоянный признак – мягк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очетани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ща, щ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слов из слогов. Списывание с печатного и письменного шрифта. Дополнение слогов до полного слова. Письмо предложений с комментировани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мментировать запись предложения, используя орфографическое проговаривание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ать правильно границы предложения. Составлять слова из слогов, объяснять смысл получившихся слов, записывать получившиеся слова без ошиб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Щ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по развитию речи.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ща, щ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Щ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водить по контуру бордюрные узоры в широкой строке, самостоятельно продлевать их, не выходя за пределы строки. Писать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Щ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, ф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Ф, ф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, ф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, ф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, ф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Ф, ф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, ф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ь, ъ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Письмо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ыполнять гигиенические правила письма, осуществлять самоконтроль и самооценку. 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ь, ъ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ь, ъ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оответствии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 Положительно относиться к учебной деятельности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ь, ъ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лов с бук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Функция букв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писывание с письменного шрифта. Рисование бордюрных узоров в широкой стро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Обводить по контуру бордюрные узоры, самостоятельно копировать их в соответствии с образц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ое списывани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спроизводить с опорой на наглядный материал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лебукварный период (21 час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ись предложений с комментированием. Сопоставление написания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ел – съел, семь – съем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х фонетический анализ. Включение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ь, ъ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предложения, их запись. Письмо под диктовку изученных букв, слогов, сл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ть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писывать под диктовку предложения после предварительного разбор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ать правильно границ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ценивать свою деятельность по шкале самооцен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ладеть навыками сотрудничества со взрослыми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осить звучание и написание 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ща, щу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ъяснять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исывать правильно слова с сочета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ща, 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писывать без ошибок слова и предложения с письменного шрифта. Комментировать запись предложения, используя орфографическое проговари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ладеть навыками сотрудничества со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осить звучание и написание 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ща, щ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бъяснять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исывать правильно слова с сочета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Отвеч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на итоговые вопросы урока и оценивать свои достижения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eastAsia="ru-RU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ru-RU"/>
              </w:rPr>
              <w:t>Составлять рассказ по заданному началу. Записывать составленный текст (2–3 предложения)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ве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урока и оценивать свои достижения. Строить логические рассуждения, проводить аналог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ладеть навыками сотрудничества со взрослыми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eastAsia="ru-RU"/>
              </w:rPr>
              <w:t xml:space="preserve">Соблюдать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ru-RU"/>
              </w:rPr>
              <w:t>Обозначать правильно границы предложения. Дополнять предложение словом в соответствии со смыслом предложения. Устанавливать связь слов в предложении, на основе этого восстанавливать деформированное предлож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Обозначать правильно границы предложения. Дополнять предложение словом в соответствии со смыслом предложения. Устанавливать связь слов в предложении, на основе этого восстанавливать деформированное предлож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ыполнять фонетический анализ слов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Записывать с комментированием предложения, содержащие слова с буквами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ь, ъ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. Списывать без ошибок слова и предложения с письменного шрифт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Обозначать правильно границы предложения. Писать под диктовку изученные буквы, слоги,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логические рассуждения, проводить аналоги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ять фонетический анализ слов. Записывать с комментированием предложения, содержащие слова – географические названия. Списывать без ошибок слова и предложения с письменного шрифта. Писать под диктовку изученные буквы, слоги,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логические рассуждения, проводить аналоги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Записывать с заглавной буквы имена собственные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полнять гигиенические правила письма, осуществлять самоконтроль и самооценку. Называть правильно элементы бук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аписывать под диктовку предложения после предварительного раз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4"/>
                <w:szCs w:val="24"/>
                <w:lang w:eastAsia="ru-RU"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ять фонетический анализ сло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писывать с комментированием предложения, содержащие слова – географические наз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писывать без ошибок слова и предложения с письменного шрифт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ать правильно границы предложения. Писать под диктовку изученные буквы, слоги,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являть заинтересованность в приобретении зн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Записывать с заглавной буквы имена собственные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ладеть навыками сотрудничества со взрослыми и сверстниками в различных соци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итуациях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являть заинтересованность в приобретении и расширении зн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ое списывани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 Сравнивать свою работу с образц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-1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ервные уро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лок «Русский язык» (50 часов)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ша речь (2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накомство с учебником. Язык и речь, их значение в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Рассматривание обложки, страницы книги, вычленение отдельных элементов, чтение обращения авторов. Просматривание учебн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на странице учебника, понимать его условные обозначения; списывать, выполняя определённую последовательность действий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писывать без ошибок с печатного шриф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социальную роль обучающегося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иды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накомство с понятиями «речь устная» и «речь письменная» (общее представление). Работа со словами с непроверяемым написание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 язык, русский язы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>Высказываться о значении языка и речи в жизни людей, о великом достоянии русского народа – русском языке, проявлять уважение к языкам других народов. Приобретать опыт в различении устной и письменной речи. Оценивать результаты выполненного задания: «Проверь себ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кст, предложение, диалог (3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едложение как группа слов, выражающая законченную мыс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ление текста на предложения. Запись предложений под диктовку. Составление предложений с заданными словами, предложений на заданную учителем те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личать текст и предложение. Подбирать заголовок к тексту. Составлять текст из деформированных предложений. Составлять небольшие тексты по рисунку, на заданную тему, по данному началу и концу. Отличать предложение от набора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деление предложения из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становление связи слов в предложении. Приобретение опыта в составлении предложения по рисунку и заданной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ходить информацию (текстовую, графическую, изобразительную) в учебнике, анализировать её содержание. Отличать предложение от группы слов, не составляющих предложение. Выделять предложения из речи. Соблюдать в устной речи интонацию конца предложе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я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(с помощью учителя). Корректировать свою работу на основе выполненной диагностики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отрудничать с одноклассниками при выполнении учебной задачи: распределять роли при чтении диалог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. Сопоставлять собственную оценку своей деятельности с оценкой товарищей, учител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Чтение текста по ролям. Знакомство с понятием «Диалог». Постановка знаков препинания в конце предложения (точка; вопросительный, восклицательный знаки). Списывание диалога с печатного образц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зличать диалог. Выразительно читать текст по ролям. Употреблять заглавную букву в начале предложения и точку в конце предложения. Писать слова в предложении раздельно. Наблюдать над постановкой тире (–) в диалогической речи. Правильно оформлять диалогическую речь на письм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лова, слова, слова… (4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звания признаков предметов, слова – названия действий предмето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блюдение над значением слов. Классификация слов в зависимости от их морфологической принадлежности. Письмо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пределять количество слов в предложении, вычленять слова из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eastAsia="ru-RU"/>
              </w:rPr>
              <w:t xml:space="preserve">Различать предмет (действие, признак) и слово, называющее предмет (признак предмета, дей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eastAsia="ru-RU"/>
              </w:rPr>
              <w:t>предмет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работать в паре,  договариваться друг с другом. Оценивать свой ответ в соответствии с образцом. Планировать возможный вариант исправления допущенных ошиб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Наблюдение над употреблением однозначных и многозначных слов, а также слов, близких и противоположных по значению в речи, приобретение опыта в их различ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Приобретать опыт в различении по лексическому значению и вопросу слов – названий предметов, признаков предметов, действий предметов. Классифицировать и объединять слова по значению (люди, животные, растения и др.) в тематические групп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Составление текста по рисунку и опорным слов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ление рассказа по рисунку. Составление плана рассказа. Подбор заглавия. 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ворона, воробей, пенал, карандаш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спользовать в речи «вежливые слова». Работать со словарями учебника: толковым и словарем близких и противоположных по значению слов, находить в них нужную информацию о слове. Записывать самостоятельно составленный тек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звания признаков предметов, слова – названия действий предмет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ботать со страничкой для любознательных. Наблюдать над этимологией слов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нал, здравствуйте, благодарю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ыполнять тестовые задания электронного приложения к учебнику. Оценивать результаты выполненного задания «Проверь себя» по учебнику и электронному приложению к учебнику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89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 четверть (40 часов)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лово и слог (2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ление схем слов. Подбирать слова к схемам и схемы к словам. Упражнение в делении слов на слоги. Классификация слов в зависимости от количества слогов в ни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зличать слово и слог. Наблюдать над слоговой структурой различных слов. Определять количество в слове слогов. Находить новые способы определения слогов в слове через проведение лингвистического опыта со словом. Делить слова на слоги. Составлять схему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хождение ударного слова. Классификация слов в зависимости от количества слогов в них. Запись слов под диктовку. 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лисица (лисичка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ление слов из слогов. Подбор схемы к слов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модели слов, сопоставлять их по количеству слогов и находить слова по данным моделям. Анализировать слоги относительно количества в них гласных и согласных звуков. Классифицировать слова по количеству в них слогов. Составлять слова из слогов. Самостоятельно подбирать примеры слов с заданным количеством слог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еренос слов (2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ави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ереноса сло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лассификация слов в зависимости от количества слогов в них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для переноса слов с мягким знаком в середине. Отработка навыка переноса сл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равнивать слова по возможности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от, улей, зим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). Определять путём наблюдения способы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а-силёк, васи-лё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). Переносить слова по слогам. Переносить слова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ереди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блюдение над словом как средством создания словесно-художественного обр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ление слов для переноса. Запись слов под диктовку. Наблюдение над текстами-описа-ниями. Выявление роли прилагательных (без термина) в реч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ходить в предложениях сравнения, осознавать, с какой целью они использованы авторами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ланировать свои высказывания; оценивать правильность выполнения зад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Ударение (общее представление) (2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дарение. Ударный и безударный сло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ое обозначение ударения. Слогоударные модели слов. Произношение звуков и сочетаний звуков в соответствии с нормами современного русского литературного языка. Знакомство с орфоэпическим словарё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блюдать над ролью словесного ударения в слове, осознавать его значимость в речи. Определять ударение в слове, находить наиболее рациональные способы определения ударения в слове. Наблюдать изменение значения слова в зависимости от ударени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́мок и замо́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). Различать ударные и безударные слоги. Сравнивать модели слогоударной структуры слова и подбирать к ним слова. Составлять простейшие слогоударные модел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 Коллективное составление содержания основной части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осстановление деформированного текста. Составление сказки по началу и концовке. Характеристика героев сказки.</w:t>
            </w:r>
          </w:p>
          <w:p>
            <w:pPr>
              <w:pStyle w:val="Normal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бота со словами с непроверяемым написанием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сорока, собака.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износить слова в соответствии с нормами литературного произношения и оценивать с этой точки зрения произнесённое слово. Работать с орфоэпическим словарём, находить в нём нужную информацию о произношении слова. Составлять сказку по данному началу, заключительной части и рисунк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вуки и буквы (34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Произношение звуков в слове и вне слова, распознавание гласных звуков, а также букв, которыми они обозначаются на письме. </w:t>
            </w: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Работа со словами с непроверяемым написанием: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 xml:space="preserve"> пальто, весело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зличать звуки и бук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блюдать над образованием звуков речи на основе проведения лингвистического опыта. Осуществлять знаково-символические действия при моделировании звуков. Распознавать условные обозначения звуков речи. Сопоставлять звуковое и буквенное обозначения слов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усский алфавит, или Азбу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накомство с алфавитом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равнивать слова по возможности переноса слов с одной строки на другую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от, улей, зима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Принимать и осваивать социальную роль обучающегося. Сопоставлять собственную оценку своей работы с оценкой 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усский алфавит, или Азб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учивание алфавита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Классифицировать слова по количеству в них слогов. Составлять слова из слог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уквы, обозначающие гласные зву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бота со словами с непроверяемым написанием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хорошо, учитель, ученик, ученица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авильно произносить звуки в слове и вне слова, правильно называть буквы, распознавать гласные звуки, а также буквы, которыми обозначаются на письме эти зву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вой ответ в соответствии с образцом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е, ё, ю, 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и их функции в слове. Слова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мыслоразличительная роль гласных звуков и букв, обозначающих гласные зву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ы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пределять «работу» букв, обозначающих гласные звуки в слове. Соотносить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лён, ёлка, мяч, мая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 Объяснять причины расхождения количества звуков и букв в слов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и учебной деятельности с помощью учителя и самостоятельно, находить средства её осуществления. Строить речевое высказывание в устной и письменной фор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оставление развёрнутого ответа на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стные и письменные ответы на вопросы. Запись предложений с комментированием. 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деревн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Наблюдать над способами пополнения словарного запаса русского языка. Находить незнакомые слова и определять их значение по толковому словарю. Составление развёрнутого ответа на вопрос по содержанию сказки Г.Х. Андер-сена «Дюймовоч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дарные и безударные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онятиями «ударный гласный», «безударный гласный»; отработка навыка выделения ударных и безударных гласных в сло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ить слова на слоги; познакомиться с правилом переноса слова по слогам. Определять ударный гласный в слове; выделять ударные и безударные гласные в слов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я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дарные и безударные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изношение ударного (безударного) гласного звука в слове и его обозначение буквой на пись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ударный гласный в слове; выделять ударный и безударные гласные в слове. 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спользовать приём планирования учебных действий при подборе проверочного слова путём изменения формы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ять собственную оценку своей деятельности с оценкой учителя. Стремиться открывать новое знание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дарные и безударные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накомство со способами проверки написания буквы, обозначающей безударный гласный звук (изменение формы слова). Наблюдение над особенностями проверяемых и проверочных сл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накомиться с памяткой: «Как определить в слове ударный и безударный гласные звуки». Использовать приём планирования учебных действий: определять с опорой на заданный алгоритм безударный и ударный гласные звуки в слове. Находить в двусложных словах букву безударного 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>Составление устного рассказа по рисунку и опорным словам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ление устного рассказа по рисунку и опорным словам. Выполнение задания «Проверь себя» по учебнику и электронному приложению к учебни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лять устный рассказ по рисунку и опорным словам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вероч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исьмо под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ть учебную задачу урока. Осуществлять решение учебной задачи под руководством учител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миться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ифференциация звуков в словах. Различение согласных звуков. Подбор слов с определенным согласным звуком. 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заяц, петух, корова, молок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зличать в слове согласные звуки по их признакам. Наблюдать над образованием согласных звуков и правильно их произносить. Запоминать написание непроверяемой буквы безударного гласного звука в словах, предусмотренных программой 1 класса. Работать с орфографическим словарём учебника, находить в нём информацию о правописании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лова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блюдение над смыслоразличительной ролью согласных звуков и букв, обозначающих согласные звуки Знакомство с правилом переноса слов с удвоенными согласны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зличать согласные звуки и буквы, обозначающие согласные звуки. Дифференцировать гласные и согласные звуки. Наблюдать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ан-на, кас-с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вопросы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 со звуком [й’] и буквой «и краткое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ение способов обозначения мягкости согласных звуков, звука [й’]; выбор нужного способа в зависимости от позиции звука в слове. Применение правил графики и орфографии, правил переноса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середине слова. Письмо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зличать согласный звук [й’] и гласный звук [и]. Составлять слова из слогов, в одном из которых есть звук [й’]. Определять путём наблюдения способы переноса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ай-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). Накапливать опыт в переносе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ай-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) и с удвоенными согласным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ан-н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опоставлять собственную оценку своей деятельности с оценкой товарищей, учителя. Осознание собственных мотивов учебной деятельности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 Восстановление текста с нарушенным порядком предлож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сстановление текста с нарушенным порядком предложений (восстановление деформированного текста). Запись восстановленного текс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осстанавливать текст с нарушенным порядком предложений. Определять последовательность повествования с опорой на рисунок, составлять текст из предложений. Различать в слове и вне слова звонкие и глухие (парные и непарные) согласные звук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Извлекать необходимую информацию из прослушанных текстов различных жанр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ёрдые и мягк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бота с форзацем учебника «Чудо-городок звуков» и «Чудо-городок букв». Определение и правильное произношение звонких и глухих согласных звуков. Дифференциация звонких и глухих согласных звук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Буквы для обозначения твёрдых и мягких соглас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вуко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значение мягкости согласных звуков на письме букв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, е, ё, ю, ь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ебя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бота с форзацем учебника «Чудо-городок звуков» и «Чудо-городок букв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Распознавать модели условных обозначений твёрдых и мягких согласных [м], [м’]. Определять «работу» букв </w:t>
            </w: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и, е, ё, ю, ь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 после согласных в слове. Объяснять, как обозначена на письме твёрдость / мягкость со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решение учебной задачи под руководством учителя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основную и второстепенную информац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Формирование на основе содержания текстов учебника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гражданской гуманистической позиции – сохранять мир в своей стране и во всём мир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нь, конь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нь, конь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). Письмо под диктовку и с комментировани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ять собственную оценку своей деятельности с оценкой товарищей, учителя. Стремиться открывать новое знание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гласные парные и непарные по твёрдости-мягкост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ношение звуков в слове и вне слова, распознавание согласных звуков, а также букв, которыми они обозначаются на письме. Нахождение мягких согласных звуков в слов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зличать в слове и вне слова мягкие и твёрдые, парные и непарные согласные звуки. Определять и правильно произносить мягкие и твёрды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ифференцировать согласные звуки и буквы, обозначающие твёрдые и мягкие согласные звуки. Распознавать модели условных обозначений твёрдых и мягких согласных [м], [м’]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решение учебной задачи под руководством учителя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ивать свою работу на урок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гласные звонк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лух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ношение звуков в слове и вне слова, распознавание согласных звуков, а также букв, которыми они обозначаются на письме. Запись слов под диктовку и с комментировани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пределять и правильно произносить звонкие и глухие согласные звуки. 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вонкие и глухие согласные звуки на конце слов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изношение парного по глухости-звонкости согласного звука на конце слова и его обозначение буквой на письме. Работа с форзацем учебника «Чудо-городок звуков» и «Чудо-городок букв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вонкие и глухие согласные звуки на конце слов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накомство с правилом обозначения буквой парного по глухости-звонкости согласного звука на конце слова в двусложных словах; с особенностями проверяемых и проверочных слов. Работа со словами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етрадь, медвед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верочный диктант.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под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Шипящие согласные зву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накомство со значением шипящих звуков [ж] и [ш] в древнерусском и современном русском языке. Наблюдение над шипящими согласными звуками: непарными твёрды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ш, ж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; непарными мягки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, щ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относить произношение ударных гласных в сочетания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 их обозначение буквами. Находить в словах 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, подбирать примеры слов с такими сочетаниями. Работать со страничкой для любознательных. Писать слова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я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(с помощью учителя). Корректировать свою работу на основе выполненной диагностик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. Преодоление учебных затрудне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ект «Скороговорки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ление сборника «Весёлые скороговор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проек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кая деятельность. 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работа (работать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здавать совместно со сверстниками и взрослыми (родными и др.) собственный информационный объект (по аналогии с данным). Участвовать в презентации своих проекто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ять отличие скороговорки от других малых литературных жан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Знакомство с правописанием сочетаний 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24"/>
                <w:szCs w:val="24"/>
                <w:lang w:eastAsia="ru-RU"/>
              </w:rPr>
              <w:t xml:space="preserve">чк, чн, чт, нч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 xml:space="preserve"> девочка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Запись слов под диктовку и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ходить в словах сочетани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, подбирать примеры слов с такими сочетаниями. Произносить слова с сочетаниям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чн, ч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тобы, скучн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 др.) в соответствии с нормами литературного произношения и оценивать с этой точки зрения произнесённое слово. Писать слова с сочетаниям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чк, чн, ч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решение учебной задачи под руководством учителя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ивать свою работу на уро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ЖИ–ШИ, ЧА–ЩА, ЧУ–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Знакомство с правилом правописания сочетаний: 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24"/>
                <w:szCs w:val="24"/>
                <w:lang w:eastAsia="ru-RU"/>
              </w:rPr>
              <w:t>жи–ши, ча–ща, чу–щу.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 xml:space="preserve"> маш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 Воспроизведение по памяти содержания русской народной сказки «Лиса и журавль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ьно произносить и писать слова с сочетаниям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и–ши, ча–ща, чу–щу, чк–чн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ходить в тексте имена собственные и правильно их писать. Самостоятельно объяснять и писать слова с пропущенными орфограммами. Рассказывать самостоятельно или с помощью одноклассников сказку «Лиса и журавль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решение учебной задачи под руководством учителя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верочный диктант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под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главная буква в словах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над написание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мен, фамилий, отчеств, кличек животных, названий городов. Распознавание имен собственных в тексте. Деление текста на предложения. Письмо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мена собственные в тексте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оформлять предложение на письме (писать начало с заглавной буквы, ставить знаки препинания в конце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решение учебной задачи под руководством учителя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ивать свою работу на урок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 xml:space="preserve">Заглавная буква в именах, фамилиях, отчествах, кличках животных, названиях городов и т.д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накомство с происхождением названий некоторых русских город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таблицу с целью поиска сведений об именах собственных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ботать со страничкой для любознательных. Находить информацию о названии своего города или посёлка (в процессе беседы со взрослыми).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. Осуществлять решение учебной задачи под руководством учителя. Оценивать свою работу на уроке. Владеть монологической и диалогической формами речи. Осуществлять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согласные звуки и буквы, подбирать слова к предложенным учителем схемам. Классифицировать слова по группам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исать имена собственные с заглавной буквы, объяснять их написа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лить текст на предложения и правильно оформлять их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решение учебной задачи под руководством учителя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Контролировать свои действия при решении познавательной зада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ек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«Сказочная страничка» (в названиях сказок – изученные правила письма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проек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Творческая деятельность. Составление ответов на вопросы; составление рассказа по рисунку. Правила вежливого обращ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зученные орфограммы в названиях прочитанных сказок. Объяснять отличие сказки от рассказа и стихотворения. Записывать слова с изученными орфограммами. Записывать названия сказок в алфави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верка и самопроверка усвоения изученного материала. Отработка умения применять знания на практи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екватно воспринимать оценку своей работы учителем, одноклассникам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ое повторение (1 час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написания слов с изученными орфограммами. Обобщение изученного в первом класс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ариваться друг с другом; использовать речевой этикет, проявлять внимание друг к другу. Извлекать необходимую информацию из текстов различных жанров; определять основную и второстепенную информац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>Материально-технические средства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природосообразности обучения младших школьников (организации опыта чувственного восприятия, наглядности обуче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онные и печат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ое пособие «Картинный словарь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чки со словарными словами, изучаемыми в курсе «Русский язык» в первом класс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ое пособие «Образцы письменных букв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 печатных букв, слог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сса букв и сочета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ые таблицы по русскому для первого клас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ая таблица «Алфавит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кат «Правильно сиди при письме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ы сюжетных (и предметных) картинок в соответствии с тематикой, определенной в стандарте начального образования по русскому языку (в том числе в цифровой фор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озиционный экран размером 150 Х 150 см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имедийные (цифровые) образовательные ресурсы, соответствующие тематике программы по русскому язы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567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3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УОиСЗ – урок обобщения и систематизации знаний; УОНМ – урок ознакомления с новым материалом; УРУиН – урок развития умений и навыков;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КЗ – урок контроля знаний.</w:t>
      </w:r>
    </w:p>
  </w:footnote>
  <w:footnote w:id="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Начиная с этого урока используется рабочая тетрадь в узкую линейку. </w:t>
      </w:r>
      <w:r>
        <w:rPr>
          <w:rFonts w:cs="Arial" w:ascii="Arial" w:hAnsi="Arial"/>
          <w:iCs/>
        </w:rPr>
        <w:t>Работа планируется учителем в соответствии с уровнем подготовленности учащихся в букварный перио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4"/>
        </w:tabs>
        <w:ind w:left="824" w:hanging="284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Arial"/>
      <w:b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2">
    <w:name w:val=" Знак Знак22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 Знак Знак21"/>
    <w:qFormat/>
    <w:rPr>
      <w:rFonts w:ascii="Arial" w:hAnsi="Arial" w:cs="Arial"/>
      <w:b/>
      <w:bCs/>
      <w:i/>
      <w:iCs/>
      <w:sz w:val="28"/>
      <w:szCs w:val="28"/>
    </w:rPr>
  </w:style>
  <w:style w:type="character" w:styleId="20">
    <w:name w:val=" Знак Знак20"/>
    <w:qFormat/>
    <w:rPr>
      <w:rFonts w:ascii="Tahoma" w:hAnsi="Tahoma" w:cs="Tahoma"/>
      <w:sz w:val="16"/>
      <w:szCs w:val="16"/>
    </w:rPr>
  </w:style>
  <w:style w:type="character" w:styleId="19">
    <w:name w:val=" Знак Знак19"/>
    <w:qFormat/>
    <w:rPr>
      <w:b/>
      <w:bCs/>
      <w:sz w:val="28"/>
      <w:szCs w:val="28"/>
    </w:rPr>
  </w:style>
  <w:style w:type="character" w:styleId="18">
    <w:name w:val=" Знак Знак18"/>
    <w:qFormat/>
    <w:rPr>
      <w:b/>
      <w:bCs/>
      <w:i/>
      <w:iCs/>
      <w:sz w:val="26"/>
      <w:szCs w:val="26"/>
    </w:rPr>
  </w:style>
  <w:style w:type="character" w:styleId="17">
    <w:name w:val=" Знак Знак17"/>
    <w:qFormat/>
    <w:rPr>
      <w:sz w:val="24"/>
      <w:szCs w:val="24"/>
    </w:rPr>
  </w:style>
  <w:style w:type="character" w:styleId="16">
    <w:name w:val=" Знак Знак16"/>
    <w:qFormat/>
    <w:rPr>
      <w:sz w:val="24"/>
      <w:szCs w:val="24"/>
    </w:rPr>
  </w:style>
  <w:style w:type="character" w:styleId="15">
    <w:name w:val=" Знак Знак15"/>
    <w:qFormat/>
    <w:rPr>
      <w:i/>
      <w:iCs/>
      <w:sz w:val="24"/>
      <w:szCs w:val="24"/>
    </w:rPr>
  </w:style>
  <w:style w:type="character" w:styleId="14">
    <w:name w:val=" Знак Знак14"/>
    <w:qFormat/>
    <w:rPr>
      <w:rFonts w:ascii="Arial" w:hAnsi="Arial" w:cs="Arial"/>
      <w:sz w:val="22"/>
      <w:szCs w:val="22"/>
    </w:rPr>
  </w:style>
  <w:style w:type="character" w:styleId="13">
    <w:name w:val=" Знак Знак13"/>
    <w:qFormat/>
    <w:rPr>
      <w:rFonts w:ascii="Calibri" w:hAnsi="Calibri" w:eastAsia="Calibri" w:cs="Calibri"/>
      <w:sz w:val="22"/>
      <w:szCs w:val="22"/>
    </w:rPr>
  </w:style>
  <w:style w:type="character" w:styleId="12">
    <w:name w:val=" Знак Знак12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1"/>
    <w:qFormat/>
    <w:rPr>
      <w:rFonts w:ascii="Calibri" w:hAnsi="Calibri" w:eastAsia="Calibri" w:cs="Calibri"/>
      <w:sz w:val="22"/>
      <w:szCs w:val="22"/>
    </w:rPr>
  </w:style>
  <w:style w:type="character" w:styleId="10">
    <w:name w:val=" Знак Знак10"/>
    <w:qFormat/>
    <w:rPr>
      <w:rFonts w:ascii="Calibri" w:hAnsi="Calibri" w:eastAsia="Calibri" w:cs="Calibri"/>
      <w:sz w:val="22"/>
      <w:szCs w:val="22"/>
    </w:rPr>
  </w:style>
  <w:style w:type="character" w:styleId="9">
    <w:name w:val=" Знак Знак9"/>
    <w:qFormat/>
    <w:rPr>
      <w:rFonts w:ascii="Tahoma" w:hAnsi="Tahoma" w:eastAsia="Calibri" w:cs="Tahoma"/>
      <w:sz w:val="16"/>
      <w:szCs w:val="16"/>
    </w:rPr>
  </w:style>
  <w:style w:type="character" w:styleId="8">
    <w:name w:val=" Знак Знак8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7">
    <w:name w:val=" Знак Знак7"/>
    <w:qFormat/>
    <w:rPr>
      <w:rFonts w:ascii="Tahoma" w:hAnsi="Tahoma" w:cs="Tahoma"/>
      <w:shd w:fill="000080" w:val="clear"/>
    </w:rPr>
  </w:style>
  <w:style w:type="character" w:styleId="1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8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Cs w:val="24"/>
    </w:rPr>
  </w:style>
  <w:style w:type="character" w:styleId="PageNumber">
    <w:name w:val="Page Number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HTML1">
    <w:name w:val="Стандартный HTML Знак1 Знак"/>
    <w:qFormat/>
    <w:rPr>
      <w:rFonts w:ascii="Courier New" w:hAnsi="Courier New" w:cs="Courier New"/>
      <w:sz w:val="24"/>
      <w:szCs w:val="24"/>
    </w:rPr>
  </w:style>
  <w:style w:type="character" w:styleId="3">
    <w:name w:val="Стиль3 Знак"/>
    <w:qFormat/>
    <w:rPr>
      <w:rFonts w:ascii="Arial" w:hAnsi="Arial" w:cs="Arial"/>
      <w:bCs/>
      <w:iCs/>
    </w:rPr>
  </w:style>
  <w:style w:type="character" w:styleId="Zag11">
    <w:name w:val="Zag_11"/>
    <w:qFormat/>
    <w:rPr/>
  </w:style>
  <w:style w:type="character" w:styleId="Appleconvertedspace">
    <w:name w:val="apple-converted-space"/>
    <w:qFormat/>
    <w:rPr/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">
    <w:name w:val="c1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31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Calibri" w:hAnsi="Calibri" w:eastAsia="Calibri" w:cs="Calibri"/>
      <w:sz w:val="24"/>
      <w:szCs w:val="24"/>
    </w:rPr>
  </w:style>
  <w:style w:type="character" w:styleId="110">
    <w:name w:val=" Знак Знак1"/>
    <w:qFormat/>
    <w:rPr>
      <w:sz w:val="16"/>
      <w:szCs w:val="16"/>
    </w:rPr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6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1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6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9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1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8:10:00Z</dcterms:created>
  <dc:creator>Sergey</dc:creator>
  <dc:description/>
  <cp:keywords/>
  <dc:language>en-US</dc:language>
  <cp:lastModifiedBy>user</cp:lastModifiedBy>
  <cp:lastPrinted>2014-10-28T15:16:00Z</cp:lastPrinted>
  <dcterms:modified xsi:type="dcterms:W3CDTF">2014-10-28T18:30:00Z</dcterms:modified>
  <cp:revision>6</cp:revision>
  <dc:subject/>
  <dc:title>I</dc:title>
</cp:coreProperties>
</file>