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Словарные сл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алфавит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барабан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бушеват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вопрос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воробе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ворон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гомон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город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девочк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деревн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до свида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завтр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им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карандаш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класс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классный комнат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корзин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коров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кружев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кури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мальчик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медвед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мороз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недел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одежд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отчеств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пальт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первоклассник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платок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понедельник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посу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предм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пятниц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рецепт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сапог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сеанс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сегодн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секрет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сини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снегир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собак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сорок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телевизор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телеграф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телефон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ученик ученица учител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учительниц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фамил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sectPr>
      <w:type w:val="nextPage"/>
      <w:pgSz w:w="11906" w:h="16838"/>
      <w:pgMar w:left="851" w:right="566" w:gutter="0" w:header="0" w:top="1276" w:footer="0" w:bottom="1276"/>
      <w:pgNumType w:fmt="decimal"/>
      <w:cols w:num="3" w:space="3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04:00Z</dcterms:created>
  <dc:creator>Your User Name</dc:creator>
  <dc:description/>
  <cp:keywords/>
  <dc:language>en-US</dc:language>
  <cp:lastModifiedBy>Your User Name</cp:lastModifiedBy>
  <dcterms:modified xsi:type="dcterms:W3CDTF">2011-05-24T14:04:00Z</dcterms:modified>
  <cp:revision>2</cp:revision>
  <dc:subject/>
  <dc:title/>
</cp:coreProperties>
</file>