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Arial" w:hAnsi="Arial" w:eastAsia="Times New Roman" w:cs="Arial"/>
          <w:b/>
          <w:b/>
          <w:bCs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u w:val="single"/>
          <w:lang w:eastAsia="ru-RU"/>
        </w:rPr>
        <w:t xml:space="preserve">Список литературы: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Arial"/>
          <w:sz w:val="32"/>
          <w:szCs w:val="32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u w:val="single"/>
          <w:lang w:eastAsia="ru-RU"/>
        </w:rPr>
        <w:t>«Что читать летом»</w:t>
      </w:r>
      <w:r>
        <w:rPr>
          <w:rFonts w:eastAsia="Times New Roman" w:cs="Arial" w:ascii="Arial" w:hAnsi="Arial"/>
          <w:sz w:val="32"/>
          <w:szCs w:val="32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  <w:u w:val="single"/>
          <w:lang w:eastAsia="ru-RU"/>
        </w:rPr>
        <w:t xml:space="preserve">для 4-ого класса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sz w:val="32"/>
          <w:szCs w:val="32"/>
          <w:u w:val="single"/>
          <w:lang w:eastAsia="ru-RU"/>
        </w:rPr>
      </w:pPr>
      <w:r>
        <w:rPr>
          <w:rFonts w:eastAsia="Times New Roman" w:cs="Arial" w:ascii="Arial" w:hAnsi="Arial"/>
          <w:sz w:val="32"/>
          <w:szCs w:val="32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 xml:space="preserve">Ганс Христиан Андерсен «Принцесса на горошине», «Дюймовочка», «Стойкий оловянный солдатик», «Снежная королева», «Дикие лебеди», «Гадкий утёнок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 xml:space="preserve">Аркадий Петрович Гайдар «Горячий камень», «Голубая чашка», «Чук и Гек», «Тимур и его команда», «РВС», «Сказка о военной тайне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 xml:space="preserve">Надежда Вальнер «Ольгин град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 xml:space="preserve">Бажов П. «Малахитовая шкатулка», «Уральские сказы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Булычёв К. серия «Алиса и её друзья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/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Волков А. «Волшебник изумрудного города» (с продолжением)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Георгиев В. «Шуршики», «Елки-Палки: фельдмаршал Пулькин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Губарев В. Повести «Путешествие в утреннюю звезду», «Королевство кривых зеркал», «Трое на острове», «Преданье старины глубокой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Давыдычев Л. «Жизнь Ивана Семёнова, второклассника и второгодника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Дружков Ю. «Приключения Карандаша и Самоделкин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Коваль Ю. «Самая лёгкая лодка в мире», «Приключения Васи Куролесова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Коржиков В. «Мореплавание Солнышкин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Лагерлёф С. «Путешествие Нильса с дикими гусями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Лари Я. «Необыкновенные приключения Карика и Вали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Линдгрен А. «Малыш и Карлсон», «Пеппи Длинный чулок и др.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Милн А. «Винни-Пух и все, все, все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Медведев В. «Неизвестные приключения Баранкина», «Капитан Соври-голов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Некрасов А. «Приключения капитана Врунгеля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Олеша Ю. «Три толстяк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Осеева В. «Васёк Трубачев и его товарищи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Пройслер О. «Маленькая Баба-Яга», «Маленький водяной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Прокофьева С. «Приключения жёлтого чемоданчика», «Лоскутик и облако», «Глазастик невидимк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Рауд Э. «Муфта, Полботинка и Моховая борода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Родари Д. «Приключения Чиполлино», «Сказки по телефону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Сетон-Томпсон Э. «Рассказы о животных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Сотник Ю. «Архимед Вовки Грушина», «Ясновидящая, или эта ужасная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Твен М. «Приключения Тома Сойер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Токмакова И. «Аля, Клясич и буква 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Толкиен Дж. «Властелин Колец», «Хоббит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Трэверс П. «Мэри Поппинс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Успенский Э. «Вниз по волшебной реке», «Дядя Фёдор, пёс и крокодил Гена», «Меховой интернат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Чаплина В. «Фомка белый медвежонок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Чуковский К. (Все произведения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 xml:space="preserve">Эрвильи Д. «Приключения доисторического мальчика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Янсон Т. «Повести о Мумми-Тролле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4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 xml:space="preserve">Стихи разных поэтов (не менее 20 стихотворений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Алексеев С. Исторические повес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Алексеев С. История крепостного мальчи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Зайцев А. История России от глубокой древности до династии Романовых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Ишимова А. История России в рассказах для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  <w:t xml:space="preserve">Крутогоров Ю. Александр Невский, Крещение Руси, Куликовская битв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Лермонтов М. Бородин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  <w:t>Алексеев С. Рассказы о великой московской битв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Алексеев С. Рассказы об обороне Ленинград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Богданов В. О смелых и умелых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Галлай. Валерий Чкал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Житков Б. На льдин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Ильина Е. Четвертая высо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Кассиль Л. Главное войск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Катаев В. Сын полка. </w:t>
      </w:r>
    </w:p>
    <w:p>
      <w:pPr>
        <w:pStyle w:val="Normal"/>
        <w:shd w:fill="FFFFFF" w:val="clear"/>
        <w:spacing w:lineRule="auto" w:line="240" w:before="280" w:after="280"/>
        <w:ind w:left="240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Книги, выделенные жирным шрифтом, прочитать обязательно. И ещё 5 книг на выбор ребёнка (можно больше)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Вести читательский дневник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Автор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Назва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Главные геро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Читательское мн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C90000"/>
      <w:sz w:val="18"/>
      <w:szCs w:val="18"/>
    </w:rPr>
  </w:style>
  <w:style w:type="paragraph" w:styleId="Zag1">
    <w:name w:val="zag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99"/>
      <w:sz w:val="24"/>
      <w:szCs w:val="24"/>
    </w:rPr>
  </w:style>
  <w:style w:type="paragraph" w:styleId="Zag2">
    <w:name w:val="zag2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99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9:21:00Z</dcterms:created>
  <dc:creator>Admin</dc:creator>
  <dc:description/>
  <cp:keywords/>
  <dc:language>en-US</dc:language>
  <cp:lastModifiedBy>Школа № 44</cp:lastModifiedBy>
  <cp:lastPrinted>2011-05-23T10:58:00Z</cp:lastPrinted>
  <dcterms:modified xsi:type="dcterms:W3CDTF">2011-05-23T06:59:00Z</dcterms:modified>
  <cp:revision>4</cp:revision>
  <dc:subject/>
  <dc:title/>
</cp:coreProperties>
</file>