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ru-RU"/>
        </w:rPr>
      </w:pPr>
      <w:r>
        <w:rPr>
          <w:i/>
          <w:color w:val="000000"/>
          <w:sz w:val="28"/>
          <w:szCs w:val="28"/>
          <w:lang w:val="ru-RU"/>
        </w:rPr>
        <w:t>М.М.Романова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val="ru-RU"/>
        </w:rPr>
      </w:pP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«МОБУ СОШ №20» (г. Белорецк)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ГИА  КАК ИТОГОВАЯ ФОРМА КОНТРОЛЯ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ru-RU"/>
        </w:rPr>
      </w:pPr>
      <w:r>
        <w:rPr>
          <w:b/>
          <w:color w:val="000000"/>
          <w:sz w:val="32"/>
          <w:szCs w:val="32"/>
          <w:lang w:val="ru-RU"/>
        </w:rPr>
        <w:t>СФОРМИРОВАННОСТИ УМЕНИЙ АУДИРОВАНИЯ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spacing w:lineRule="auto" w:line="360"/>
        <w:ind w:left="0" w:right="0"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На современном этапе развития общества значительно изменился статус иностранного языка как школьного предмета. Он рассматривается как важное средство для развития умственных способностей учащихся, как средство общения, средство понимания и взаимодействия людей и как  средство приобщения к иной национальной культуре. В ряду задач, указанных в современных программах по иностранному языку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акцент ставится на формирование у учащихся способности к межкультурной коммуникации. В российской школе за последние годы произошел процесс значительных системных преобразований. Введение государственной итоговой аттестации является главным элементом изменения, а с 2010 года государственная итоговая аттестация является обязательной и единственной формой сдачи выпускных экзаменов в 9-м классе. В государственной итоговой аттестации учащихся представлены задания, которые позволяют оценить уровень сформированных умений в говорении, чтении, понимании звучащей/устной речи на слух и письменной речи на иностранном языке [3]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bidi w:val="0"/>
        <w:spacing w:lineRule="auto" w:line="360"/>
        <w:ind w:left="0" w:right="0"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Рассмотрим подробнее контроль сформированности умений аудирования в рамках государственной итоговой аттестации. В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осударственной итоговой аттестации аудирование рассматривается как цель обучения. </w:t>
      </w:r>
      <w:r>
        <w:rPr>
          <w:bCs/>
          <w:color w:val="000000"/>
          <w:sz w:val="28"/>
          <w:szCs w:val="28"/>
          <w:lang w:val="ru-RU"/>
        </w:rPr>
        <w:t xml:space="preserve">Элементы содержания, входящие в государственную итоговую аттестацию выпускников </w:t>
      </w:r>
      <w:r>
        <w:rPr>
          <w:bCs/>
          <w:color w:val="000000"/>
          <w:sz w:val="28"/>
          <w:szCs w:val="28"/>
        </w:rPr>
        <w:t>IX</w:t>
      </w:r>
      <w:r>
        <w:rPr>
          <w:bCs/>
          <w:color w:val="000000"/>
          <w:sz w:val="28"/>
          <w:szCs w:val="28"/>
          <w:lang w:val="ru-RU"/>
        </w:rPr>
        <w:t xml:space="preserve"> классов общеобразовательных учреждений по английскому языку в разделе «Аудирование»,  включает:</w:t>
      </w:r>
      <w:r>
        <w:rPr>
          <w:color w:val="000000"/>
          <w:sz w:val="28"/>
          <w:szCs w:val="28"/>
          <w:lang w:val="ru-RU"/>
        </w:rPr>
        <w:t xml:space="preserve"> понимание основного содержания несложных звучащих аутентичных текстов (задание В1-В2); выборочное понимание необходимой/ запрашиваемой информации в несложных звучащих аутентичных текстах (задание А1-А6). В связи с этим возникает ряд вопросов: насколько эффективно наши учащиеся владеют умениями аудирования с различными целями; насколько продуктивно готовят  современные учебно-методические комплекты учащихся к успешной сдаче государственной итоговой аттестации; какими комплексными специфическими умениями должен обладать школьник по завершению основного общего образования [2].  Среди комплексных умений Н.В. Елухина и Н.Ф. Бориско выделяют следующие [1,4]: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</w:t>
      </w:r>
      <w:bookmarkStart w:id="0" w:name="OLE_LINK1"/>
      <w:bookmarkStart w:id="1" w:name="OLE_LINK2"/>
      <w:r>
        <w:rPr>
          <w:color w:val="000000"/>
          <w:sz w:val="28"/>
          <w:szCs w:val="28"/>
          <w:lang w:val="ru-RU"/>
        </w:rPr>
        <w:t>умение догадаться о значении незнакомого слова по контексту или по аналогии с родным языком;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</w:t>
      </w:r>
      <w:bookmarkStart w:id="2" w:name="OLE_LINK1"/>
      <w:bookmarkStart w:id="3" w:name="OLE_LINK2"/>
      <w:r>
        <w:rPr>
          <w:color w:val="000000"/>
          <w:sz w:val="28"/>
          <w:szCs w:val="28"/>
          <w:lang w:val="ru-RU"/>
        </w:rPr>
        <w:t xml:space="preserve">умение понимать информацию </w:t>
      </w:r>
      <w:bookmarkEnd w:id="2"/>
      <w:bookmarkEnd w:id="3"/>
      <w:r>
        <w:rPr>
          <w:color w:val="000000"/>
          <w:sz w:val="28"/>
          <w:szCs w:val="28"/>
          <w:lang w:val="ru-RU"/>
        </w:rPr>
        <w:t>в перефразированном виде (при использовании синонимов, антонимов и т.д.)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обойтись без понимания значения незнакомого слова, без ущерба для понимания текста в целом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прогнозировать развитие высказывания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понимать лексические и грамматические средства связи в тексте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понимать причинно-следственные связи в тексте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понимать и использовать невербальные способы представления информации в звучащем тексте (интонацию, логическое ударение)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делать выводы из услышанного;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умение отделять главную информацию от второстепенной (особенно при аудировании с целью основного понимания)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з всего вышесказанного можно сделать вывод, что требуется особенная система подготовки учащихся по английскому языку, способствующая как формированию способности к межкультурной коммуникации, так и успешной сдачи государственной итоговой аттестации. Для этого необходимы учебно-методические пособия, которые помогут учащимся наилучшим образом подготовиться к сдаче раздела «Аудирование» в рамках государственной итоговой аттестации по английскому языку. </w:t>
      </w:r>
    </w:p>
    <w:p>
      <w:pPr>
        <w:pStyle w:val="TextBody"/>
        <w:shd w:fill="FFFFFF"/>
        <w:tabs>
          <w:tab w:val="clear" w:pos="708"/>
          <w:tab w:val="left" w:pos="720" w:leader="none"/>
        </w:tabs>
        <w:bidi w:val="0"/>
        <w:spacing w:lineRule="auto" w:line="360"/>
        <w:ind w:left="23" w:right="23" w:firstLine="680"/>
        <w:rPr/>
      </w:pPr>
      <w:r>
        <w:rPr>
          <w:color w:val="000000"/>
          <w:sz w:val="28"/>
          <w:szCs w:val="28"/>
        </w:rPr>
        <w:t>Нами был проанализирован опыт средней общеобразовательной школы №20 г. Белорецка, где обучение иностранному языку проводится по современному отечественному учебно-методическому комплексу “Happy English.ru 9” [5]. В этом УМК представлен коммуникативный подход к обучению иностранному языку. В полном соответствии с международным стандартом УМК “Happy English.ru 9”  состоит из учебника, книги для учителя, двух рабочих тетрадей (с контрольными заданиями к каждому разделу), двух аудиокассет (или CD MP3). Что касается аудирования, то авторы учебника предлагают аутентичные тексты, например: радиопрограммы, телепрограммы, интервью, спортивные репортажи, пресс-конференции и т.д. Нет сомнений, что диск к учебнику является необходимым компонентом УМК, отвечающим современным требованиям по аудированию. Учащимся в 9-м классе предлагаются три основ</w:t>
        <w:softHyphen/>
        <w:t>ных вида работы с аудитивными упражнениями.</w:t>
      </w:r>
    </w:p>
    <w:p>
      <w:pPr>
        <w:pStyle w:val="181"/>
        <w:numPr>
          <w:ilvl w:val="0"/>
          <w:numId w:val="1"/>
        </w:numPr>
        <w:tabs>
          <w:tab w:val="clear" w:pos="708"/>
          <w:tab w:val="left" w:pos="0" w:leader="none"/>
          <w:tab w:val="left" w:pos="454" w:leader="none"/>
          <w:tab w:val="left" w:pos="900" w:leader="none"/>
        </w:tabs>
        <w:bidi w:val="0"/>
        <w:spacing w:lineRule="auto" w:line="360" w:before="0" w:after="3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Упражнения, предназначенные для работы над техникой чтения и фонетической стороной речи; </w:t>
      </w:r>
    </w:p>
    <w:p>
      <w:pPr>
        <w:pStyle w:val="181"/>
        <w:numPr>
          <w:ilvl w:val="0"/>
          <w:numId w:val="1"/>
        </w:numPr>
        <w:tabs>
          <w:tab w:val="clear" w:pos="708"/>
          <w:tab w:val="left" w:pos="0" w:leader="none"/>
          <w:tab w:val="left" w:pos="454" w:leader="none"/>
          <w:tab w:val="left" w:pos="900" w:leader="none"/>
        </w:tabs>
        <w:bidi w:val="0"/>
        <w:spacing w:lineRule="auto" w:line="360" w:before="0" w:after="3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Упражнения, используемые для развития навыков и умений понимания речи на слух; </w:t>
      </w:r>
    </w:p>
    <w:p>
      <w:pPr>
        <w:pStyle w:val="181"/>
        <w:numPr>
          <w:ilvl w:val="0"/>
          <w:numId w:val="1"/>
        </w:numPr>
        <w:tabs>
          <w:tab w:val="clear" w:pos="708"/>
          <w:tab w:val="left" w:pos="0" w:leader="none"/>
          <w:tab w:val="left" w:pos="454" w:leader="none"/>
          <w:tab w:val="left" w:pos="900" w:leader="none"/>
        </w:tabs>
        <w:bidi w:val="0"/>
        <w:spacing w:lineRule="auto" w:line="360" w:before="0" w:after="3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Упражнения, используемые в контрольных заданиях в разделе «Аудирование» для понимания прослушанного и дающие образец правильного выполнения сложного с логической, языковой или речевой точки зрения задания. При использова</w:t>
        <w:softHyphen/>
        <w:t>нии аудиотекстов в качестве контрольных заданий они ориентированы на проверку умений учащихся лишь в одном из видов аудирования. Например: общее понимание темы или извлечение запраши</w:t>
        <w:softHyphen/>
        <w:t>ваемой информации, реже полное понимание тек</w:t>
        <w:softHyphen/>
        <w:t>ста, что соответствует современным требовани</w:t>
        <w:softHyphen/>
        <w:t xml:space="preserve">ям выпускных экзаменов по иностранному языку.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Нами было проведено опытно-экспериментальное обучение среди учащихся 9-ых классов. Работа проводилась с двумя экспериментальными подгруппами учащихся: контрольной   и экспериментальной. С контрольной группой учащихся  работа проводилась исключительно по УМК “</w:t>
      </w:r>
      <w:r>
        <w:rPr>
          <w:color w:val="000000"/>
          <w:sz w:val="28"/>
          <w:szCs w:val="28"/>
        </w:rPr>
        <w:t>Happ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Englis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9” Кауфман. При работе мы придерживались традиционной методики работы с аудиотекстами (разработанную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илатовым В.М.) [6] включающей:  предтекстовый, текстовый и послетекстовый этапы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Экспериментальной группе учащихся в дополнении к звуковому пособию УМК Кауфман был предложен ряд упражнений на устранение типичных ошибок при выполнении раздела «Аудирование» в государственной итоговой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Определение значения незнакомы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Как различить слова, имеющие похожее произно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  <w:lang w:val="ru-RU"/>
        </w:rPr>
        <w:t>ена</w:t>
      </w:r>
      <w:r>
        <w:rPr>
          <w:color w:val="000000"/>
          <w:sz w:val="28"/>
          <w:szCs w:val="28"/>
        </w:rPr>
        <w:t xml:space="preserve"> числительные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>Понимание омонимов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bCs/>
          <w:color w:val="000000"/>
          <w:sz w:val="28"/>
          <w:szCs w:val="28"/>
          <w:lang w:val="ru-RU"/>
        </w:rPr>
        <w:t>Задания на установление соответствия приведенных утверждений прослушанному тексту (</w:t>
      </w:r>
      <w:r>
        <w:rPr>
          <w:bCs/>
          <w:color w:val="000000"/>
          <w:sz w:val="28"/>
          <w:szCs w:val="28"/>
        </w:rPr>
        <w:t>True</w:t>
      </w:r>
      <w:r>
        <w:rPr>
          <w:bCs/>
          <w:color w:val="000000"/>
          <w:sz w:val="28"/>
          <w:szCs w:val="28"/>
          <w:lang w:val="ru-RU"/>
        </w:rPr>
        <w:t>/</w:t>
      </w:r>
      <w:r>
        <w:rPr>
          <w:bCs/>
          <w:color w:val="000000"/>
          <w:sz w:val="28"/>
          <w:szCs w:val="28"/>
        </w:rPr>
        <w:t>False</w:t>
      </w:r>
      <w:r>
        <w:rPr>
          <w:bCs/>
          <w:color w:val="000000"/>
          <w:sz w:val="28"/>
          <w:szCs w:val="28"/>
          <w:lang w:val="ru-RU"/>
        </w:rPr>
        <w:t>/</w:t>
      </w:r>
      <w:r>
        <w:rPr>
          <w:bCs/>
          <w:color w:val="000000"/>
          <w:sz w:val="28"/>
          <w:szCs w:val="28"/>
        </w:rPr>
        <w:t>No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Information</w:t>
      </w:r>
      <w:r>
        <w:rPr>
          <w:bCs/>
          <w:color w:val="000000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/>
      </w:pPr>
      <w:r>
        <w:rPr>
          <w:bCs/>
          <w:color w:val="000000"/>
          <w:sz w:val="28"/>
          <w:szCs w:val="28"/>
          <w:lang w:val="ru-RU"/>
        </w:rPr>
        <w:t>Задания на множественный выбор (</w:t>
      </w:r>
      <w:r>
        <w:rPr>
          <w:bCs/>
          <w:color w:val="000000"/>
          <w:sz w:val="28"/>
          <w:szCs w:val="28"/>
        </w:rPr>
        <w:t>Multiple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choice</w:t>
      </w:r>
      <w:r>
        <w:rPr>
          <w:bCs/>
          <w:color w:val="000000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/>
      </w:pPr>
      <w:r>
        <w:rPr>
          <w:bCs/>
          <w:color w:val="000000"/>
          <w:sz w:val="28"/>
          <w:szCs w:val="28"/>
          <w:lang w:val="ru-RU"/>
        </w:rPr>
        <w:t>Задания на множественные соответствия (</w:t>
      </w:r>
      <w:r>
        <w:rPr>
          <w:bCs/>
          <w:color w:val="000000"/>
          <w:sz w:val="28"/>
          <w:szCs w:val="28"/>
        </w:rPr>
        <w:t>Multiple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matching</w:t>
      </w:r>
      <w:r>
        <w:rPr>
          <w:bCs/>
          <w:color w:val="000000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360"/>
        <w:ind w:left="720" w:right="0" w:hanging="360"/>
        <w:jc w:val="both"/>
        <w:rPr/>
      </w:pPr>
      <w:r>
        <w:rPr>
          <w:bCs/>
          <w:color w:val="000000"/>
          <w:sz w:val="28"/>
          <w:szCs w:val="28"/>
          <w:lang w:val="ru-RU"/>
        </w:rPr>
        <w:t>Условные предложения.</w:t>
      </w:r>
    </w:p>
    <w:p>
      <w:pPr>
        <w:pStyle w:val="Normal"/>
        <w:suppressAutoHyphens w:val="true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дания были включены в серию уроков для развития у учащихся навыков понимания речи на слух.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ходе проведенного исследования мы выяснили, что показатели сформированности умений аудирования экспериментальной группы несколько выше показателей контрольной. Из этого следует сделать вывод, что для успешной сдачи раздела «Аудирование» в государственной итоговой аттестации необходимо знание и применение различных методик,  средств, способов, приемов, технологий обучения пониманию устной иноязычной речи. Только правильно организованный и системный подход учителя к проведению уроков иностранного языка может дать быстрые и эффективные результаты в обучении аудированию и развитию всех аудитивных навыков при подготовке к сдаче раздела «Аудирование» в государственной итоговой аттестации по английскому языку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ЛИТЕРАТУР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ориско, Н.Ф. Сам себе методист.- </w:t>
      </w:r>
      <w:r>
        <w:rPr>
          <w:color w:val="000000"/>
          <w:sz w:val="28"/>
          <w:szCs w:val="28"/>
        </w:rPr>
        <w:t>Киев: Фирма «ИНКОС», 2001.–17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ИА выпускников 9-х классов [Электронный ресурс]: Федеральная служба по надзору в сфере образования и науки-М.: 2001-2011.- Режим доступ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 w:eastAsia="en-US" w:bidi="ar-SA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 w:eastAsia="en-US" w:bidi="ar-S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ar-SA"/>
          </w:rPr>
          <w:t>URL</w:t>
        </w:r>
      </w:hyperlink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www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ege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edu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gia</w:t>
      </w:r>
      <w:r>
        <w:rPr>
          <w:color w:val="000000"/>
          <w:sz w:val="28"/>
          <w:szCs w:val="28"/>
          <w:lang w:val="ru-RU"/>
        </w:rPr>
        <w:t>/-25.11.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Государственная (итоговая) аттестация выпускников 9-х классов в новой форме [Электронный ресурс]: Комитет образования, науки и молодежной политики Новгородской области - Великий Новгород, 2012-2013.- </w:t>
      </w:r>
      <w:r>
        <w:rPr>
          <w:color w:val="000000"/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 w:bidi="ar-SA"/>
          </w:rPr>
          <w:t>www.URL</w:t>
        </w:r>
      </w:hyperlink>
      <w:r>
        <w:rPr>
          <w:color w:val="000000"/>
          <w:sz w:val="28"/>
          <w:szCs w:val="28"/>
        </w:rPr>
        <w:t>: http:// edu53.ru/ education/ general/ GIA/.-10.10.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Елухина, Н.В. Обучение слушанию иноязычной речи// Иностранные языки в школе. - 1996.- </w:t>
      </w:r>
      <w:r>
        <w:rPr>
          <w:color w:val="000000"/>
          <w:sz w:val="28"/>
          <w:szCs w:val="28"/>
        </w:rPr>
        <w:t>№ 5.С. 20-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уфман К. И., Кауфман М. Ю. Счастливый английский. ру / </w:t>
      </w:r>
      <w:r>
        <w:rPr>
          <w:color w:val="000000"/>
          <w:sz w:val="28"/>
          <w:szCs w:val="28"/>
        </w:rPr>
        <w:t>Happ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Englis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для 9 класса общеобразовательных учреждений. - Обнинск: Титул, 2008.-25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  <w:lang w:val="ru-RU"/>
        </w:rPr>
        <w:t>Филатов, В. М. Методика обучения иностранным языкам в начальной и основной общеобразовательной школе: учебное пособие для студентов педагогических колледжей. – Ростов н/Д : «Феникс», 2004.-414с.</w:t>
      </w:r>
    </w:p>
    <w:p>
      <w:pPr>
        <w:pStyle w:val="Normal"/>
        <w:tabs>
          <w:tab w:val="clear" w:pos="708"/>
          <w:tab w:val="left" w:pos="189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</w:num>
  <w:num w:numId="7">
    <w:abstractNumId w:val="4"/>
  </w:num>
  <w:num w:numId="8">
    <w:abstractNumId w:val="4"/>
  </w:num>
  <w:num w:numId="9">
    <w:abstractNumId w:val="4"/>
  </w:num>
  <w:num w:numId="10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1"/>
    <w:basedOn w:val="DefaultParagraphFont"/>
    <w:qFormat/>
    <w:rPr>
      <w:sz w:val="18"/>
      <w:szCs w:val="18"/>
    </w:rPr>
  </w:style>
  <w:style w:type="character" w:styleId="Style14">
    <w:name w:val="Основной текст Знак"/>
    <w:basedOn w:val="DefaultParagraphFont"/>
    <w:qFormat/>
    <w:rPr/>
  </w:style>
  <w:style w:type="character" w:styleId="18">
    <w:name w:val="Основной текст (18)_"/>
    <w:basedOn w:val="DefaultParagraphFont"/>
    <w:qFormat/>
    <w:rPr>
      <w:rFonts w:ascii="Arial" w:hAnsi="Arial"/>
      <w:sz w:val="23"/>
      <w:szCs w:val="23"/>
    </w:rPr>
  </w:style>
  <w:style w:type="character" w:styleId="189">
    <w:name w:val="Основной текст (18)9"/>
    <w:basedOn w:val="18"/>
    <w:qFormat/>
    <w:rPr>
      <w:rFonts w:ascii="Arial" w:hAnsi="Arial"/>
      <w:sz w:val="23"/>
      <w:szCs w:val="23"/>
    </w:rPr>
  </w:style>
  <w:style w:type="character" w:styleId="5">
    <w:name w:val="Заголовок №5_"/>
    <w:basedOn w:val="DefaultParagraphFont"/>
    <w:qFormat/>
    <w:rPr>
      <w:b/>
      <w:bCs/>
      <w:spacing w:val="-10"/>
    </w:rPr>
  </w:style>
  <w:style w:type="character" w:styleId="53">
    <w:name w:val="Заголовок №53"/>
    <w:basedOn w:val="5"/>
    <w:qFormat/>
    <w:rPr>
      <w:b/>
      <w:bCs/>
      <w:spacing w:val="-10"/>
      <w:u w:val="single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26"/>
      <w:ind w:hanging="34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181">
    <w:name w:val="Основной текст (18)1"/>
    <w:basedOn w:val="Normal"/>
    <w:qFormat/>
    <w:pPr>
      <w:shd w:fill="FFFFFF"/>
      <w:spacing w:lineRule="atLeast" w:line="240" w:before="780" w:after="0"/>
      <w:ind w:hanging="900"/>
    </w:pPr>
    <w:rPr>
      <w:rFonts w:ascii="Arial" w:hAnsi="Arial"/>
      <w:sz w:val="23"/>
      <w:szCs w:val="23"/>
    </w:rPr>
  </w:style>
  <w:style w:type="paragraph" w:styleId="51">
    <w:name w:val="Заголовок №51"/>
    <w:basedOn w:val="Normal"/>
    <w:qFormat/>
    <w:pPr>
      <w:shd w:fill="FFFFFF"/>
      <w:spacing w:lineRule="atLeast" w:line="240" w:before="300" w:after="180"/>
      <w:ind w:hanging="1000"/>
      <w:outlineLvl w:val="4"/>
    </w:pPr>
    <w:rPr>
      <w:b/>
      <w:bCs/>
      <w:spacing w:val="-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L/" TargetMode="External"/><Relationship Id="rId3" Type="http://schemas.openxmlformats.org/officeDocument/2006/relationships/hyperlink" Target="http://www.UR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7878</Characters>
  <CharactersWithSpaces>6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0:15:00Z</dcterms:created>
  <dc:creator>Тамерлан</dc:creator>
  <dc:description/>
  <dc:language>en-US</dc:language>
  <cp:lastModifiedBy/>
  <dcterms:modified xsi:type="dcterms:W3CDTF">2014-11-07T01:51:00Z</dcterms:modified>
  <cp:revision>4</cp:revision>
  <dc:subject/>
  <dc:title>На современном этапе развития общества значительно изменился ста-тус иностранного языка как школьного пред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