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6506210" cy="742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210" cy="742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а и прове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  <w:sz w:val="28"/>
          <w:szCs w:val="28"/>
        </w:rPr>
        <w:t>Мушакова Г.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, 201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- Вы любите цветы?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Кто же их не любит. Ведь каждый цветок – это упавшая с неба звезда. Нет на земле ничего прекраснее и нежнее цветов. Трудно представить себе лето без цветов. С весны и до поздней осени в лесах, на полях, в наших садах и скверах цветут разнообразные растения. Только стаял снег, а в лесу уже появились подснежники. Чуть позже появляются ландыши, ирисы, лесные лилии, пионы и другие цветы. Наступает лето, и на смену весенним цветам приходят летние: колокольчики, васильки, гвоздики, львиный зев и другие. А с конца лета и ранней осенью мы с вами любуемся гладиолусами, георгинами, астрами. Цветы украшают нашу жизнь, и сегодняшний наш КВН мы посвящаем цветам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из цветов составляем буке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бирая цветок за цветк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ушистое свежее ле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с нами приходит в наш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гордитесь красою наря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ом солнечных дней зали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 гости из школьного с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х парков и скверов цв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ентябре вас по улицам в ш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классники чинно несу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ят вазы на стол новосёл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подарок друзей берег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давно вас считаем друзь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наших садов и по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ухаживать будем за в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на клумбах росли вы пыш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28"/>
          <w:szCs w:val="28"/>
        </w:rPr>
        <w:t xml:space="preserve">      </w:t>
      </w:r>
      <w:r>
        <w:rPr>
          <w:sz w:val="40"/>
          <w:szCs w:val="40"/>
        </w:rPr>
        <w:t>- Итак, КВН посвящён цветам. Кто–то из вас блеснёт знаниями, начитанностью, эрудицией. Кто–то, наоборот, пополнит свои знания, расширит кругозор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Сколько бы баллов ни набрали команды, знайте: в соревновании самое главное – принимать участие, в соревновании должна побеждать дружб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тавление членов жюр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ы представьтесь.</w:t>
      </w:r>
    </w:p>
    <w:p>
      <w:pPr>
        <w:pStyle w:val="Normal"/>
        <w:jc w:val="both"/>
        <w:rPr/>
      </w:pPr>
      <w:r>
        <w:rPr>
          <w:sz w:val="40"/>
          <w:szCs w:val="40"/>
        </w:rPr>
        <w:t>1 конкурс: «</w:t>
      </w:r>
      <w:r>
        <w:rPr>
          <w:b/>
          <w:sz w:val="40"/>
          <w:szCs w:val="40"/>
        </w:rPr>
        <w:t>Разминка</w:t>
      </w:r>
      <w:r>
        <w:rPr>
          <w:sz w:val="40"/>
          <w:szCs w:val="40"/>
        </w:rPr>
        <w:t>»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Загадки о цве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равильно отгаданную загадку - 1 бал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-под снега вышел друг –                                                 Кто ни прикасается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есной запахло вдруг.                                                    За того цепляет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(подснежник)                                                               (лопух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верхушке стебелька -                                                 Синенький звонок висит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лнышко и облачка.                                                      Никогда он не звенит.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(ромашка)                                                                      (колокольчик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 этих шариков пушистых                                          Белые горошки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олетят парашютисты.                                            На зелёной ножк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(одуванчик)                                                        (ландыш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Я расту в садах, лесах                                                 В хлебе родится,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болот и на прудах.                                                   А есть - не годит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цвету почти всё лето,                                                                        (василёк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зовусь я как конф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>(ирис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Строга и зла красавица,                                              Стоит в саду кудряшка -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Когда к ней прикасаются.                                           Белая рубашка,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(роза)                                              Сердечко золото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</w:t>
      </w:r>
      <w:r>
        <w:rPr>
          <w:i/>
          <w:sz w:val="28"/>
          <w:szCs w:val="28"/>
        </w:rPr>
        <w:t xml:space="preserve">Что это такое?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(ромашка)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Продолжите пословицы.</w:t>
      </w:r>
    </w:p>
    <w:p>
      <w:pPr>
        <w:pStyle w:val="Normal"/>
        <w:jc w:val="both"/>
        <w:rPr/>
      </w:pPr>
      <w:r>
        <w:rPr>
          <w:i/>
          <w:sz w:val="40"/>
          <w:szCs w:val="40"/>
        </w:rPr>
        <w:t xml:space="preserve">- На цвет и пчёлка… (летит). 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- И красивые цветики… (ядовитыми бывают). 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- Это всё цветочки, а ягодки… (потом)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- На алый цветок летит… (мотылёк)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- Март с водой, апрель с травой, а май… (с цветами). 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лодцы! Загадки и пословицы вы знаете. Слово жюр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еру букеты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Ходим, ходим по лужку,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Собираем по цветку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Красный, белый, синий цвет…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Замечательный букет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Кто же, кто же, кто готов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Получить букет цветов?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И не ты, и не ты –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Вот кому мои цвет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Следующий конкурс называется «</w:t>
      </w:r>
      <w:r>
        <w:rPr>
          <w:b/>
          <w:sz w:val="40"/>
          <w:szCs w:val="40"/>
        </w:rPr>
        <w:t>Цветы</w:t>
      </w:r>
      <w:r>
        <w:rPr>
          <w:sz w:val="40"/>
          <w:szCs w:val="40"/>
        </w:rPr>
        <w:t>». Те, у кого цветы -  ведущие. Ребята под музыку бегают, прыгают. Как только музыка прекратится, команды… должны занять свои места рядом со своим ведущим. Команды, которые быстрее это сделают, победители и получают 2 балла. (</w:t>
      </w:r>
      <w:r>
        <w:rPr>
          <w:i/>
          <w:sz w:val="36"/>
          <w:szCs w:val="36"/>
        </w:rPr>
        <w:t>Слово жюри</w:t>
      </w:r>
      <w:r>
        <w:rPr>
          <w:sz w:val="40"/>
          <w:szCs w:val="40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Вот это ромашка не просто цветок,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А ну-ка, скорее сорви лепесток!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На нём прочитаем задание,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И проверим свои знани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40"/>
          <w:szCs w:val="40"/>
        </w:rPr>
        <w:t>3 конкурс «</w:t>
      </w:r>
      <w:r>
        <w:rPr>
          <w:b/>
          <w:sz w:val="40"/>
          <w:szCs w:val="40"/>
        </w:rPr>
        <w:t>Знатоки травянистых растений</w:t>
      </w:r>
      <w:r>
        <w:rPr>
          <w:sz w:val="40"/>
          <w:szCs w:val="40"/>
        </w:rPr>
        <w:t>»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Отвечает та команда, участник которой первым поднимет руку. Неправильный ответ – отвечает другая команда. За правильный ответ присуждается балл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Назвать как можно больше растений:</w:t>
      </w:r>
    </w:p>
    <w:p>
      <w:pPr>
        <w:pStyle w:val="Normal"/>
        <w:jc w:val="both"/>
        <w:rPr/>
      </w:pPr>
      <w:r>
        <w:rPr>
          <w:i/>
          <w:sz w:val="36"/>
          <w:szCs w:val="36"/>
        </w:rPr>
        <w:t xml:space="preserve">                                         </w:t>
      </w:r>
      <w:r>
        <w:rPr>
          <w:i/>
          <w:sz w:val="36"/>
          <w:szCs w:val="36"/>
        </w:rPr>
        <w:t>- с белыми цветками;</w:t>
      </w:r>
    </w:p>
    <w:p>
      <w:pPr>
        <w:pStyle w:val="Normal"/>
        <w:jc w:val="both"/>
        <w:rPr/>
      </w:pPr>
      <w:r>
        <w:rPr>
          <w:i/>
          <w:sz w:val="36"/>
          <w:szCs w:val="36"/>
        </w:rPr>
        <w:t xml:space="preserve">                                         </w:t>
      </w:r>
      <w:r>
        <w:rPr>
          <w:i/>
          <w:sz w:val="36"/>
          <w:szCs w:val="36"/>
        </w:rPr>
        <w:t>- с жёлтыми, оранжевыми;</w:t>
      </w:r>
    </w:p>
    <w:p>
      <w:pPr>
        <w:pStyle w:val="Normal"/>
        <w:jc w:val="both"/>
        <w:rPr/>
      </w:pPr>
      <w:r>
        <w:rPr>
          <w:i/>
          <w:sz w:val="36"/>
          <w:szCs w:val="36"/>
        </w:rPr>
        <w:t xml:space="preserve">                                        </w:t>
      </w:r>
      <w:r>
        <w:rPr>
          <w:i/>
          <w:sz w:val="36"/>
          <w:szCs w:val="36"/>
        </w:rPr>
        <w:t>- с синими, голубыми, фиолетовыми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           </w:t>
      </w:r>
      <w:r>
        <w:rPr>
          <w:i/>
          <w:sz w:val="36"/>
          <w:szCs w:val="36"/>
        </w:rPr>
        <w:t>- с розовыми, красными цветками;</w:t>
      </w:r>
    </w:p>
    <w:p>
      <w:pPr>
        <w:pStyle w:val="Normal"/>
        <w:jc w:val="both"/>
        <w:rPr/>
      </w:pPr>
      <w:r>
        <w:rPr>
          <w:i/>
          <w:sz w:val="36"/>
          <w:szCs w:val="36"/>
        </w:rPr>
        <w:t xml:space="preserve">                                       </w:t>
      </w:r>
      <w:r>
        <w:rPr>
          <w:i/>
          <w:sz w:val="36"/>
          <w:szCs w:val="36"/>
        </w:rPr>
        <w:t>- с ягод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Молодцы! (</w:t>
      </w:r>
      <w:r>
        <w:rPr>
          <w:i/>
          <w:sz w:val="28"/>
          <w:szCs w:val="28"/>
        </w:rPr>
        <w:t>Слово жюри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40"/>
          <w:szCs w:val="40"/>
        </w:rPr>
      </w:pPr>
      <w:r>
        <w:rPr>
          <w:sz w:val="28"/>
          <w:szCs w:val="28"/>
        </w:rPr>
        <w:t xml:space="preserve">     </w:t>
      </w:r>
      <w:r>
        <w:rPr>
          <w:sz w:val="40"/>
          <w:szCs w:val="40"/>
        </w:rPr>
        <w:t>- Следующее задание очень простое, но интересное. Я даю вам карточки с буквами, а вы должны составить слово так, чтобы получилось название цве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ОТ -  лотос, КЛЬКОЛОЧИКО – колокольчик, НДЫЛАШ – ландыш, ПАНЛЬТЮ –тюльпан, ОЗАР – роза, РАТСА – астра, ОПНИ – пион, СОЛПУДНОХ – подсолнух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Игра с болельщиками. «</w:t>
      </w:r>
      <w:r>
        <w:rPr>
          <w:i/>
          <w:sz w:val="36"/>
          <w:szCs w:val="36"/>
          <w:u w:val="single"/>
        </w:rPr>
        <w:t>Передача цветка</w:t>
      </w:r>
      <w:r>
        <w:rPr>
          <w:sz w:val="36"/>
          <w:szCs w:val="36"/>
        </w:rPr>
        <w:t>»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Кружится за окнами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Листопад у нас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Мы на вальс цветов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Приглашаем вас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>Как вы уже догадались, конкурс называется «</w:t>
      </w:r>
      <w:r>
        <w:rPr>
          <w:b/>
          <w:sz w:val="40"/>
          <w:szCs w:val="40"/>
        </w:rPr>
        <w:t>Вальс цветов</w:t>
      </w:r>
      <w:r>
        <w:rPr>
          <w:sz w:val="40"/>
          <w:szCs w:val="40"/>
        </w:rPr>
        <w:t xml:space="preserve">». Мальчики приглашают девочек. За лучшее исполнение танца, командам присуждается по 5 бал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лово жюри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40"/>
          <w:szCs w:val="40"/>
        </w:rPr>
        <w:t>Народная мудрость говорит: кто выращивает цветы, тот приносит радость себе и людям. Настало время сказочной викторин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- За какими цветами отправилась в лес добрая девочка среди зимы? (за подснежниками)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- В чашечке какого цветка «на зелёном стульчике сидела крошечная девочка» (тюльпан)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- Ради какого цветка Данила – мастер ушёл в горы? (каменного)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- Лепесток, какого цветка помог больному мальчику стать здоровым? (цветик – семицветик)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- Как назывался цветок, предназначавшийся той девушке, которая полюбит чудо лесное? (аленький цветочек)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- Из какого растения героиня сказки Андерсена шила рубашки? (из крапивы)</w:t>
      </w:r>
    </w:p>
    <w:p>
      <w:pPr>
        <w:pStyle w:val="Normal"/>
        <w:jc w:val="both"/>
        <w:rPr/>
      </w:pPr>
      <w:r>
        <w:rPr>
          <w:i/>
          <w:sz w:val="40"/>
          <w:szCs w:val="40"/>
        </w:rPr>
        <w:t>- В каком городе есть улица Колокольчиков, аллея Ромашек, бульвар Васильков? (В Цветочном. «Незнайка на Луне»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>Игра «</w:t>
      </w:r>
      <w:r>
        <w:rPr>
          <w:i/>
          <w:sz w:val="40"/>
          <w:szCs w:val="40"/>
          <w:u w:val="single"/>
        </w:rPr>
        <w:t>Ромашка</w:t>
      </w:r>
      <w:r>
        <w:rPr>
          <w:sz w:val="40"/>
          <w:szCs w:val="40"/>
        </w:rPr>
        <w:t>»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- В саду росли три ромашки: две ромашки с названием садовых цветов, а другая ромашка с названием полевых цветов. Подул сильный ветер, и лепестки с одного цветка перелетели на другой цветок. Ваша задача – собрать рома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ы получают дополнительные бал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- И в заключении я хочу задать вам вопрос: </w:t>
      </w:r>
      <w:r>
        <w:rPr>
          <w:i/>
          <w:sz w:val="40"/>
          <w:szCs w:val="40"/>
        </w:rPr>
        <w:t>для чего человеку нужны цветы и какую роль они играют в жизни человек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- А что каждый из вас может сделать по охране растений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- Все молодцы! Очень приятно, что среди нас есть любители и ценители чудесного дара природы – цветов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Мир цветов таинственен и чудесен. Любуйтесь им, изучайте и защищайте его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Наш КВН о цветах я хочу закончить стихотворением Самеда Вургу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Давайте пройдёмся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Медленно по лугу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И «здравствуйте» скажем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Каждому цветку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Я должен над цветами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Наклониться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Не для того, чтоб рвать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Или срезать,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А чтоб увидеть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Добрые их лица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И доброе лицо им показать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 жюри. Награждение команд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6:07:00Z</dcterms:created>
  <dc:creator>111</dc:creator>
  <dc:description/>
  <cp:keywords/>
  <dc:language>en-US</dc:language>
  <cp:lastModifiedBy>111</cp:lastModifiedBy>
  <cp:lastPrinted>2006-01-01T02:11:00Z</cp:lastPrinted>
  <dcterms:modified xsi:type="dcterms:W3CDTF">2005-12-31T17:47:00Z</dcterms:modified>
  <cp:revision>3</cp:revision>
  <dc:subject/>
  <dc:title> </dc:title>
</cp:coreProperties>
</file>