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фоне музыки «Из чего же, из чего же сделаны наши девчонки» входят дево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ьчики читают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солнышко прекрас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весело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они желают рад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вет весенний шл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все наря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ки пламенем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ть с весенним празд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ись, как на па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убашки отутюж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глажены шт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шли сегодня лу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тали драться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ногами не ход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алялись на по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ила не сад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пачкались в м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красивые, как звезд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лаза блестят ог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лыбки ваши ми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игают солнце 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Здравствуйте дорогие девочки, мамы, бабушки, педагоги, уважаемые гости. Я поздравляю всех с праздником - 8 Марта. Желаю добра, мира, радости, исполнения всех желаний и приглашаю вас на праздник - конкурс под названием «</w:t>
      </w:r>
      <w:r>
        <w:rPr>
          <w:b/>
          <w:sz w:val="28"/>
          <w:szCs w:val="28"/>
        </w:rPr>
        <w:t>Весенняя капель</w:t>
      </w:r>
      <w:r>
        <w:rPr>
          <w:sz w:val="28"/>
          <w:szCs w:val="28"/>
        </w:rPr>
        <w:t>», посвященный Международному Женскому д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конкурсах будут принимать участие 4 команды. Давайте познакомимся с ними и поприветствуем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команда «Капельки»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«Солнышки»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«Веснушки»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«Улыб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так, как девочка - это будущая жена, мама, то и соревнования определят самых хозяйственных, заботливых, самых красивых и обаятельных. В этом нам помогут члены жюри:</w:t>
      </w:r>
    </w:p>
    <w:p>
      <w:pPr>
        <w:pStyle w:val="Normal"/>
        <w:rPr/>
      </w:pPr>
      <w:r>
        <w:rPr>
          <w:sz w:val="28"/>
          <w:szCs w:val="28"/>
        </w:rPr>
        <w:t>Жюри будет подсчитывать баллы - конфеты. У кого их больше, тот и победитель.</w:t>
      </w:r>
    </w:p>
    <w:p>
      <w:pPr>
        <w:pStyle w:val="Normal"/>
        <w:rPr/>
      </w:pPr>
      <w:r>
        <w:rPr>
          <w:sz w:val="28"/>
          <w:szCs w:val="28"/>
        </w:rPr>
        <w:tab/>
        <w:t>Девочки, вы теперь команда, вы одна семья. А семья - это целый мир, уникальный и неповторим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Ребята, ответьте мне на вопрос: «Какое первое слово произносит маленький ребе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ма - это первое  слово, которое произносит человек. И сколько бы ни было тебе лет, тебе всегда нужна мать, ее ласка, ее взгляд. И чем больше твоя любовь к матери, тем радостнее и светлее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предлагаю выразить свою любовь и признательность своим мамам в конкурсе, который называется «</w:t>
      </w:r>
      <w:r>
        <w:rPr>
          <w:b/>
          <w:sz w:val="28"/>
          <w:szCs w:val="28"/>
        </w:rPr>
        <w:t>Мамин портрет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гра</w:t>
      </w:r>
      <w:r>
        <w:rPr>
          <w:sz w:val="28"/>
          <w:szCs w:val="28"/>
        </w:rPr>
        <w:t xml:space="preserve"> для мальчиков «</w:t>
      </w:r>
      <w:r>
        <w:rPr>
          <w:i/>
          <w:sz w:val="28"/>
          <w:szCs w:val="28"/>
        </w:rPr>
        <w:t>Мамочка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му нужно ува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ме надо помогать!</w:t>
      </w:r>
    </w:p>
    <w:p>
      <w:pPr>
        <w:pStyle w:val="Normal"/>
        <w:rPr/>
      </w:pPr>
      <w:r>
        <w:rPr>
          <w:sz w:val="28"/>
          <w:szCs w:val="28"/>
        </w:rPr>
        <w:t>Следующий конкурс «</w:t>
      </w:r>
      <w:r>
        <w:rPr>
          <w:b/>
          <w:sz w:val="28"/>
          <w:szCs w:val="28"/>
        </w:rPr>
        <w:t>Перенеси мамины покупк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Дотошные статистики подсчитали, что, производя обычную домашнюю работу, мама делает около 10 тысяч шагов. Ей приходится каждый день очень много работать, как Золушке из сказки. Конкурс «</w:t>
      </w:r>
      <w:r>
        <w:rPr>
          <w:b/>
          <w:sz w:val="28"/>
          <w:szCs w:val="28"/>
        </w:rPr>
        <w:t>Танцы Золушк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ждая команда получает карточки с дом. работой: погладить белье, полить цветы, выбить ковер, вымыть посуду, пости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: придумать и исполнить танец Золушки, в тот момент, когда она занималась определенной домашней работой. Болельщики должны угадать, что это за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манды станов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ружно нам вы улыбн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сейчас посмотрим в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метете вы в избе.</w:t>
      </w:r>
    </w:p>
    <w:p>
      <w:pPr>
        <w:pStyle w:val="Normal"/>
        <w:rPr/>
      </w:pPr>
      <w:r>
        <w:rPr>
          <w:sz w:val="28"/>
          <w:szCs w:val="28"/>
        </w:rPr>
        <w:t>Конкурс «</w:t>
      </w:r>
      <w:r>
        <w:rPr>
          <w:b/>
          <w:sz w:val="28"/>
          <w:szCs w:val="28"/>
        </w:rPr>
        <w:t>ВЕНИКО-БОЛ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ждой команде дается веник и мяч. Участники катят мяч до отметки и обратно, передавая друг друг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курс «</w:t>
      </w:r>
      <w:r>
        <w:rPr>
          <w:b/>
          <w:sz w:val="28"/>
          <w:szCs w:val="28"/>
        </w:rPr>
        <w:t>СОЛОМИНКА</w:t>
      </w:r>
      <w:r>
        <w:rPr>
          <w:sz w:val="28"/>
          <w:szCs w:val="28"/>
        </w:rPr>
        <w:t>»- Кто быстрее через трубочку выпьет 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та истина про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истота нам всем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юду моем, убир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истим в каждом уго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 увидеть, как наши девочки умеют наводить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«</w:t>
      </w:r>
      <w:r>
        <w:rPr>
          <w:b/>
          <w:sz w:val="28"/>
          <w:szCs w:val="28"/>
        </w:rPr>
        <w:t>Уборка</w:t>
      </w:r>
      <w:r>
        <w:rPr>
          <w:sz w:val="28"/>
          <w:szCs w:val="28"/>
        </w:rPr>
        <w:t>». За 1 минуту завязанными глазами собрать кубики. Кто бо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курс «</w:t>
      </w:r>
      <w:r>
        <w:rPr>
          <w:b/>
          <w:sz w:val="28"/>
          <w:szCs w:val="28"/>
        </w:rPr>
        <w:t>Перепутавшиеся сказки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Вы знаете сказки? А теперь представьте, что названия сказок перепутались. Попробуйте восстановить. Кто быстр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 Много забот у женщин дома, и чтобы все успеть, необходимо иметь хороше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бята, что помогает нам укреплять здоровье, стать сильнее и вынослив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 же, занятия спортом. И самый женственный вид спорта - художественная гимнастика. Участницы выбирают предмет (скакалка, обруч, лента). С предметом вы должны придумать музыкальную ком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гра</w:t>
      </w:r>
      <w:r>
        <w:rPr>
          <w:sz w:val="28"/>
          <w:szCs w:val="28"/>
        </w:rPr>
        <w:t xml:space="preserve"> с болельщиками «</w:t>
      </w:r>
      <w:r>
        <w:rPr>
          <w:i/>
          <w:sz w:val="28"/>
          <w:szCs w:val="28"/>
        </w:rPr>
        <w:t>Веселые мартышк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компози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видели красоту и обаяние наших дев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Мы все знаем, что у мамы и бабушки руки золотые. Они умеют делать все. Вот и нашим девочкам предстоит сейчас показать свои способности. За 5 минут на бумажную куклу из цветной бумаги необходимо придумать и сделать вечерний наряд, о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Игра</w:t>
      </w:r>
      <w:r>
        <w:rPr>
          <w:sz w:val="28"/>
          <w:szCs w:val="28"/>
        </w:rPr>
        <w:t xml:space="preserve"> с болельщиками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Она для вас не нова – это пляс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Ни кого я не обижу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Но хочу, друзья, сказать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>На обычной, на скамейке сидя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Надо что – нибудь спляс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Все движенья хороши –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Сядь покрепче и пля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. Дети пляшут, сидя на скамей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жюри. (Наряды для куко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месте весело шагать по просторам, по прост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, конечно, припевать лучше хором, лучше хором.</w:t>
      </w:r>
    </w:p>
    <w:p>
      <w:pPr>
        <w:pStyle w:val="Normal"/>
        <w:rPr/>
      </w:pPr>
      <w:r>
        <w:rPr>
          <w:sz w:val="28"/>
          <w:szCs w:val="28"/>
        </w:rPr>
        <w:t xml:space="preserve">Как вы уже догадались, что следующий конкурс – </w:t>
      </w:r>
      <w:r>
        <w:rPr>
          <w:b/>
          <w:sz w:val="28"/>
          <w:szCs w:val="28"/>
        </w:rPr>
        <w:t xml:space="preserve">песенный. </w:t>
      </w:r>
      <w:r>
        <w:rPr>
          <w:sz w:val="28"/>
          <w:szCs w:val="28"/>
        </w:rPr>
        <w:t>(Звучит музыка.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ывают песню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лодцы! Хорошо знаете детские песенки. Они хороши в любое время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то из вас не мечтает стать художником? В следующем конкурсе вашей мечте суждено сбыться. Называется он «</w:t>
      </w:r>
      <w:r>
        <w:rPr>
          <w:b/>
          <w:sz w:val="28"/>
          <w:szCs w:val="28"/>
        </w:rPr>
        <w:t>Юный художник</w:t>
      </w:r>
      <w:r>
        <w:rPr>
          <w:sz w:val="28"/>
          <w:szCs w:val="28"/>
        </w:rPr>
        <w:t>», но рисовать вы будете не на листе бумаги, а на воздушном шаре фломастерами. И тема рисунка соответствует названию нашего праздника: весна, день 8 Марта. Время- 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олельщикам - 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и закончился праздник, посвященный Международному Женскому дню 8 Марта. Я надеюсь, что наши участницы вырастут добрыми, нежными, заботливыми хозяйками. А мальчики - настоящими защитни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6:04:00Z</dcterms:created>
  <dc:creator>111</dc:creator>
  <dc:description/>
  <cp:keywords/>
  <dc:language>en-US</dc:language>
  <cp:lastModifiedBy>Светлана</cp:lastModifiedBy>
  <cp:lastPrinted>2006-01-01T02:37:00Z</cp:lastPrinted>
  <dcterms:modified xsi:type="dcterms:W3CDTF">2014-11-07T13:07:00Z</dcterms:modified>
  <cp:revision>5</cp:revision>
  <dc:subject/>
  <dc:title>На фоне музыки «Из чего же, из чего же сделаны наши девчонки» входят девочки</dc:title>
</cp:coreProperties>
</file>