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Технология обработки конструкционных материалов и элементы машиноведения</w:t>
      </w: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280" w:after="280"/>
        <w:jc w:val="right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sz w:val="20"/>
          <w:szCs w:val="20"/>
          <w:u w:val="single"/>
          <w:lang w:eastAsia="ru-RU"/>
        </w:rPr>
        <w:t>Балдир Байыр Дугержапович</w:t>
      </w:r>
      <w:r>
        <w:rPr>
          <w:rFonts w:eastAsia="Times New Roman" w:cs="Helvetica" w:ascii="Helvetica" w:hAnsi="Helvetica"/>
          <w:sz w:val="20"/>
          <w:szCs w:val="20"/>
          <w:lang w:eastAsia="ru-RU"/>
        </w:rPr>
        <w:t>,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преподаватель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скрыть содержание и задачи раздела “Технология обработки конструкционных материалов и элементы машиноведения”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учить правильно, организовать труд и оборудовать рабочее место для обработки древесин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знакомить с техникой безопасности труд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оспитать бережное отношение к сделанным вещам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Инструменты и оборудование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толярный верстак с комплектом инструментов, таблица по технике безопасности в школьных мастерских, выставка работ учащихся V классов.</w:t>
      </w:r>
    </w:p>
    <w:p>
      <w:pPr>
        <w:pStyle w:val="Normal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shd w:fill="FFFFFF" w:val="clear"/>
          <w:lang w:eastAsia="ru-RU"/>
        </w:rPr>
        <w:t>Ход урока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shd w:fill="FFFFFF" w:val="clear"/>
          <w:lang w:eastAsia="ru-RU"/>
        </w:rPr>
        <w:t>I. Организационный момент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знакомление учащихся с правилами поведения в школьных мастерских, а также с требованиями, предъявляемыми к ученикам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знакомление с учебными мастерскими и режимом работы в них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спределение обязанностей между учащимис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П. Изложение нового программного материал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ля повышения у учащихся интереса к данной дисциплине необходимо продемонстрировать работы учащихся предыдущих лет и сообщить им, что все это они научатся делать в процессе обучени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так, приступим к изучению новой учебной дисциплины -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 технологи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- 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Что же это за термин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лово “технология” происходит от древнегреческого techno - “искусство, мастерство, умение” и латинского logos - “учение, наука”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д технологией понимают совокупность приемов и способов получения, обработки или переработки сырья, материалов, полуфабрикатов или изделий, осуществляемых в процессе производства продукци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Технологией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зывают также определенную последовательность действий, обеспечивающих изготовление какой-либо продукции заданного качества. Точное выполнение всех операций и соблюдение их последовательности - гарантия выпуска качественной продукции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Технология же, как наука занимается выявлением физических, химических, биологических закономерностей с целью разработки и использования наиболее эффективных и экономных производственных процессов. Это основные определени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Технологий много. Каждая сфера деятельности человека имеет свои специфические технологии. Но есть такие технологии, которыми должен владеть каждый человек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i/>
          <w:i/>
          <w:i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shd w:fill="FFFFFF" w:val="clear"/>
          <w:lang w:eastAsia="ru-RU"/>
        </w:rPr>
        <w:t>- Как вы думаете, что это за технологии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Это технология общения, технология ухода за жильем и др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уществует также ряд очень распространенных технологий, которые входят в содержание труда людей, - это технологии обработки древесины и металла, технологии ремонтно-строительных работ в доме и др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ревесина - один из самых распространенных материалов, который человек научился обрабатывать в глубокой древности. С помощью топора, ножа и других инструментов люди изготавливали дома, мосты, крепости, мельницы, орудия труда, посуду и многое друго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- Какие изделия из древесины, окружающие нас, вы знаете?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Мебель, музыкальные инструменты, детские игрушки и др. Изучив основы технологии обработки древесины, вы сможете самостоятельно сделать простейшие изделия для школы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Занятия по технологии проходят в учебных школьных мастерских, где для каждого из вас выделено постоянное рабочее место. Для удобства работы с древесиной рабочее место оборудуется столярным верстаком (рис. 1), стулом, стеллажами, ящиками, полками и тумбочками для хранения инструментов, приспособлений и заготовок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лово “верстак” в переводе с немецкого означает “мастерская”. Верстак, как вы уже поняли, - это рабочий стол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i/>
          <w:i/>
          <w:i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shd w:fill="FFFFFF" w:val="clear"/>
          <w:lang w:eastAsia="ru-RU"/>
        </w:rPr>
        <w:t>- Как называется профессия рабочего, занятого ручной обработкой древесины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Столяр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(от словосочетания - изготовление столов). Существует два вида верстака: столярный (деревянный) и универсальный (комбинированный). Столярный - для обработки древесины, а универсальный - для обработки древесины и металлов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толярный верстак (рис. 1) состоит из подверстачья (1), крышки (2) с отверстиями (3), в которые вставляются клинья, лотка (4). переднего зажима (5), заднего зажима (6), выдвижных и поворотных пальцев (7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ередний зажим служит для закрепления заготовок. Отверстия (3) с клиньями - для упора и крепления заготовок при строгании. В лотке (4) размещают инструмент. Задний зажим - для крепления заготовок при строгании и распиливании. Выдвижные и поворотные пальцы - для опоры длинномерных заготовок при их строгании. Подверстачье является основанием верстака. В нем также размещают и хранят инструменты и приспособлени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- 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Какие инструменты относятся к измерительным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инейки, угольники, циркули, транспортиры. Все инструменты хранят отдельно и располагают вокруг верстака на стеллажах или в тумбочках так, чтобы их легко можно было взять и положить обратно. Наиболее часто применяемые инструменты располагают ближе к месту работы в зоне досягаемости рук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3305175" cy="2762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jc w:val="center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Рис. 1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</w:t>
        <w:br/>
        <w:t>Столярный верстак. 1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 –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подверстачье; 2 – крышка; 3 – отверстия под клинья; </w:t>
        <w:br/>
        <w:t>4 – лоток; 5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 –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передний зажим; 6 – задний зажим; 7 – выдвижные пальцы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i/>
          <w:i/>
          <w:i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shd w:fill="FFFFFF" w:val="clear"/>
          <w:lang w:eastAsia="ru-RU"/>
        </w:rPr>
        <w:t>- Какие инструменты относятся к режущим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ожовки, пилы, рубанки, дрели и другие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ботать у верстака следует стоя, и лишь некоторые виды работ можно выполнять, сидя возле него на стуле. Высота верстака должна соответствовать росту ученик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- 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Как это проверить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ужно встать около верстака, опустить руки вниз и положить на него крышку ладони. Если при этом не требуется наклоняться или сгибать руки, значит, высота верстака соответствует росту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репление обрабатываемых заготовок на верстаке должно быть надежным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- 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Что для этого нужно делать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Заготовки зажимают винтовыми зажимами. Для крепления длинных заготовок применяют снизу подпоры в виде выдвижных или поворотных пальцев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изкие заготовки при их строгании на крышке верстака упирают передним торцом в клин, а с заднего торца заготовку поджимают клином заднего зажима (рис. 2). Работу в мастерской выполняют в специальной одежде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i/>
          <w:i/>
          <w:i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shd w:fill="FFFFFF" w:val="clear"/>
          <w:lang w:eastAsia="ru-RU"/>
        </w:rPr>
        <w:t>- 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shd w:fill="FFFFFF" w:val="clear"/>
          <w:lang w:eastAsia="ru-RU"/>
        </w:rPr>
        <w:t>В какой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867025" cy="1390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Рис. 2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Халат, комбинезон или фартук, берет (желательно темного цвета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авайте вместе обсудим 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технику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безопасности при работе на верстаке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берегать крышку верстака от повреждений режущими инструментам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е закручивать сильно передний и задний зажимы верстак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е ударять молотком по крышке верстак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линья в отверстия верстака забивать только киянко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 окончании работы очищать верстак от стружки щетко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Helvetica" w:hAnsi="Helvetica" w:eastAsia="Times New Roman" w:cs="Helvetica"/>
          <w:b/>
          <w:b/>
          <w:bCs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sz w:val="21"/>
          <w:szCs w:val="21"/>
          <w:lang w:eastAsia="ru-RU"/>
        </w:rPr>
        <w:t>Правила поведения в учебных мастерских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1. Соблюдать порядок и режим работы в учебных мастерских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являться на занятия в спецодежде (фартук и нарукавники или халат, головной убор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меть тетрадь и необходимые принадлежности для выполнения графических работ и записей;</w:t>
      </w:r>
    </w:p>
    <w:p>
      <w:pPr>
        <w:pStyle w:val="Heading2"/>
        <w:rPr>
          <w:lang w:eastAsia="ru-RU"/>
        </w:rPr>
      </w:pPr>
      <w:r>
        <w:rPr>
          <w:lang w:eastAsia="ru-RU"/>
        </w:rPr>
        <w:t>в начале урока по указанию учителя занять свое рабочее место, получить у бригадира (дежурного) материалы и инструмент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е подходить к работающему за станком, соблюдать установленную очередность при работе на станках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2. Строго соблюдать правила безопасности труд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3. Содержать в чистоте и порядке рабочее место. Бережно относиться к оборудованию, инструментам и материалам. После урока убрать рабочее место и сдать изделия и инструмент бригадиру, который сдает их учителю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shd w:fill="FFFFFF" w:val="clear"/>
          <w:lang w:eastAsia="ru-RU"/>
        </w:rPr>
        <w:t>III. Практическая часть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знакомиться с устройством столярного верстака. Назвать его основные части. Проверить соответствие верстака росту учащихся. Потренироваться в закреплении заготовки в зажимах и между клиньями. Рассмотрите устройство переднего и заднего зажимов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shd w:fill="FFFFFF" w:val="clear"/>
          <w:lang w:eastAsia="ru-RU"/>
        </w:rPr>
        <w:t>IV. Текущий инструктаж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оверить правильность закрепления заготовок. Клин должен выступать над крышкой стола на высоту, меньшую, чем высота заготовки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shd w:fill="FFFFFF" w:val="clear"/>
          <w:lang w:eastAsia="ru-RU"/>
        </w:rPr>
        <w:t>V. Закрепление пройденн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Что включает в себя рабочее место в школьной мастерской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з каких основных частей состоит столярный верстак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ля какой цели служат передний и задний винтовые зажимы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еречислите правила ухода за столярным верстаком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shd w:fill="FFFFFF" w:val="clear"/>
          <w:lang w:eastAsia="ru-RU"/>
        </w:rPr>
        <w:t>VI. Заключительная часть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оверка закрепления заготовок, указание на недочеты. Уборка рабочих мест, инструментов, помещения мастерских.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34:00Z</dcterms:created>
  <dc:creator>jin</dc:creator>
  <dc:description/>
  <dc:language>en-US</dc:language>
  <cp:lastModifiedBy>jin</cp:lastModifiedBy>
  <dcterms:modified xsi:type="dcterms:W3CDTF">2014-11-07T06:46:00Z</dcterms:modified>
  <cp:revision>1</cp:revision>
  <dc:subject/>
  <dc:title/>
</cp:coreProperties>
</file>