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b/>
                <w:sz w:val="28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Выберите ответ, в котором верно указаны все признаки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близки по смыслу и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имеют общую часть и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имеют общую часть и близки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2. Корень эт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часто слова, стоящая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бщая часть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часть слова, стоящая перед оконч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часть слова, служащая для образования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Изменяемая часть слов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уфф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. Для связи слов в предложении служ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уфф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 Укажите состав слова ПО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риставка-корень-суффикс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корень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корень-суффикс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Разбери слова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ЗОВЫЙ,      ПОДЪЕЗД,       Л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b/>
                <w:sz w:val="28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Выберите ответ, в котором верно указаны все признаки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близки по смыслу и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имеют общую часть и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имеют общую часть и близки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2. Корень эт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часто слова, стоящая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бщая часть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часть слова, стоящая перед оконч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часть слова, служащая для образования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Изменяемая часть слова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)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уфф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. Для связи слов в предложении служ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уфф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 Укажите состав слова ПО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риставка-корень-суффикс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корень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корень-суффикс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Разбери слова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БОК,      УКАЗКА,     П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b/>
                <w:sz w:val="28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Выберите ответ, в котором верно указаны все признаки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близки по смыслу и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имеют общую часть и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отвечают на один и тот же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имеют общую часть и близки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2. Корень эт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часто слова, стоящая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бщая часть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часть слова, стоящая перед оконч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часть слова, служащая для образования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Изменяемая часть слов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уфф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. Для связи слов в предложении служ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уфф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 Укажите состав слова ПО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риставка-корень-суффикс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корень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корень-суффикс-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Разбери слова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СЕРДЕЧНЫЙ,      БУФЕТЧИК,     К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3:49:00Z</dcterms:created>
  <dc:creator>Алена</dc:creator>
  <dc:description/>
  <dc:language>en-US</dc:language>
  <cp:lastModifiedBy>Алена</cp:lastModifiedBy>
  <cp:lastPrinted>2014-10-12T20:48:00Z</cp:lastPrinted>
  <dcterms:modified xsi:type="dcterms:W3CDTF">2014-10-12T13:49:00Z</dcterms:modified>
  <cp:revision>2</cp:revision>
  <dc:subject/>
  <dc:title/>
</cp:coreProperties>
</file>