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ован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Замдиректора_______/Н.В. Рейзинг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»_________________201_____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»_________________201_____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»_________________201_____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»_________________201_____г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ематическое планирование (3 кл.)</w:t>
      </w:r>
    </w:p>
    <w:tbl>
      <w:tblPr>
        <w:tblW w:w="1462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112"/>
        <w:gridCol w:w="1305"/>
        <w:gridCol w:w="130"/>
        <w:gridCol w:w="1721"/>
        <w:gridCol w:w="45"/>
        <w:gridCol w:w="798"/>
        <w:gridCol w:w="22"/>
        <w:gridCol w:w="970"/>
        <w:gridCol w:w="54"/>
        <w:gridCol w:w="2733"/>
        <w:gridCol w:w="42"/>
        <w:gridCol w:w="2311"/>
        <w:gridCol w:w="45"/>
        <w:gridCol w:w="626"/>
        <w:gridCol w:w="54"/>
        <w:gridCol w:w="2217"/>
        <w:gridCol w:w="94"/>
        <w:gridCol w:w="756"/>
        <w:gridCol w:w="114"/>
      </w:tblGrid>
      <w:tr>
        <w:trPr>
          <w:trHeight w:val="88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  <w:br/>
              <w:t xml:space="preserve">раздела </w:t>
              <w:br/>
              <w:t>программы</w:t>
            </w:r>
          </w:p>
        </w:tc>
        <w:tc>
          <w:tcPr>
            <w:tcW w:w="1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</w:t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уровню </w:t>
              <w:br/>
              <w:t xml:space="preserve">подготовленности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я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F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19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-веде-ния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– наш общий дом (7ч)</w:t>
            </w:r>
          </w:p>
        </w:tc>
        <w:tc>
          <w:tcPr>
            <w:tcW w:w="1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 и когда ты живешь.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– член общества. Россия – наша Родина. Символика России</w:t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Знать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45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вание нашей планеты, родной страны и ее столицы; региона, родного город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ую символику Росси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нечная система.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ая и неживая природа. Солнце</w:t>
            </w:r>
          </w:p>
        </w:tc>
        <w:tc>
          <w:tcPr>
            <w:tcW w:w="23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Зна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ла живой и неживой природы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 условия, необходимые для жизни живых организмов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еты Солнечной систем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объекты природ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hd w:fill="auto" w:val="clear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CenturySchoolbook9pt0pt"/>
                <w:rFonts w:cs="Times New Roman" w:ascii="Times New Roman" w:hAnsi="Times New Roman"/>
                <w:sz w:val="20"/>
                <w:szCs w:val="20"/>
              </w:rPr>
              <w:t>Эксперимент</w:t>
            </w:r>
            <w:r>
              <w:rPr>
                <w:rStyle w:val="6CenturySchoolbook105pt0pt"/>
                <w:rFonts w:cs="Times New Roman" w:ascii="Times New Roman" w:hAnsi="Times New Roman"/>
                <w:sz w:val="20"/>
                <w:szCs w:val="20"/>
              </w:rPr>
              <w:t xml:space="preserve"> «Как Солнце освещает другие планеты».</w:t>
            </w:r>
          </w:p>
          <w:p>
            <w:pPr>
              <w:pStyle w:val="61"/>
              <w:shd w:fill="auto" w:val="clear"/>
              <w:spacing w:lineRule="exact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CenturySchoolbook9pt0pt"/>
                <w:rFonts w:cs="Times New Roman" w:ascii="Times New Roman" w:hAnsi="Times New Roman"/>
                <w:sz w:val="20"/>
                <w:szCs w:val="20"/>
              </w:rPr>
              <w:t>Оборудование:</w:t>
            </w:r>
            <w:r>
              <w:rPr>
                <w:rStyle w:val="6CenturySchoolbook105pt0pt"/>
                <w:rFonts w:cs="Times New Roman" w:ascii="Times New Roman" w:hAnsi="Times New Roman"/>
                <w:sz w:val="20"/>
                <w:szCs w:val="20"/>
              </w:rPr>
              <w:t xml:space="preserve"> ком</w:t>
              <w:softHyphen/>
              <w:t>пьютер с установ</w:t>
              <w:softHyphen/>
              <w:t xml:space="preserve">ленной программой </w:t>
            </w:r>
            <w:r>
              <w:rPr>
                <w:rStyle w:val="6CenturySchoolbook105pt0pt"/>
                <w:rFonts w:cs="Times New Roman" w:ascii="Times New Roman" w:hAnsi="Times New Roman"/>
                <w:sz w:val="20"/>
                <w:szCs w:val="20"/>
                <w:lang w:val="en-US"/>
              </w:rPr>
              <w:t>LoggerLite</w:t>
            </w:r>
            <w:r>
              <w:rPr>
                <w:rStyle w:val="6CenturySchoolbook105pt0pt"/>
                <w:rFonts w:cs="Times New Roman" w:ascii="Times New Roman" w:hAnsi="Times New Roman"/>
                <w:sz w:val="20"/>
                <w:szCs w:val="20"/>
              </w:rPr>
              <w:t xml:space="preserve">; датчик света </w:t>
            </w:r>
            <w:r>
              <w:rPr>
                <w:rStyle w:val="6CenturySchoolbook105pt0pt"/>
                <w:rFonts w:cs="Times New Roman" w:ascii="Times New Roman" w:hAnsi="Times New Roman"/>
                <w:sz w:val="20"/>
                <w:szCs w:val="20"/>
                <w:lang w:val="en-US"/>
              </w:rPr>
              <w:t>TI</w:t>
            </w:r>
            <w:r>
              <w:rPr>
                <w:rStyle w:val="6CenturySchoolbook105pt0pt"/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61"/>
              <w:shd w:fill="auto" w:val="clear"/>
              <w:spacing w:lineRule="exact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19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 система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– планета. Форма, размер Земли</w:t>
            </w:r>
          </w:p>
        </w:tc>
        <w:tc>
          <w:tcPr>
            <w:tcW w:w="23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жизни на Земле.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жизни на Земле: свет, тепло. Явления природы: смена дня и ночи, смена времен года</w:t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овать условия жизни на Земле;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hd w:fill="auto" w:val="clear"/>
              <w:spacing w:lineRule="exact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6CenturySchoolbook9pt0pt"/>
                <w:rFonts w:cs="Times New Roman" w:ascii="Times New Roman" w:hAnsi="Times New Roman"/>
                <w:sz w:val="24"/>
                <w:szCs w:val="24"/>
              </w:rPr>
              <w:t xml:space="preserve">Эксперимент </w:t>
            </w:r>
            <w:r>
              <w:rPr>
                <w:rStyle w:val="6CenturySchoolbook105pt0pt"/>
                <w:rFonts w:cs="Times New Roman" w:ascii="Times New Roman" w:hAnsi="Times New Roman"/>
                <w:sz w:val="24"/>
                <w:szCs w:val="24"/>
              </w:rPr>
              <w:t>«Устанавливаем за</w:t>
              <w:softHyphen/>
              <w:t>висимость между освещённостью и температурой по</w:t>
              <w:softHyphen/>
              <w:t>верхности Земли».</w:t>
            </w:r>
          </w:p>
          <w:p>
            <w:pPr>
              <w:pStyle w:val="61"/>
              <w:shd w:fill="auto" w:val="clear"/>
              <w:spacing w:lineRule="exact" w:line="25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6CenturySchoolbook9pt0pt"/>
                <w:rFonts w:cs="Times New Roman" w:ascii="Times New Roman" w:hAnsi="Times New Roman"/>
                <w:sz w:val="24"/>
                <w:szCs w:val="24"/>
              </w:rPr>
              <w:t>Оборудование:</w:t>
            </w:r>
            <w:r>
              <w:rPr>
                <w:rStyle w:val="6CenturySchoolbook105pt0pt"/>
                <w:rFonts w:cs="Times New Roman" w:ascii="Times New Roman" w:hAnsi="Times New Roman"/>
                <w:sz w:val="24"/>
                <w:szCs w:val="24"/>
              </w:rPr>
              <w:t xml:space="preserve"> компьютер с установ</w:t>
              <w:softHyphen/>
              <w:t xml:space="preserve">ленной программой </w:t>
            </w:r>
            <w:r>
              <w:rPr>
                <w:rStyle w:val="6CenturySchoolbook105pt0pt"/>
                <w:rFonts w:cs="Times New Roman" w:ascii="Times New Roman" w:hAnsi="Times New Roman"/>
                <w:sz w:val="24"/>
                <w:szCs w:val="24"/>
                <w:lang w:val="en-US"/>
              </w:rPr>
              <w:t>LoggerLite</w:t>
            </w:r>
            <w:r>
              <w:rPr>
                <w:rStyle w:val="6CenturySchoolbook105pt0pt"/>
                <w:rFonts w:cs="Times New Roman" w:ascii="Times New Roman" w:hAnsi="Times New Roman"/>
                <w:sz w:val="24"/>
                <w:szCs w:val="24"/>
              </w:rPr>
              <w:t xml:space="preserve">; датчики температуры </w:t>
            </w:r>
            <w:r>
              <w:rPr>
                <w:rStyle w:val="6CenturySchoolbook105pt0pt"/>
                <w:rFonts w:cs="Times New Roman" w:ascii="Times New Roman" w:hAnsi="Times New Roman"/>
                <w:sz w:val="24"/>
                <w:szCs w:val="24"/>
                <w:lang w:val="en-US"/>
              </w:rPr>
              <w:t>GoITemp</w:t>
            </w:r>
            <w:r>
              <w:rPr>
                <w:rStyle w:val="6CenturySchoolbook105pt0pt"/>
                <w:rFonts w:cs="Times New Roman" w:ascii="Times New Roman" w:hAnsi="Times New Roman"/>
                <w:sz w:val="24"/>
                <w:szCs w:val="24"/>
              </w:rPr>
              <w:t xml:space="preserve"> (-20°С— 110°С) и света </w:t>
            </w:r>
            <w:r>
              <w:rPr>
                <w:rStyle w:val="6CenturySchoolbook105pt0pt"/>
                <w:rFonts w:cs="Times New Roman" w:ascii="Times New Roman" w:hAnsi="Times New Roman"/>
                <w:sz w:val="24"/>
                <w:szCs w:val="24"/>
                <w:lang w:val="en-US"/>
              </w:rPr>
              <w:t>TI</w:t>
            </w:r>
            <w:r>
              <w:rPr>
                <w:rStyle w:val="6CenturySchoolbook105pt0pt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жизни на Земле. 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света в жизни на Земле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ять значение Солнца для жизни на Земле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ать правила поведения в природе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Теку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exact" w:line="264"/>
              <w:ind w:left="40" w:right="420" w:hanging="0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 xml:space="preserve">Экспериме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ист ли воздух, которым мы ды</w:t>
              <w:softHyphen/>
              <w:t>шим? ».</w:t>
            </w:r>
          </w:p>
          <w:p>
            <w:pPr>
              <w:pStyle w:val="Normal"/>
              <w:spacing w:lineRule="exact" w:line="264"/>
              <w:ind w:left="40" w:right="20" w:hanging="0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</w:t>
              <w:softHyphen/>
              <w:t>пьютер с установ</w:t>
              <w:softHyphen/>
              <w:t xml:space="preserve">ленной программ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gerL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цифро</w:t>
              <w:softHyphen/>
              <w:t>вой микроскоп.</w:t>
            </w:r>
          </w:p>
          <w:p>
            <w:pPr>
              <w:pStyle w:val="Normal"/>
              <w:spacing w:lineRule="auto" w:line="256" w:before="0" w:after="20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жизни на Земле. 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жизни на Земле: вода. Охрана природных богатств от загрязнения. ОБЖ: правила поведения на водоемах в разные времена года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ывать свойства воды, воздух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задачи в учебных ситуациях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предположения, сравнивать свои высказывания с текстом учебника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Теку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жизни на Земле. 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жизни на Земле: воздух. Охрана воздуха от загрязнения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Теку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зучает Землю (4ч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познает мир. 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, опыты, эксперименты – методы познания окружающего мира. Глобус как модель Земли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45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особы познания окружающего ми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45"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глобусе, как модели Земли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Теку-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познает мир. 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(географическая и историческая). Карта полушарий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ботать с географической и исторической картой, глобусом, с контурной картой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Теку-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ства природы (26ч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терии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бактерии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блюдать бактерии через микроскоп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матическ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ы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гриб. Чем гриб отличается от растений. Какие бывают грибы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Уметь отлича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ибы от растений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ъедобные и несъедобные грибы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матическ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Style w:val="6CenturySchoolbook9pt0pt"/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>Демонстрация «</w:t>
            </w:r>
            <w:r>
              <w:rPr>
                <w:rStyle w:val="6CenturySchoolbook105pt0pt"/>
                <w:rFonts w:eastAsia="Calibri"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 xml:space="preserve"> Микроскопические грибы вокруг нас».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Style w:val="6CenturySchoolbook9pt0pt"/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>Оборудование:</w:t>
            </w:r>
            <w:r>
              <w:rPr>
                <w:rStyle w:val="6CenturySchoolbook105pt0pt"/>
                <w:rFonts w:eastAsia="Calibri"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 xml:space="preserve"> ком</w:t>
              <w:softHyphen/>
              <w:t>пьютер с установ</w:t>
              <w:softHyphen/>
              <w:t>ленной программой LoggerLite; цифро</w:t>
              <w:softHyphen/>
              <w:t>вой USB-микроскоп BasicProScope - HR Kit (BD-HRB)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культурные и дикорастущие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растений на Земле. Особенности растений разных мест обитания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которые особенности растений разных мест обитания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 условия для жизни живых организмов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использовать приобретенные знания и умения в практической деятельности и повседневной жизни для: установления связи между сезонными изменениями в неживой и живой природе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личать части растения, отображать их в рисунке </w:t>
              <w:br/>
              <w:t>(схеме);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ить примеры разных групп растений (2–3 представителя из изученных)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матическ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бы на Земле не было растений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ая и неживая природа (различие, краткая характеристика объектов живой и неживой природы)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прекрасные , но опасные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овитые для человека растения: внешний вид. Опасные свойства различных органов.</w:t>
            </w:r>
          </w:p>
        </w:tc>
        <w:tc>
          <w:tcPr>
            <w:tcW w:w="23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особенности их внешнего вида и жизни;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аживать за растениями;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оздействие человека на природу;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поведения в природ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дополнительной информации о растениях родного края, страны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исчезновения растений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ть значение растений в природе и жизни человека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матическ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–19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ообразие растений </w:t>
              <w:br/>
              <w:t>на Земле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ья, кустарники, травы, их наблюдение в ближайшем окружении, нахождение отличительных признаков</w:t>
            </w:r>
          </w:p>
        </w:tc>
        <w:tc>
          <w:tcPr>
            <w:tcW w:w="23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матическ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живёт растение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астений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ья, кустарники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ы, нахождение отличительных признаков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4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ножение растений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: части растений (плоды, семена, корни, клубни, корневища, луковицы)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Раскрывать особенности их внешнего вида и жизн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хаживать за растениями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воздействие человека на природу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правила поведения в природе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поиск дополнительной информации о растениях родного края, страны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ые растения в жизни человека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растений в природе и жизни людей. Земледелие. Расселение культурных растений. Хлеб – всему голов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ая книга России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ицы Красной книги. Значение растений в природе и жизни человека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приобретенные знания и умения в практической деятельности и повседневной жизни для ухода за растениям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оценку воздействия человека на природу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правила поведения в природе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участие в охране природы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сказывать предположения, обсуждать проблемные вопросы, сравнивать свои высказывания </w:t>
              <w:br/>
              <w:t>с текстом учебник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овать основные процессы жизнедеятельности растений.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Разнообразие  мира животных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тные и их разнообразие: насекомые, рыбы, птицы, звери. Роль животных в природе и жизни человека 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условия, необходимые для жизни живых организм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вижения животных.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 ухода за животными;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ценку воздействия человека на природу;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поведения в природе;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хране природы;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предположения, обсуждать проблемные вопросы, сравнивать свои высказывания </w:t>
              <w:br/>
              <w:t>с текстом учебник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процессы жизнедеятельности животных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Разнообразие  мира животных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и их разнообразие: насекомые, рыбы, птицы, звери. Различие групп животных по существенным признакам, легко выделяемым во внешнем строении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2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Животные – живые существа (организмы)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итания разных животных (хищные, растительноядные, зерноядные, всеядные)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ы чувств животных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я животных к условиям жизни.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ы питания, размножения. передвижения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Style w:val="79pt"/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Демонстрационный эксперимент</w:t>
            </w:r>
            <w:r>
              <w:rPr>
                <w:rFonts w:cs="Times New Roman" w:ascii="Times New Roman" w:hAnsi="Times New Roman"/>
              </w:rPr>
              <w:t xml:space="preserve"> «Как работает сердце? 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Style w:val="79pt"/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Оборудование:</w:t>
            </w:r>
            <w:r>
              <w:rPr>
                <w:rFonts w:cs="Times New Roman" w:ascii="Times New Roman" w:hAnsi="Times New Roman"/>
              </w:rPr>
              <w:t xml:space="preserve"> ком</w:t>
              <w:softHyphen/>
              <w:t>пьютер с установ</w:t>
              <w:softHyphen/>
              <w:t>ленной программой LoggerLite; датчик давления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4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позвоночные животные 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беспозвоночных животных: моллюски, раки, черви, насекомые, пауки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ывать представителей позвоночных животных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описательный рассказ о животном по плану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вотных разных групп;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6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звоночные животные 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тные и их разнообразие: насекомые, рыбы, птицы. Различие 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 животных по существенным признакам, легко выделяемым во внешнем строении. Млекопитающие </w:t>
              <w:br/>
              <w:t>(звери). Как животные общаются между собой?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Style w:val="6CenturySchoolbook9pt0pt"/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>Демонстрация</w:t>
            </w:r>
            <w:r>
              <w:rPr>
                <w:rStyle w:val="6CenturySchoolbook105pt0pt"/>
                <w:rFonts w:eastAsia="Calibri"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 xml:space="preserve"> «Об</w:t>
              <w:softHyphen/>
              <w:t>текаемый, как рыба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6CenturySchoolbook9pt0pt"/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>Оборудование:</w:t>
            </w:r>
            <w:r>
              <w:rPr>
                <w:rStyle w:val="6CenturySchoolbook105pt0pt"/>
                <w:rFonts w:eastAsia="Calibri"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 xml:space="preserve"> дат</w:t>
              <w:softHyphen/>
              <w:t>чик силы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7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способления животных к среде обитания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енности внешнего вида, строения животного в зависимости от среды обитания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сообщества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ведники, национальные парки, их роль в охране природы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ывать причины исчезновения животных и растений; соблюдать правила поведения в природе.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люди приручали диких животных. 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животных в жизни людей, бережное отношение человека к животным. Охрана животного мир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ить примеры разных групп животных (2–3 представителя из изученных)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ть особенности внешнего вида и жизни животных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Родина: от Руси до России (11ч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люди узнают о прошлом.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зучения прошлого (раскопки, предметы быта, монеты, произведения искусства)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: древние предметы быта. 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 xml:space="preserve">Текущий 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ославянские племена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еление восточных славян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томков восточных славян, показывать на карте союзы племен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3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русские князья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ев – столица Древнерусского государства. Владимир Красное Солнышко, Ярослав Мудрый, Владимир Мономах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территорию Древнерусского государства, столицу, крупные города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осква стала столицей.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ва – столица государства.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оказывать на карте территорию Московской Руси, города, вошедшие в ее состав 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IV Грозный – первый русский царь.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чание на царство  Ивана IV. Характер и особенности поведения Грозного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ставить рассказ-описание портрет Ивана Грозного (по картине И. Глазунова «Иван Грозный»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ётр I Великий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Венчание на царство Петра I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Петр I – первый император России, выдающийся деятель реформатор, создатель русского флота.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II Великая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Венчание на царство  Екатерины II/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катерина II – российская императрица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 xml:space="preserve">Текущий 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ий российский император Николай II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Венчание на царство Николая II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дать характеристику исторического времени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 xml:space="preserve">Текущий 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ская Россия. СССР. 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ская Россия. Союз Советских Социалистических Республик.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енные знания и умения в практической деятельности и повседневной жизни для удовлетворения познавательных интересов, поиска дополнительной информации о стране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люди жили в старину (12ч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истории имён.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. Имя. Отчество. Фамилия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ть приобретённые знания и умения в практической деятельности.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52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и людьми были славяне.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к славянина. Труд славян. Защита Родины. Забота о ближнем. Прием гостей. Отдых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исать внешность славян, рассказать о труде наших предков, защите ими Родины. Знать обычаи приема гостей, отдыха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-54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жи, какой у тебя дом.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а славян: полуземлянка, изба, хата-мазанка. Каменные дом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как выглядели жилища славян: полуземлянка, изба, хата-мазанка. Каменные дома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–57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дежке встречают…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одежды </w:t>
              <w:br/>
              <w:t>(обувь, головные уборы)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как изготавливали одежду (обувь, головные уборы).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Style w:val="6CenturySchoolbook9pt0pt"/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>Эксперимент</w:t>
            </w:r>
            <w:r>
              <w:rPr>
                <w:rStyle w:val="6CenturySchoolbook105pt0pt"/>
                <w:rFonts w:eastAsia="Calibri"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 xml:space="preserve"> «Ва</w:t>
              <w:softHyphen/>
              <w:t>режки-мешочки 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Style w:val="6CenturySchoolbook9pt0pt"/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>Оборудование:</w:t>
            </w:r>
            <w:r>
              <w:rPr>
                <w:rStyle w:val="6CenturySchoolbook105pt0pt"/>
                <w:rFonts w:eastAsia="Calibri"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 xml:space="preserve"> ком</w:t>
              <w:softHyphen/>
              <w:t>пьютер с установ</w:t>
              <w:softHyphen/>
              <w:t>ленной программой LoggerLite; датчик температуры; две варежки из поли</w:t>
              <w:softHyphen/>
              <w:t>этиленовых пакетов с различными наполнителями; па</w:t>
              <w:softHyphen/>
              <w:t>кет со льдом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трапеза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в разные исторические време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чем питались крестьяне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6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ования языческой Руси.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боги древних славян. Народные праздники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- языческие  праздники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истианские праздники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матичес-к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христианства на Руси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овой веры в развитии общества. Христианские праздники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год начала крещения Руси,особенности праздника Рождества Христова, Пасхи.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трудились в старину (7ч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создавалось трудом крестьянина?</w:t>
              <w:br/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 труда, традиций людей в разные исторические времена. Картины быта, труд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виды деятельности крестьянина, помещика, крепостных, ремесленников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енные знания в практической деятельности и повседневной жизни для удовлетворения познавательных интересов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создавалось трудом ремесленника?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е ремесленничества в России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71"/>
              <w:spacing w:lineRule="auto" w:line="240"/>
              <w:ind w:left="100" w:right="20" w:firstLine="200"/>
              <w:rPr/>
            </w:pPr>
            <w:r>
              <w:rPr>
                <w:rStyle w:val="72"/>
                <w:rFonts w:eastAsia="Times New Roman" w:cs="Times New Roman" w:ascii="Times New Roman" w:hAnsi="Times New Roman"/>
                <w:sz w:val="24"/>
                <w:szCs w:val="24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 возник</w:t>
              <w:softHyphen/>
              <w:t>новении ремёсел на Руси,</w:t>
            </w:r>
            <w:r>
              <w:rPr>
                <w:rStyle w:val="72"/>
                <w:rFonts w:eastAsia="Times New Roman" w:cs="Times New Roman" w:ascii="Times New Roman" w:hAnsi="Times New Roman"/>
                <w:sz w:val="24"/>
                <w:szCs w:val="24"/>
              </w:rPr>
              <w:t xml:space="preserve"> 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характер ремесла по ре</w:t>
              <w:softHyphen/>
              <w:t>зультату труда ремесленник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–67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создавалось трудом рабочего?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е мануфактур , заводов. фабрик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Style w:val="72"/>
                <w:rFonts w:cs="Times New Roman" w:ascii="Times New Roman" w:hAnsi="Times New Roman"/>
                <w:i w:val="false"/>
                <w:iCs w:val="false"/>
                <w:shd w:fill="auto" w:val="clear"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изобретений в прошлом и настоя</w:t>
              <w:softHyphen/>
              <w:t>щем России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ия, которые совершил человек в XIX–XX веках 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Отдельные яркие и наиболее важные события общественной жизни России. Научные открытия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ак и когда появился пароход, автомобиль, самолёт как и когда прошло освоение космоса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Текущий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60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autoSpaceDE w:val="false"/>
        <w:spacing w:lineRule="auto" w:line="264" w:before="0" w:after="60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autoSpaceDE w:val="fals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left" w:pos="8070" w:leader="none"/>
        </w:tabs>
        <w:autoSpaceDE w:val="false"/>
        <w:spacing w:lineRule="auto" w:line="264" w:before="0" w:after="60"/>
        <w:ind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w:r>
        <w:br w:type="page"/>
      </w:r>
    </w:p>
    <w:p>
      <w:pPr>
        <w:pStyle w:val="Normal"/>
        <w:autoSpaceDE w:val="fals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7">
    <w:name w:val="Основной текст (7)"/>
    <w:basedOn w:val="Style14"/>
    <w:qFormat/>
    <w:rPr>
      <w:rFonts w:ascii="Sylfaen" w:hAnsi="Sylfaen" w:cs="Sylfaen"/>
      <w:shd w:fill="FFFFFF" w:val="clear"/>
    </w:rPr>
  </w:style>
  <w:style w:type="character" w:styleId="72">
    <w:name w:val="Основной текст (7) + Курсив2"/>
    <w:basedOn w:val="7"/>
    <w:qFormat/>
    <w:rPr>
      <w:i/>
      <w:iCs/>
      <w:sz w:val="22"/>
      <w:szCs w:val="22"/>
    </w:rPr>
  </w:style>
  <w:style w:type="character" w:styleId="6">
    <w:name w:val="Основной текст (6)_"/>
    <w:basedOn w:val="Style14"/>
    <w:qFormat/>
    <w:rPr>
      <w:rFonts w:ascii="Impact" w:hAnsi="Impact" w:eastAsia="Impact" w:cs="Impact"/>
      <w:spacing w:val="-10"/>
      <w:sz w:val="42"/>
      <w:szCs w:val="42"/>
      <w:shd w:fill="FFFFFF" w:val="clear"/>
    </w:rPr>
  </w:style>
  <w:style w:type="character" w:styleId="6CenturySchoolbook9pt0pt">
    <w:name w:val="Основной текст (6) + Century Schoolbook;9 pt;Полужирный;Курсив;Интервал 0 pt"/>
    <w:basedOn w:val="6"/>
    <w:qFormat/>
    <w:rPr>
      <w:rFonts w:ascii="Century Schoolbook" w:hAnsi="Century Schoolbook" w:eastAsia="Century Schoolbook" w:cs="Century Schoolbook"/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6CenturySchoolbook105pt0pt">
    <w:name w:val="Основной текст (6) + Century Schoolbook;10;5 pt;Интервал 0 pt"/>
    <w:basedOn w:val="6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79pt">
    <w:name w:val="Основной текст (7) + 9 pt;Полужирный;Курсив"/>
    <w:basedOn w:val="Style14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9" w:before="0" w:after="0"/>
      <w:jc w:val="both"/>
    </w:pPr>
    <w:rPr>
      <w:rFonts w:ascii="Sylfaen" w:hAnsi="Sylfaen" w:cs="Sylfaen"/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780"/>
    </w:pPr>
    <w:rPr>
      <w:rFonts w:ascii="Impact" w:hAnsi="Impact" w:eastAsia="Impact" w:cs="Impact"/>
      <w:spacing w:val="-10"/>
      <w:sz w:val="42"/>
      <w:szCs w:val="4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21:00:00Z</dcterms:created>
  <dc:creator>user</dc:creator>
  <dc:description/>
  <cp:keywords/>
  <dc:language>en-US</dc:language>
  <cp:lastModifiedBy>Admin</cp:lastModifiedBy>
  <cp:lastPrinted>2014-08-19T20:44:00Z</cp:lastPrinted>
  <dcterms:modified xsi:type="dcterms:W3CDTF">2014-08-19T16:46:00Z</dcterms:modified>
  <cp:revision>18</cp:revision>
  <dc:subject/>
  <dc:title/>
</cp:coreProperties>
</file>