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Средняя общеобразовательная школа №9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Урок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«Многообразие культурных растений»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4"/>
          <w:szCs w:val="28"/>
        </w:rPr>
        <w:t>Природоведени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5 клас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Учитель : Саксина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Надежда Валентиновна,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ервая квалификационная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атегор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Балахна,2012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>создать условия для усвоения новых знаний учащихся о многообразии  культурных растений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бразовательные </w:t>
      </w:r>
      <w:r>
        <w:rPr>
          <w:sz w:val="28"/>
          <w:szCs w:val="28"/>
        </w:rPr>
        <w:t>– выявить уровень знания учащихся о культурных растениях и познакомить с новыми знаниями по этой теме;</w:t>
      </w:r>
    </w:p>
    <w:p>
      <w:pPr>
        <w:pStyle w:val="Normal"/>
        <w:rPr/>
      </w:pP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 xml:space="preserve"> – развивать у школьников интеллектуальную сферу,внимание, память,речь,уверенность в себе,стремление добиться успеха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ные </w:t>
      </w:r>
      <w:r>
        <w:rPr>
          <w:sz w:val="28"/>
          <w:szCs w:val="28"/>
        </w:rPr>
        <w:t>– способствовать воспитанию у учащихся положительного отношения к учебе, умения общаться и сотрудничать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етод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продукитвный,метод проблем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организации познаватель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ая, индивидуальная, парная и групп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ктуализация знаний и умений учащихся по изуче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знаний – игра тест «Крестики – нолики» (см. приложение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проверка в группах.</w:t>
      </w:r>
    </w:p>
    <w:p>
      <w:pPr>
        <w:pStyle w:val="Normal"/>
        <w:rPr/>
      </w:pPr>
      <w:r>
        <w:rPr>
          <w:b/>
          <w:sz w:val="28"/>
          <w:szCs w:val="28"/>
        </w:rPr>
        <w:t>3.Мотивация и целеполагание</w:t>
      </w:r>
      <w:r>
        <w:rPr>
          <w:sz w:val="28"/>
          <w:szCs w:val="28"/>
        </w:rPr>
        <w:t xml:space="preserve"> ( определить проблему,мотивация познавательной деятельности,акцент на цели урока, дети помогают сформулировать цели у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Изучение нового материала</w:t>
      </w:r>
    </w:p>
    <w:p>
      <w:pPr>
        <w:pStyle w:val="Normal"/>
        <w:rPr/>
      </w:pPr>
      <w:r>
        <w:rPr>
          <w:sz w:val="28"/>
          <w:szCs w:val="28"/>
        </w:rPr>
        <w:t>(По группам, работа с текстом учебника по заданиям учителя и с дополнительным материалом, взятым из открыт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делится на 6 групп по 4 человека. Каждая группа выбирает себе материал, который предлагает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овощные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зерновые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кормовые и бобовые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плодовые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технические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декоративные и пряные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 в каждой группе выбирают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ссказ о растениях данн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исунок рас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инквейн по эт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агадка или вопрос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текстом учебника и дополнительным материалом 1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 заслушивание каждой группы и подведение итогов, выставление оценок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5.РАССКАЗ УЧИТЕЛЯ О РОДИНЕ КУЛЬТУРНЫХ РАСТЕНИЙ С ИСПОЛЬЗОВАНИЕМ ТАБЛИЦЫ  «ЦЕНТРЫ ПРОИСХОЖДЕНИЯ КУЛЬТУРНЫХ РАСТЕНИЙ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с загадками.(см. 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раст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Домашнее задание на выбо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ересказ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рисунок с синквей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к игре «Крестики – нол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сна – цветковое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егетативное размножение растений осуществляется корнями, листьями, побе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енчик и чашечка – главные части цве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лод созревает внутри сем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Лекарственные растения используют для лечения людей, животных и 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еревья в лесу располагаются в нижнем яру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Лекарственные растения собирают в любую по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Листья мать-и-мачехи используют при прост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Лекарственные растения нельзя выращивать в саду и в о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к игре «Крестики – нол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бег – это часть кор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рень удерживает растение в поч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стение можно размножать только семе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равы в лесу расположены в верхнем яру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Цветок – это орган семенного размн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Лекарственные растения можно использовать без назначения вр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Лекарственные растения можно собирать вблизи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Ландыш – это ядовитое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Белена чёрная – не ядовитое раст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к игре «Крестики – нол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ашечка цветка состоит из лепе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естик и тычинки – главные части цве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еревья имеют травянистый стеб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апоротник – цветковое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ерхний ярус в лесу составляют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Лекарственные растения при их сборе можно выдёргивать с кор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одорожник это ядовитое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ороний глаз – это ядовитое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орни лекарственных растений выкапывают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к игре «Крестики – нол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Яблоня  - это не цветковое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ох это не цветковое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енчик цветка состоит из чашелист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Лекарственные растения сушат во влажном поме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астительные яды в малых дозах используют как лек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ожно собирать пыльные, грязные и больные лекарственные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Болиголов – это не ядовитое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алериана используется как успокаивающее ср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Шиповник это ядовитое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по теме «Культурные раст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сселась барыня на г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та в шумные ш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ля неё готовим к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упной соли полме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рос в поле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н дом зер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ы позолоч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ни заколоч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ломился тесный дом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е полов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ыпались отт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инки – дроб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инки зеле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ие, ядре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Я капелька лета на тоненькой н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тут для меня кузовки и лук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любит меня, тот и рад поклон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мя дала мне родная зем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адили зерн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стили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Их в Голландии найд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везде они в поч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яркие стак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кверах там цвет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тгадать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 какой группе культурных растений относятся данные раст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Какой орган растения используется человек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ГРУПП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ие растения в тарелке щ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ие растения в тарелке борщ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ие растения в каше «Дружб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ие растения в гороховом суп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ие растения в чипс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ие растения в кириеш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7:49:00Z</dcterms:created>
  <dc:creator>BLACKEDITION</dc:creator>
  <dc:description/>
  <cp:keywords/>
  <dc:language>en-US</dc:language>
  <cp:lastModifiedBy>BLACKEDITION</cp:lastModifiedBy>
  <dcterms:modified xsi:type="dcterms:W3CDTF">2014-11-07T19:49:00Z</dcterms:modified>
  <cp:revision>3</cp:revision>
  <dc:subject/>
  <dc:title/>
</cp:coreProperties>
</file>