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 xml:space="preserve">Муниципаль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«Средняя общеобразовательная школа №9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  <w:t>Открытый урок по би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  <w:t>Тема : «Корен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  <w:t>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 xml:space="preserve">Учитель : Сакси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Надежда Валентиновн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первая квалификационн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24"/>
        </w:rPr>
      </w:pPr>
      <w:r>
        <w:rPr>
          <w:rFonts w:eastAsia="Times New Roman" w:cs="Times New Roman" w:ascii="Times New Roman" w:hAnsi="Times New Roman"/>
          <w:sz w:val="32"/>
          <w:szCs w:val="24"/>
        </w:rPr>
        <w:t xml:space="preserve"> </w:t>
      </w:r>
      <w:r>
        <w:rPr>
          <w:rFonts w:cs="Times New Roman" w:ascii="Times New Roman" w:hAnsi="Times New Roman"/>
          <w:sz w:val="32"/>
          <w:szCs w:val="24"/>
        </w:rPr>
        <w:t>катего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.Балахна,2012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по теме «Корень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 xml:space="preserve"> – урок изучения нового матери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b/>
          <w:sz w:val="24"/>
          <w:szCs w:val="24"/>
        </w:rPr>
        <w:t xml:space="preserve">Форма урока </w:t>
      </w:r>
      <w:r>
        <w:rPr>
          <w:sz w:val="24"/>
          <w:szCs w:val="24"/>
        </w:rPr>
        <w:t>– урок- исследовани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Место урока в теме</w:t>
      </w:r>
      <w:r>
        <w:rPr>
          <w:sz w:val="24"/>
          <w:szCs w:val="24"/>
        </w:rPr>
        <w:t>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Это второй урок в теме “Органы цветковых растений”. На предыдущем уроке учащиеся изучили строение семян двудольных и однодольных растений, сформировали знания о признаках двудольных и однодольных растений, о зародыше семени как зачаточном организме.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Образовательная:</w:t>
      </w:r>
      <w:r>
        <w:rPr>
          <w:rFonts w:cs="Times New Roman" w:ascii="Times New Roman" w:hAnsi="Times New Roman"/>
          <w:sz w:val="24"/>
          <w:szCs w:val="24"/>
        </w:rPr>
        <w:t xml:space="preserve"> изучить строение и функции корня, виды корней и корневых сист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вающая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совершенствование навыков работы с книгой, натуральными объектами, микроскопом, развитие творческих способностей, познавательного интереса к предме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ная:</w:t>
      </w:r>
      <w:r>
        <w:rPr>
          <w:rFonts w:cs="Times New Roman" w:ascii="Times New Roman" w:hAnsi="Times New Roman"/>
          <w:sz w:val="24"/>
          <w:szCs w:val="24"/>
        </w:rPr>
        <w:t xml:space="preserve"> воспитание чувства взаимопомощи и взаимоподдержки, умения оценивать свои успехи и успехи товарищей, осуществлять анализ свое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и урока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идактические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 понятий – корневая система, главный корень, боковые корни, придаточные корни, мочковатая и стержневая корневая системы, корневой чехлик, корневые волоски, верхушка корня, зоны корня;  знакомство с особенностями строения и функциями корня, строением и образованием корневых систе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вающие:</w:t>
      </w:r>
      <w:r>
        <w:rPr>
          <w:rFonts w:cs="Times New Roman" w:ascii="Times New Roman" w:hAnsi="Times New Roman"/>
          <w:sz w:val="24"/>
          <w:szCs w:val="24"/>
        </w:rPr>
        <w:t xml:space="preserve">  продолжить формирование навыков работы с биологическими терминами, учебником, микроскопом; развитие творческого и экологического мышления , монологической речи; развитие умений исследовать, сравнивать, сопоставлять, обобщать.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Воспитательные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информационной культуры, культуры общения и рефлексивных качеств личности; формирование коммуникативной компетентности.</w:t>
        <w:br/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 Формы организации учебной деятельности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 в группах по инструктивным картам, работа в парах с микроскопами и с натуральными объектами,фронтальная беседа,  работа с учебником , с гербарием и с кадрами видеофильма, рефлекс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ы деятельности уч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вристическая беседа, обобщение высказываний уче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рцептивный аспект (передачи знаний</w:t>
      </w:r>
      <w:r>
        <w:rPr>
          <w:rFonts w:cs="Times New Roman" w:ascii="Times New Roman" w:hAnsi="Times New Roman"/>
          <w:sz w:val="24"/>
          <w:szCs w:val="24"/>
        </w:rPr>
        <w:t>): словесный, наглядный, практический, проблемно-поисковый метод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Логический аспект</w:t>
      </w:r>
      <w:r>
        <w:rPr>
          <w:rFonts w:cs="Times New Roman" w:ascii="Times New Roman" w:hAnsi="Times New Roman"/>
          <w:sz w:val="24"/>
          <w:szCs w:val="24"/>
        </w:rPr>
        <w:t>: обобщение, классификация, систематизац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Управленческий аспект</w:t>
      </w:r>
      <w:r>
        <w:rPr>
          <w:rFonts w:cs="Times New Roman" w:ascii="Times New Roman" w:hAnsi="Times New Roman"/>
          <w:sz w:val="24"/>
          <w:szCs w:val="24"/>
        </w:rPr>
        <w:t>: работа под управлением учителя, самостоятельная рабо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Мотивационный аспект</w:t>
      </w:r>
      <w:r>
        <w:rPr>
          <w:rFonts w:cs="Times New Roman" w:ascii="Times New Roman" w:hAnsi="Times New Roman"/>
          <w:sz w:val="24"/>
          <w:szCs w:val="24"/>
        </w:rPr>
        <w:t>: занимательность, бесе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спект контроля</w:t>
      </w:r>
      <w:r>
        <w:rPr>
          <w:rFonts w:cs="Times New Roman" w:ascii="Times New Roman" w:hAnsi="Times New Roman"/>
          <w:sz w:val="24"/>
          <w:szCs w:val="24"/>
        </w:rPr>
        <w:t>: фронтальный, групповой, итогов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ируемые компетенц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познавательные, информационные, коммуникативные, личностного  самосовершенствования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урок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рганизационный момент. Приветствие.(1 мин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Актуализация знаний.(5 мин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Этап мотивации.(7 мин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Изучение нового материала. (25 мин.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Домашнее задание на выбор.(2 мин.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Закрепление. Подведение итогов. Рефлексия. (5 мин.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«Корень. Корневые системы», микроскопы с готовыми микропрепаратами «Кончик корня и корневые волоски», гербарии растений со стержневой и мочковатой корневыми системами, проросшие семена фасоли, муляжи корнеплодов, рисунки растений, зоны корня из цветного картона, магниты, цифровой микроскоп, мультимедиапроектор, экран, компьютер, видеофильм «Корень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Инструктивные карты с задан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арточки с задани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Цифровые фотографии «Внутреннее строение корня» (на диске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Тест « Игра в хокке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Видеофильм «Корень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Оргмомент. Приветстви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Актуализация знани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ства темного жильц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зут в разные конц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станно влагу пью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растениям жизнь дают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это? (корни)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 чем мы будем сегодня говорить? (ребята: о корне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будет тема урока?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Ребята</w:t>
      </w:r>
      <w:r>
        <w:rPr>
          <w:rFonts w:cs="Times New Roman" w:ascii="Times New Roman" w:hAnsi="Times New Roman"/>
          <w:sz w:val="24"/>
          <w:szCs w:val="24"/>
        </w:rPr>
        <w:t>: «Корень». (запись темы на доске и в тетради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 что мы знаем о корне? (ребята говорят сведения о корне и что они хотели бы узнать.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этого,  дети формулируют цель урока, учитель корректирует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Этап мотиваци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ы в букет собрали маки жаркие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ного незабудок голубых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 потом цветов нам стало жалко 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нова в землю посадили их 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олько ничего не получается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любого ветерка качаютс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чему осыпались и вянут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з корней расти и жить не станут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 ни тонок, неприметен под землею корешок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о не может жить на свет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з него любой цветок!  (В.Жак.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 как выдумаете, почему растение не может жить без корня?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аковы ег о функции ? (предположения учащихся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ак бы сказал про себя корень: «Я – склад, насос и якорь»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пись этого выражения на доске и в тетрадях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асшифровка этих понятий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Изучение нового матери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 у нас сегодня необычный урок, урок – исследование, в ходе которого вы будете выступать в роли исследователей, а объектом исследования будет корни и корневые систем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Задача: исследовать строение корня и корневых систем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проросшие семена фасоли. Мы видим выросший зародышевый корешок – это главный корень. От главного отрастают  боковые корешки . Есть еще придаточные – они отрастают от стеб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писываем в тетради и на дос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корне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главный (из зародышевого кореш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придаточные (от стебля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боковые (от главного и придаточных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се корни растения – это корневая система.(рис 60,6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невая систем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стержневая (хорошо развит главный корень) – двудольные - одуван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очковатая (слабо развит главный корень) – однодольные  - л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смотр фильма «Внешнее строение корня»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4 мин.) (Приложение 5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растения со стержневой и мочковатой корневой систем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ребята, а из чего состоит корень внутри? Проблем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шении этой проблемы нам поможет микроскоп, учебник ,кадры филь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осмотр фильма «Клеточное  строение корня».</w:t>
      </w:r>
      <w:r>
        <w:rPr>
          <w:rFonts w:cs="Times New Roman" w:ascii="Times New Roman" w:hAnsi="Times New Roman"/>
          <w:sz w:val="24"/>
          <w:szCs w:val="24"/>
        </w:rPr>
        <w:t>(3 мин.) (Приложение 5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сейчас мы посмотрим в микроскоп и сравним увиденное с изображением на экране, полученным через цифровой микроскоп. Внимательно рассмотрите все зоны корня. (Приложение 3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ласс разбивается на 5 групп. Каждой группе раздается блок заданий. </w:t>
      </w:r>
      <w:r>
        <w:rPr>
          <w:rFonts w:cs="Times New Roman" w:ascii="Times New Roman" w:hAnsi="Times New Roman"/>
          <w:sz w:val="24"/>
          <w:szCs w:val="24"/>
        </w:rPr>
        <w:t>(Приложение 1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 каждая группа будет изучать по учебнику свой участок корня, его  строение и функции и выполнять задания, написанные в инструктивной карте. Каждый выберет себе задание сам. (Приложение 2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заданий – 10 минут. В конце работы вы должны оценить работу своих товарищей в группе и поставить оценку в соответствующей графе кар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правились с задан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нам нужно собрать данные о клеточном строении корня в одну картину и оценить каждого учащегося своей групп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ыступление 1 человека от группы).</w:t>
      </w:r>
      <w:r>
        <w:rPr>
          <w:rFonts w:cs="Times New Roman" w:ascii="Times New Roman" w:hAnsi="Times New Roman"/>
          <w:sz w:val="24"/>
          <w:szCs w:val="24"/>
        </w:rPr>
        <w:t>(1 мин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о время выступления нужно сконструировать корень из отдельных зон (как пазлы) на дос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 xml:space="preserve">: прекрасно справились и с этим заданием. На доске у нас получилась модель корня, состоящая из разноцветных зо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ивание каждой группы и отдельных учащихся. Взаимооценка учащихся в групп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.Домашнее задание на выб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материал  параграфов19,2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кроссвор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синквей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исать сказку про корен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.Закрепление. Подведение итогов. Рефлекс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ст – игра в хоккей. </w:t>
      </w:r>
      <w:r>
        <w:rPr>
          <w:rFonts w:cs="Times New Roman" w:ascii="Times New Roman" w:hAnsi="Times New Roman"/>
          <w:sz w:val="24"/>
          <w:szCs w:val="24"/>
        </w:rPr>
        <w:t>(Учитель задает вопросы по изученной теме – «шайбы» вратарю, он отвечает на вопросы - «ловит шайбы», ребята – «защитники» ему помогают. (Приложение 2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 урока, выставление оце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равился ли вам урок, ребята? Если понравился – поднимите обе руки, если не очень – одну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спасибо за отличную работ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тивные карты с задани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ния 1 групп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ссказать о строении и функциях корневого чехл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сшифровать выражение в карточ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оставить синквейн по теме «Корень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Работа с гербарием и заданием № 63 с.28 из рабочей тетрад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квей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ба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ния 2 групп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ссказать о строении и функциях зоны деления и зоны растяжения (рост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Расшифровать выражение в карточк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Составить синквейн по теме «Корень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Работа с гербарием и заданием № 63 с.28 </w:t>
      </w:r>
      <w:r>
        <w:rPr/>
        <w:t>из рабочей тетрад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квей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ба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ния 3 групп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ссказать о строении и функциях зоны всасы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сшифровать выражение в карточ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оставить синквейн по теме «Корень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Работа с гербарием и заданием № 63 с.28</w:t>
      </w:r>
      <w:r>
        <w:rPr/>
        <w:t xml:space="preserve"> из рабочей тетрад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квей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ба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ния 4 групп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ссказать о строении и функциях зоны прове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сшифровать выражение в карточ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оставить синквейн по теме «Корень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Работа с гербарием и заданием № 63 с.28</w:t>
      </w:r>
      <w:r>
        <w:rPr/>
        <w:t xml:space="preserve"> из рабочей тетрад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квей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ба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ния 5 групп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Расшифровать выражение в карточк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Составить синквейн по теме «Корень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Работа с гербарием и заданием № 63 с.28 </w:t>
      </w:r>
      <w:r>
        <w:rPr/>
        <w:t>из рабочей тетрад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квей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ба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и с задани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шифровать  выраж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1групп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>есв  ирокн сатриняе – вяенкрао местси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се корни растения – корневая систем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группа.</w:t>
      </w:r>
      <w:r>
        <w:rPr>
          <w:rFonts w:cs="Times New Roman" w:ascii="Times New Roman" w:hAnsi="Times New Roman"/>
          <w:i/>
          <w:sz w:val="24"/>
          <w:szCs w:val="24"/>
        </w:rPr>
        <w:t>улк  емите окчомтавюу  венкорую   миссут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ук имеет мочковатую корневую систем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групп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>назо  высинявсаа  тмеие  оркенвеы  лвоски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она всасывания имеет корневые волос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группа</w:t>
      </w:r>
      <w:r>
        <w:rPr>
          <w:rFonts w:cs="Times New Roman" w:ascii="Times New Roman" w:hAnsi="Times New Roman"/>
          <w:i/>
          <w:sz w:val="24"/>
          <w:szCs w:val="24"/>
        </w:rPr>
        <w:t>.ренько  щизатеща  йовренко  кхели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рень защищает корневой чехли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5группа</w:t>
      </w:r>
      <w:r>
        <w:rPr>
          <w:rFonts w:cs="Times New Roman" w:ascii="Times New Roman" w:hAnsi="Times New Roman"/>
          <w:i/>
          <w:sz w:val="24"/>
          <w:szCs w:val="24"/>
        </w:rPr>
        <w:t>. ромквьо  отэ  пкрондеко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орковь это корнепло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« Игра в хокке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 поглощении воды и минеральных солей участвует зона  (всасыван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дуванчик имеет корневую систему (стержневую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Удерживает растение в почве (корен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орень растет в длину за счет (зоны рост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Чеснок имеет корневую систему (мочковатую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У однодольных растений корневая система (мочковата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Корневые волоски находятся в зоне (всасыван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У овса корневая система (мочковата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В проведении растворенных веществ участвует зона (проведен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Самая нижняя зона корня (корневой чехли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еофильм «Корен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DVD</w:t>
      </w:r>
      <w:r>
        <w:rPr>
          <w:rFonts w:cs="Times New Roman" w:ascii="Times New Roman" w:hAnsi="Times New Roman"/>
          <w:sz w:val="24"/>
          <w:szCs w:val="24"/>
        </w:rPr>
        <w:t xml:space="preserve"> « Биология. Анатомия и морфология растений». Часть 1.Видеофрагмент «Корень», телекомпания «Современная гуманитарная академия»,М, 2009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8:44:00Z</dcterms:created>
  <dc:creator>BLACKEDITION</dc:creator>
  <dc:description/>
  <cp:keywords/>
  <dc:language>en-US</dc:language>
  <cp:lastModifiedBy>BLACKEDITION</cp:lastModifiedBy>
  <cp:lastPrinted>2011-12-01T22:03:00Z</cp:lastPrinted>
  <dcterms:modified xsi:type="dcterms:W3CDTF">2014-11-07T19:53:00Z</dcterms:modified>
  <cp:revision>7</cp:revision>
  <dc:subject/>
  <dc:title/>
</cp:coreProperties>
</file>