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 МОУ «СОШ№»23»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 МОУ «СОШ№23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5065" w:leader="none"/>
                <w:tab w:val="left" w:pos="98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а Н. 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утдинова С.И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5065" w:leader="none"/>
                <w:tab w:val="left" w:pos="98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зянова А.З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 1   от  28     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08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08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8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8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29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08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</w:tbl>
    <w:p>
      <w:pPr>
        <w:pStyle w:val="Normal"/>
        <w:tabs>
          <w:tab w:val="clear" w:pos="708"/>
          <w:tab w:val="left" w:pos="63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ДИВИДУАЛЬНАЯ РАБОЧАЯ ПРОГРАММА 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 Биология»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образовательного учреждения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татарско-русская школа №23 с углубленным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м отдельных предметов»</w:t>
      </w:r>
    </w:p>
    <w:p>
      <w:pPr>
        <w:pStyle w:val="Normal"/>
        <w:tabs>
          <w:tab w:val="clear" w:pos="708"/>
          <w:tab w:val="left" w:pos="9000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имовой Э. А.</w:t>
      </w:r>
    </w:p>
    <w:p>
      <w:pPr>
        <w:pStyle w:val="Normal"/>
        <w:tabs>
          <w:tab w:val="clear" w:pos="708"/>
          <w:tab w:val="left" w:pos="9000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Normal"/>
        <w:tabs>
          <w:tab w:val="clear" w:pos="708"/>
          <w:tab w:val="left" w:pos="63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 на заседании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ого совета школы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 16 </w:t>
      </w:r>
      <w:r>
        <w:rPr>
          <w:rFonts w:cs="Times New Roman" w:ascii="Times New Roman" w:hAnsi="Times New Roman"/>
          <w:b/>
          <w:sz w:val="24"/>
          <w:szCs w:val="24"/>
        </w:rPr>
        <w:t>от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29 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8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14г.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ind w:right="3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- 2015  учебный год</w:t>
      </w:r>
      <w:r>
        <w:br w:type="page"/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ind w:right="3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анная рабочая программа ориентирована на учащихся 8-х классов и реализуется на основе следующих нормативно - правовых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(общего образования, основного общего образования, среднего (полного) общего образования) по физике, утвержден приказом Минобразования России от 5.03.2004 г. № 1089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«Об образовании» (статья 7). 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а Республики Татарстан «Об образовани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189, зарегистрированным в Минюсте России 3 марта 2011 г., регистрационный номер 19993)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чебный план на 2014/2015 учебный год Муниципального общеобразовательного учреждения «Средняя общеобразовательная татарско-русская школа №23 с углубленным изучением  отдельных предметов» Ново-Савиновского района г.Казани  разработан на основе письма МОиН РТ от 23.06.2012 №7699/12 «Об учебных планах для I-IX классов школ РТ, реализующих основные общеобразовательные программы начального общего образования и основного общего образования в соответствии с ФГОС общего образования», приказа МОиН РТ от 9.07.2012 №4154/1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4F4F4" w:val="clear"/>
        </w:rPr>
        <w:t xml:space="preserve">Региональный базисный учебный план в соответствии с Федеральным базисным учебным планом и Типовым положением об общеобразовательном учреждении, утвержденным постановлением Правительства РФ от 19.03.2001 N 196 (ред. от 10.03.2009)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textAlignment w:val="baseline"/>
        <w:rPr/>
      </w:pPr>
      <w:r>
        <w:rPr>
          <w:bCs/>
          <w:sz w:val="28"/>
          <w:szCs w:val="28"/>
        </w:rPr>
        <w:t xml:space="preserve">Образовательная програм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разования МБОУ «СОШ №23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«Наша новая школ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Конституция  РФ (Конституция РФ. – М.: Юридическая литература, 2009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абочая программа курса биологии  8  класса разработана на основе “Программы для общеобразовательных учреждений Биология . 7-11 кл., М., Дрофа, 2013г. Авторы программы Колесов Д.В., Маш Р.Д., И.Н. Беля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ирование составлено из расчѐта 2 часа в неделю (68 ч в год), что соответствует региональному базисному учебному плану. В авторскую программу изменений не внесено. </w:t>
      </w:r>
    </w:p>
    <w:p>
      <w:pPr>
        <w:pStyle w:val="Normal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рабочей учебной программы- 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бочей программы-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августе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учения баз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 курса</w:t>
      </w:r>
    </w:p>
    <w:p>
      <w:pPr>
        <w:pStyle w:val="Style16"/>
        <w:shd w:fill="FFFFFF" w:val="clear"/>
        <w:spacing w:lineRule="atLeast" w:line="308" w:before="28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владение умениями применять биологические знания для объяснения жизнедеятельности собственного организма, влияния факторов здоровья и риска; наблюдения за состоянием собственного организма;</w:t>
      </w:r>
    </w:p>
    <w:p>
      <w:pPr>
        <w:pStyle w:val="Style16"/>
        <w:shd w:fill="FFFFFF" w:val="clear"/>
        <w:spacing w:lineRule="atLeast" w:line="308" w:before="28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развитие познавательных интересов, интеллектуальных и творческих способностей в процессе работы с различными источниками информации;</w:t>
      </w:r>
    </w:p>
    <w:p>
      <w:pPr>
        <w:pStyle w:val="Style16"/>
        <w:shd w:fill="FFFFFF" w:val="clear"/>
        <w:spacing w:lineRule="atLeast" w:line="308" w:before="28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ние позитивного ценностного отношения к собственному здоровью и здоровью других людей;</w:t>
      </w:r>
    </w:p>
    <w:p>
      <w:pPr>
        <w:pStyle w:val="Style16"/>
        <w:shd w:fill="FFFFFF" w:val="clear"/>
        <w:spacing w:lineRule="atLeast" w:line="308" w:before="280" w:after="274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своение зн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ловеке как биосоциальном существе; о роли биологической науки   в практической деятельности людей; методах познания человека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владение умениями применять биологические знания для объяснения процессов    и явлений живой природы, жизнедеятельности собственного организма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ть информацию о современных достижениях в области биологии и экологии, о факторах здоровья и риска; работать с биологическими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</w:t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познавательных интересов, интеллектуальных и творческих способ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спитание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и</w:t>
      </w:r>
      <w:r>
        <w:rPr>
          <w:rFonts w:cs="Times New Roman" w:ascii="Times New Roman" w:hAnsi="Times New Roman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sz w:val="28"/>
          <w:szCs w:val="28"/>
        </w:rPr>
        <w:t>пользование приобретенных знаний и умений в повседневной жиз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поведения в окружающей среде, норм здорового образа жизни, профилактики заболеваний, травматизма   и стрессов, вредных привычек, ВИЧ-инфекции.</w:t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для 8 класса предусматривает изучение материала в следующей последовательности. На первых уроках рассматривается биосоциальная природа человека, определяется место человека в природе, раскрывается предмет и методы анатомии, физиологии  и гигиены, приводится знакомство с  разноуровневой организацией организма человека. На последующих уроках дается обзор основных систем органов человека, вводятся сведения   о нервной и гуморальной регуляции деятельности организма человека, их связи, об обмене веществ, об анализаторах, поведении и психике. На последних занятиях рассматривается индивидуальное развитие человека, наследственные и приобретенные качества личности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уделяется большое внимание санитарно-гигиенической службе, охране природной среды,  личной гигиене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ключение сведений по психологии позволит более рационально организовать учебную, трудовую, спортивную деятельность и отдых, </w:t>
      </w:r>
      <w:r>
        <w:rPr>
          <w:rFonts w:cs="Times New Roman" w:ascii="Times New Roman" w:hAnsi="Times New Roman"/>
          <w:spacing w:val="-4"/>
          <w:sz w:val="28"/>
          <w:szCs w:val="28"/>
        </w:rPr>
        <w:t>легче вписаться в коллектив  роверстников и стать личностью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учение биологического материала позволяет решать задачи </w:t>
      </w:r>
      <w:r>
        <w:rPr>
          <w:rFonts w:cs="Times New Roman" w:ascii="Times New Roman" w:hAnsi="Times New Roman"/>
          <w:spacing w:val="-3"/>
          <w:sz w:val="28"/>
          <w:szCs w:val="28"/>
        </w:rPr>
        <w:t>экологического, физического, трудового, санитарно-гигиенического и  полового воспитания школьни</w:t>
      </w:r>
      <w:r>
        <w:rPr>
          <w:rFonts w:cs="Times New Roman" w:ascii="Times New Roman" w:hAnsi="Times New Roman"/>
          <w:spacing w:val="-5"/>
          <w:sz w:val="28"/>
          <w:szCs w:val="28"/>
        </w:rPr>
        <w:t>ков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познавательной активности учащихся, их мотивированности   к самостоятельной учебной работе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бретения практических  навыков и повышения уровня знаний в рабочую программу включены   лабораторные  работы,  которые</w:t>
      </w:r>
      <w:r>
        <w:rPr>
          <w:rFonts w:cs="Times New Roman" w:ascii="Times New Roman" w:hAnsi="Times New Roman"/>
          <w:iCs/>
          <w:sz w:val="28"/>
          <w:szCs w:val="28"/>
        </w:rPr>
        <w:t xml:space="preserve">  являются этапами, комбинированы уроков  и  могут оцениваться по усмотрению учителя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курса «Биология. Человек. 8 класс» приведены в содержании программы для каждой темы, а также в разделе «Требования к уровню подготовки обучающихся» и полностью соответствуют стандарту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 направлены на реализацию деятельностного, практико-ориентированного и личностно-ориентированного подходов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рика «Знать/понимать» включает требования к учебному материалу, который усваивается и воспроизводится учащими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биологии ученик должен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ма человека, его строения, жизнедеятельности, высшей нервной деятельности и по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регуляция жизнедеятельности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ть: 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человека и млекопитающих животных; место и роль человека в природе; взаимосвязи человека и окружающей среды; зависимость собственного здоровья от состояния окружающей среды; необходимость защиты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процессы жизнедеятельности организма человека: рассматривать на готовых микропрепаратах клетки и ткани человеческого организма; ставить биологические эксперименты, описывать и объяснять результаты опы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описывать: на таблицах основные части и органоиды клетки, органы и системы органов челове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зменчивость организма, приспособления организма к среде обитания, типы взаимодействия организма человека с внешней сред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биологические объекты (клетки, ткани, органы и системы органов  организма человека и млекопитающих животных) и делать выводы на основе срав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человека в системе органического мира (классифика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воздействие факторов окружающей среды, факторов риска на здоровье, последствий деятельности человека в экосистемах, влияние собственных поступков на состояние и здоровье орг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стоятельный поиск биологическ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учебника в биологических словарях и справочниках значения биологических терминов; в различных источниках необходимую информацию (в том числе с использованием информационных технолог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ер профилактики бактериальных, грибковых и вирусных заболеваний;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первой помощи при пищевых отравлении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й организации труда и отдыха, соблюдения правил поведения в окружающей среде;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ые работы №№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кани (см. приложи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ышцы человеческого тела (стр.86 ученика Биология Колесов, Отчет стр.22 в раб. тетради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омление при статической работе (стр.94 учебника Биология Колесов Отчет стр.25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кроскопическое строение кости (стр.69 учебн. Биология  Колесов) Отчет стр.18Р. т стр.18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анка. Предупреждение плоскостопия (дом.) (стр.98 учебника, отчет стр.25 Р.т.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учение особенностей кровообращения (стр.136 Учебник Биология Колесов,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Изменение скорости кровотока в сосудах ногтевого ложа (Учебник стр.147-148, отчет стр.40)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игиена сердечно - сосудистой системы. Первая помощь при заболеваниях сердца и сосудов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мерение обхвата грудной клетки во время вдоха и выдоха (стр. 184-185 учебника, отчет стр.48 в раб. тетради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ействие слюны на крахмал (стр.211 учебника, отчет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Энерготраты человека и пищевой рацион. учебник стр.245, отчет Р.т стр.64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альценосовая проба и особенности движения связанные с функцией мозжечка (стр.287 учебника,)</w:t>
      </w:r>
    </w:p>
    <w:p>
      <w:pPr>
        <w:pStyle w:val="Normal"/>
        <w:tabs>
          <w:tab w:val="clear" w:pos="708"/>
          <w:tab w:val="left" w:pos="1643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робатка навыка зеркального письма, как пример разрушения старого и образования нового стереотипа (стр.342 учебника Биология Колесов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1"/>
        <w:gridCol w:w="1418"/>
        <w:gridCol w:w="7174"/>
        <w:gridCol w:w="1425"/>
        <w:gridCol w:w="756"/>
        <w:gridCol w:w="567"/>
        <w:gridCol w:w="14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 результа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 /  факт</w:t>
            </w:r>
          </w:p>
        </w:tc>
      </w:tr>
      <w:tr>
        <w:trPr>
          <w:trHeight w:val="77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работать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учебником. Отличить человека от  живого мира. Создание тру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-4,9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чело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7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науки для решения возникающих проблем при необходимости выбирать для консультации нужных специалис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-16 Задание на стр.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наук о челов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тр.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человека.</w:t>
            </w:r>
          </w:p>
        </w:tc>
      </w:tr>
      <w:tr>
        <w:trPr>
          <w:trHeight w:val="89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оложение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авнительно – анатомические, физиологические и эмбриональные методы для доказательства родства живых организм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—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на стр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е прошлое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кологические условия развития предков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схематично эволюционное древо челове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-32. Вопросы на стр.32(уч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новление рас и наро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ельзя употреблять сочетания «польская раса», «французская рас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на стр. 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-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рганизма.</w:t>
            </w:r>
          </w:p>
        </w:tc>
      </w:tr>
      <w:tr>
        <w:trPr>
          <w:trHeight w:val="97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зор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 анатомическими рисунками для определения места расположения внутренних органов в своем теле, работать с микроскопом, определять ткан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Таблица на стр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кле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оение под электронным микроскопо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на стр.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Лабораторная работа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пителиальные, соединительные, мышечные, нервные ткан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оение под электронным микроскопо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 на стр.51-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орная 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то такое рефлекс, рефлекторная дуга? Схему рефлекторной дуги мигательного рефлекс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на стр.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о-двигательная система.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порно-двигательной системы, её состав. Микроскопическое строение к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лабораторны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чный или продольный срез костной ткан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Таблица на стр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. Осевой ске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ов на стр.71-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Таблица на стр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скел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поясов и свободных конечностей: Соединения к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определ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ы добавочного ске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ов на стр.77.79-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знать ответы на вопросы стр.82-8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 человеческого т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ов на стр.77.79-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ответы на вопросы стр.84-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келетных мышц и их регуля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ление при статическ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определ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динамической и статистической работ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ответы на вопросы стр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. Предупреждение плоскост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являть нарушение осанки и плоскостопие,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5 на стр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стр.25-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ушибах. Переломах костей и вывихах суста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101-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казывать первую помощь при ушибах, переломах костей, растяжениях связок и вывихах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стр.101 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 и остальные компоненты внутренн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ов на стр. 109-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. Ответы на вопросы стр. 114-1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яя среда организ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организма с инфекцией. Иммунитет Иммунология на службе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лементы крови, инфекционные болезни, пресекать пути их распространения, бороться с болезнетворными микр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таблиц на стр. 124-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18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ннера. Л. Пастер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ую сис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юю среду орган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на стр.29-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веносная и лимфатическая систем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истемы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 знаний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ункциональных проб определять степень тренированности вашей сердечно - сосудистой систем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на стр.1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крово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на стр.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работы сер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140-1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 сведения об особенностях трех фаз сердечного цикл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4(зад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крови по сосудам. Регуляция кров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кровообращения Лабораторная работа№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146,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определ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корости наполнения сосудов ногтевого лож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9(лабораторная работа на стр.149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сердечно - сосудистой системы. Изменение скорости кровотока в сосудах ногтевого ложа Лабораторная работа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определ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ю сердечно - сосудистой системы на дозированную нагруз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ровотеч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заболеваниях сердца и сосудов Лабораторная работа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первую помощь при кровотечениях, обрабатывать рану и применять препараты, угнетающие микроб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ние.</w:t>
            </w:r>
          </w:p>
        </w:tc>
      </w:tr>
      <w:tr>
        <w:trPr>
          <w:trHeight w:val="90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ыхания. Органы дыхательн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ю органов дыхания у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168-1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е. Газообмен в легких и других ткан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легких и легочный газообмен, схему процесса газообмен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 ответы на вопросы на стр.177-17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доха и выдоха. Регуляция дыхания. Охрана воздушно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доха и выдоха, регуляцию дых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ответы на вопросы на стр.183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 возможности дыхательной системы как показатель здоровья. Болезни и травмы органов дыхания: профилактика, первая помощь Измерение обхвата грудной клетки во время вдоха и выдоха лабораторная работа№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щие рисунка на стр.184-1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ть первую помощь утопающ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ответы на вопросы на стр.191-1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р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пищева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превращения пищевых веществ в ходе пластического обмена, составляющие рисунк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ответы на вопросы на стр.199-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отовой пол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щие рисунк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1-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.ответы вопросы на. Стр.204-2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желудке. Действие слюны на крахм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терм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желудок. Двенадцатиперстная кишка, ферменты, микроорганизм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206-2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асывание. Роль печени. Функции кишечн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щие рисунк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2-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.вопросы на стр.21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пищев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ику И.П.Павлов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щие рисунк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.знать методику И.П.Павлов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органов пищев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желудочно-кишечные расстройства, оказывать доврачебную помощь при их появлен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россворд на стр.59(Р.Т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 - основное свойство всех живых су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терм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мен веществ, обмен минеральных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схематично взаимосвязь пластического и энергетического обмен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терми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итаминоз, гиповитаминоз, водорастворимые. Жирорастворимые витамины, составляющие рисунка на стр.2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траты человека и пищевой рацион Лабораторная работа №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ункциональные пробы с задержкой дыхания до и после нагру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веносную и лимфатическую сист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сле 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ные органы. Терморегуляция. Выделени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ы тела. Строение и функции ко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терм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идермис, дерма, сальные железы, потовые железы, волосы, ног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251-2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 Таблица на стр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 знаний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кожей, волосами, ногтями, следить за одеждой и обовью, предупреждать заболевание кож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Таблица на стр.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терм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 орган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 при ожогах и обморожениях, при тепловом ударе. Закаливать орган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Таблица на стр.266(учебник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щие рисунка на стр.268-272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россворда на стр. 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</w:t>
            </w:r>
          </w:p>
        </w:tc>
      </w:tr>
      <w:tr>
        <w:trPr>
          <w:trHeight w:val="81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рв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терм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, активность, опознание объектов, субъективное отражени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.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нервной системы. Спиной моз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 280-2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.284-285.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головного мозга, продолговатый мозг, мост, мозжечок, средний мозг Лабораторная работа№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терм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говатый мозг, мост, мозжечок, средний мозг, промежуточный моз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.289.(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й мозг: промежуточный мозг и большие полушар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терм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ний, промежуточный мозг, таламус, гипоталамус, полуша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 291-2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атический и автономный отделы нерв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 297-29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ые пробы и физиологические тесты, позволяющие выявить особенности нервной деятель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.278 (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аторы. Органы чувств.</w:t>
            </w:r>
          </w:p>
        </w:tc>
      </w:tr>
      <w:tr>
        <w:trPr>
          <w:trHeight w:val="85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ть работу органов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анализа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.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анализа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ценосовая проба и  особенности движения связанные с функцией мозжечка Лабораторная работа№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305-3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лабораторную работ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Вопросы на стр.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зрения. Предупреждение глазных болез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ать зрительные расстройства, овладеть некоторыми методами тренировки ряда анализа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 Вопросы на стр.3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анал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ать слуховые расстройства, овладеть некоторыми методами тренировки ряда анализа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Вопросы на стр.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вновесия, мышечное и кожное чувство, обонятельный и вкусовой анализа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321-326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Вопросы на стр.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 нервная деятельность. Поведение. Психика.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отечественных ученых в разработку учения о высшей нерв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я И.М.Сеченова, И.П.Пав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ться в схемах условных рефлексов, оценивать свою наблюдательность, память, внимание и путем тренировок улучшать их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Вопросы на стр.336-3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ожденные и приобретенные программы п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ыробатка навыка зеркального письма, как пример разрушения старого и образования нового стереотипа  Л.Р. №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бираться в схемах безусловных рефлексов, оценивать свою наблюдательность, память, внимание и путем тренировок улучшать 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нать терм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итмы, сон и бодрствование, медленный сон, быстрый сон, сновид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54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.342-344-348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сшей нервной деятельности человека. Речь и сознание. Познавательные проце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: базовые т вторичные потребности, сознание, интуиция, речь, ощущение, восприятие, память, мышлени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Вопросы на стр.356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, эмоции, вним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: волевые действия, внушаемость, эмоции, стресс, вним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 Вопросы на стр.3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докринная систем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эндокринной регуля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369-372, 374-3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сположение эндокринных желез, распознавать симптомы ряда эндокринных заболе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.372-378-3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желез внутренней секр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, 374-3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 Вопросы на стр. 378-3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развитие организм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ая сис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щие рисунка на стр.383-386,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Вопросы на стр.387393-394. 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родыша и плода. Беременность и 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рисунка на стр.389-3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ые и врожденные заболевания и заболевания, передаваемые половым пу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филогенетическое родство эмбриологическими методами, определять темперамент, различать интересы и склонности, использовать знания о своих способностях для выбора дальнейшего жизненного пут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 Вопросы на стр.3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бенка после рож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новорожденного ребенка, которые необходимо учитывать при уходе за ни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 таблица на стр.93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личности Интересы, склонности, способ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терм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терес, склонность, способност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 зн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тематическому пл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в рабочей тетради (Д.В. Колесов, Р.Д. Маш, И.Н. Беляев Биология Человек 8 класс Дрофа 2012)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1</w:t>
      </w:r>
      <w:r>
        <w:rPr>
          <w:rFonts w:cs="Times New Roman" w:ascii="Times New Roman" w:hAnsi="Times New Roman"/>
          <w:sz w:val="28"/>
          <w:szCs w:val="28"/>
        </w:rPr>
        <w:t xml:space="preserve"> Р.т. стр.97-99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2</w:t>
      </w:r>
      <w:r>
        <w:rPr>
          <w:rFonts w:cs="Times New Roman" w:ascii="Times New Roman" w:hAnsi="Times New Roman"/>
          <w:sz w:val="28"/>
          <w:szCs w:val="28"/>
        </w:rPr>
        <w:t xml:space="preserve"> Р.т стр.99-101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3</w:t>
      </w:r>
      <w:r>
        <w:rPr>
          <w:rFonts w:cs="Times New Roman" w:ascii="Times New Roman" w:hAnsi="Times New Roman"/>
          <w:sz w:val="28"/>
          <w:szCs w:val="28"/>
        </w:rPr>
        <w:t xml:space="preserve"> Р.т стр.101-103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4</w:t>
      </w:r>
      <w:r>
        <w:rPr>
          <w:rFonts w:cs="Times New Roman" w:ascii="Times New Roman" w:hAnsi="Times New Roman"/>
          <w:sz w:val="28"/>
          <w:szCs w:val="28"/>
        </w:rPr>
        <w:t xml:space="preserve"> Р.т стр. Р.т 105-107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5</w:t>
      </w:r>
      <w:r>
        <w:rPr>
          <w:rFonts w:cs="Times New Roman" w:ascii="Times New Roman" w:hAnsi="Times New Roman"/>
          <w:sz w:val="28"/>
          <w:szCs w:val="28"/>
        </w:rPr>
        <w:t xml:space="preserve"> Р.т стр.112-114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6</w:t>
      </w:r>
      <w:r>
        <w:rPr>
          <w:rFonts w:cs="Times New Roman" w:ascii="Times New Roman" w:hAnsi="Times New Roman"/>
          <w:sz w:val="28"/>
          <w:szCs w:val="28"/>
        </w:rPr>
        <w:t xml:space="preserve">  Р.т стр.115-117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7</w:t>
      </w:r>
      <w:r>
        <w:rPr>
          <w:rFonts w:cs="Times New Roman" w:ascii="Times New Roman" w:hAnsi="Times New Roman"/>
          <w:sz w:val="28"/>
          <w:szCs w:val="28"/>
        </w:rPr>
        <w:t xml:space="preserve"> Р.т. стр.117-118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8</w:t>
      </w:r>
      <w:r>
        <w:rPr>
          <w:rFonts w:cs="Times New Roman" w:ascii="Times New Roman" w:hAnsi="Times New Roman"/>
          <w:sz w:val="28"/>
          <w:szCs w:val="28"/>
        </w:rPr>
        <w:t xml:space="preserve"> Р.т. стр.118-120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9</w:t>
      </w:r>
      <w:r>
        <w:rPr>
          <w:rFonts w:cs="Times New Roman" w:ascii="Times New Roman" w:hAnsi="Times New Roman"/>
          <w:sz w:val="28"/>
          <w:szCs w:val="28"/>
        </w:rPr>
        <w:t xml:space="preserve"> Р.т. стр.120-121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10</w:t>
      </w:r>
      <w:r>
        <w:rPr>
          <w:rFonts w:cs="Times New Roman" w:ascii="Times New Roman" w:hAnsi="Times New Roman"/>
          <w:sz w:val="28"/>
          <w:szCs w:val="28"/>
        </w:rPr>
        <w:t xml:space="preserve"> Р.т. стр.121-122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работ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1</w:t>
      </w:r>
      <w:r>
        <w:rPr>
          <w:rFonts w:cs="Times New Roman" w:ascii="Times New Roman" w:hAnsi="Times New Roman"/>
          <w:sz w:val="28"/>
          <w:szCs w:val="28"/>
        </w:rPr>
        <w:t xml:space="preserve"> Ткани (см. прилож.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2</w:t>
      </w:r>
      <w:r>
        <w:rPr>
          <w:rFonts w:cs="Times New Roman" w:ascii="Times New Roman" w:hAnsi="Times New Roman"/>
          <w:sz w:val="28"/>
          <w:szCs w:val="28"/>
        </w:rPr>
        <w:t xml:space="preserve"> Мышцы человеческого тела (стр.86 ученика  Биология Колесов, Отчет стр.22 в раб. тетради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3</w:t>
      </w:r>
      <w:r>
        <w:rPr>
          <w:rFonts w:cs="Times New Roman" w:ascii="Times New Roman" w:hAnsi="Times New Roman"/>
          <w:sz w:val="28"/>
          <w:szCs w:val="28"/>
        </w:rPr>
        <w:t xml:space="preserve"> Утомление при статической работе (стр.94 учебника Биология Колесов Отчет стр.25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4</w:t>
      </w:r>
      <w:r>
        <w:rPr>
          <w:rFonts w:cs="Times New Roman" w:ascii="Times New Roman" w:hAnsi="Times New Roman"/>
          <w:sz w:val="28"/>
          <w:szCs w:val="28"/>
        </w:rPr>
        <w:t xml:space="preserve"> Микроскопическое строение кости (стр.69 учебн. Биология Колесов) Отчет стр.18Р. т стр.18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5</w:t>
      </w:r>
      <w:r>
        <w:rPr>
          <w:rFonts w:cs="Times New Roman" w:ascii="Times New Roman" w:hAnsi="Times New Roman"/>
          <w:sz w:val="28"/>
          <w:szCs w:val="28"/>
        </w:rPr>
        <w:t xml:space="preserve"> Осанка. Предупреждение плоскостопия (дом.) (стр.98 учебника, отчет стр.25 Р.т.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6</w:t>
      </w:r>
      <w:r>
        <w:rPr>
          <w:rFonts w:cs="Times New Roman" w:ascii="Times New Roman" w:hAnsi="Times New Roman"/>
          <w:sz w:val="28"/>
          <w:szCs w:val="28"/>
        </w:rPr>
        <w:t xml:space="preserve"> Изучение особенностей кровообращения (стр.136 Учебник Биология Колесов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7</w:t>
      </w:r>
      <w:r>
        <w:rPr>
          <w:rFonts w:cs="Times New Roman" w:ascii="Times New Roman" w:hAnsi="Times New Roman"/>
          <w:sz w:val="28"/>
          <w:szCs w:val="28"/>
        </w:rPr>
        <w:t xml:space="preserve"> Изменение скорости кровотока в сосудах ногтевого ложа (Учебник стр.147-148, отчет стр.40)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8</w:t>
      </w:r>
      <w:r>
        <w:rPr>
          <w:rFonts w:cs="Times New Roman" w:ascii="Times New Roman" w:hAnsi="Times New Roman"/>
          <w:sz w:val="28"/>
          <w:szCs w:val="28"/>
        </w:rPr>
        <w:t xml:space="preserve"> Гигиена сердечно - сосудистой системы. Первая помощь при заболеваниях сердца и сосудо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9</w:t>
      </w:r>
      <w:r>
        <w:rPr>
          <w:rFonts w:cs="Times New Roman" w:ascii="Times New Roman" w:hAnsi="Times New Roman"/>
          <w:sz w:val="28"/>
          <w:szCs w:val="28"/>
        </w:rPr>
        <w:t xml:space="preserve"> Измерение обхвата грудной клетки во время вдоха и выдоха (стр. 184-185 учебника, отчет стр.48 в раб. тетради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10</w:t>
      </w:r>
      <w:r>
        <w:rPr>
          <w:rFonts w:cs="Times New Roman" w:ascii="Times New Roman" w:hAnsi="Times New Roman"/>
          <w:sz w:val="28"/>
          <w:szCs w:val="28"/>
        </w:rPr>
        <w:t xml:space="preserve"> Действие слюны на крахмал (стр.211 учебника, отчет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11</w:t>
      </w:r>
      <w:r>
        <w:rPr>
          <w:rFonts w:cs="Times New Roman" w:ascii="Times New Roman" w:hAnsi="Times New Roman"/>
          <w:sz w:val="28"/>
          <w:szCs w:val="28"/>
        </w:rPr>
        <w:t xml:space="preserve"> Энерготраты человека и пищевой рацион. Учебник стр.245, отчет Р.т стр.64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12</w:t>
      </w:r>
      <w:r>
        <w:rPr>
          <w:rFonts w:cs="Times New Roman" w:ascii="Times New Roman" w:hAnsi="Times New Roman"/>
          <w:sz w:val="28"/>
          <w:szCs w:val="28"/>
        </w:rPr>
        <w:t xml:space="preserve"> Пальценосовая проба и особенности движения связанные с функцией мозжечка (стр.287 учебника)</w:t>
      </w:r>
    </w:p>
    <w:p>
      <w:pPr>
        <w:pStyle w:val="Normal"/>
        <w:tabs>
          <w:tab w:val="clear" w:pos="708"/>
          <w:tab w:val="left" w:pos="164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13</w:t>
      </w:r>
      <w:r>
        <w:rPr>
          <w:rFonts w:cs="Times New Roman" w:ascii="Times New Roman" w:hAnsi="Times New Roman"/>
          <w:sz w:val="28"/>
          <w:szCs w:val="28"/>
        </w:rPr>
        <w:t xml:space="preserve"> Выработка навыка зеркального письма, как пример разрушения старого и образования нового стереотипа (стр.342 учебника Биология Коле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8:00Z</dcterms:created>
  <dc:creator>Алёна</dc:creator>
  <dc:description/>
  <dc:language>en-US</dc:language>
  <cp:lastModifiedBy>Пользователь</cp:lastModifiedBy>
  <dcterms:modified xsi:type="dcterms:W3CDTF">2014-10-08T11:18:00Z</dcterms:modified>
  <cp:revision>2</cp:revision>
  <dc:subject/>
  <dc:title/>
</cp:coreProperties>
</file>