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тренник в младшей групп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“</w:t>
      </w:r>
      <w:r>
        <w:rPr>
          <w:b/>
          <w:sz w:val="36"/>
          <w:szCs w:val="36"/>
        </w:rPr>
        <w:t>Вот какие мы большие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ети под музыку стайкой входят в за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мотрите дети, какой красивый з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ем праздник начинать, с весной всех поздравлят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садятся на стульчи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:  </w:t>
      </w:r>
      <w:r>
        <w:rPr>
          <w:sz w:val="28"/>
          <w:szCs w:val="28"/>
        </w:rPr>
        <w:t>Дорогие мамы, бабушки, гости. Сегодня мы покажем, что мы умеем делать, чему научились, как подросли. Послушайте нашу песен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. песня «В садик мы ходил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</w:t>
      </w:r>
      <w:r>
        <w:rPr>
          <w:sz w:val="28"/>
          <w:szCs w:val="28"/>
        </w:rPr>
        <w:t>: Кто мякнул у дверей??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ис-Мур</w:t>
      </w:r>
      <w:r>
        <w:rPr>
          <w:sz w:val="28"/>
          <w:szCs w:val="28"/>
        </w:rPr>
        <w:t>: Открывайте поскоре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:</w:t>
      </w:r>
      <w:r>
        <w:rPr>
          <w:sz w:val="28"/>
          <w:szCs w:val="28"/>
        </w:rPr>
        <w:t xml:space="preserve"> Ребята, а кто же это мяукать умеет??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ш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</w:t>
      </w:r>
      <w:r>
        <w:rPr>
          <w:sz w:val="28"/>
          <w:szCs w:val="28"/>
        </w:rPr>
        <w:t>: наверное к нам пришла Кисонька- Мурысенька. Пойду, открою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(открывает дверь, входит кошка с корзинко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Здравствуйте ребя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сегодня мимо ш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а праздник к вам заш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мотреть, как вы жив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играете, по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уже подходит 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вочкам пуститься в пля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рогие наши г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юбуйтесь- ка,  на нас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Топни ножкой» дев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ошк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и в садике не плач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ыгают, танцуют, скач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ще песни тут по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играть не уста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, а вы знаете мою любимую игру «Мышки»??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:</w:t>
      </w:r>
      <w:r>
        <w:rPr>
          <w:sz w:val="28"/>
          <w:szCs w:val="28"/>
        </w:rPr>
        <w:t xml:space="preserve">  Конечно зн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с тобою поигр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ы уже большие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грать научилис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ышк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шка: </w:t>
      </w:r>
      <w:r>
        <w:rPr>
          <w:sz w:val="28"/>
          <w:szCs w:val="28"/>
        </w:rPr>
        <w:t>Какие хорошие и веселые мышки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сегодня я мышек не 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в моей корзиночке что-то лежи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- же это??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ети:   </w:t>
      </w:r>
      <w:r>
        <w:rPr>
          <w:sz w:val="28"/>
          <w:szCs w:val="28"/>
        </w:rPr>
        <w:t>куб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(выстукивает ритм на кубиках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месте с ведущей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Наши кубики стуч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х ребяток весел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ши кубики играю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х на пляску приглашаю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кубикам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: (Берет в руки корзиночк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Посмотрим, что же еще есть в корзиночк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достает плато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-ка мальчики давайте поможем нашим дорогим мамочка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танец: «Постираем платочки» Мальч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шка: </w:t>
      </w:r>
      <w:r>
        <w:rPr>
          <w:sz w:val="28"/>
          <w:szCs w:val="28"/>
        </w:rPr>
        <w:t>Вот какие помощники выросли у нас.  А теперь вот какие мы большие, умеем дружно играть на музыкальных инструмента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ркестр: «Колокольчики звенят» (колокольчики и ложки) Злата, Маша Ш, Аня, Егор, Ди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шка: </w:t>
      </w:r>
      <w:r>
        <w:rPr>
          <w:sz w:val="28"/>
          <w:szCs w:val="28"/>
        </w:rPr>
        <w:t>Вот какие вы большие, поете, играете, танцу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: </w:t>
      </w:r>
      <w:r>
        <w:rPr>
          <w:sz w:val="28"/>
          <w:szCs w:val="28"/>
        </w:rPr>
        <w:t>Кисонька - Мурысенька, а что же еще у тебя есть в корзиночке??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За то, что вы стали вот такими большими, вот вам угощенье, кушайте на здоровье…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:</w:t>
      </w:r>
      <w:r>
        <w:rPr>
          <w:sz w:val="28"/>
          <w:szCs w:val="28"/>
        </w:rPr>
        <w:t xml:space="preserve"> Спасибо Кисонька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уходят в групп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40:00Z</dcterms:created>
  <dc:creator>HOME</dc:creator>
  <dc:description/>
  <cp:keywords/>
  <dc:language>en-US</dc:language>
  <cp:lastModifiedBy>Admin</cp:lastModifiedBy>
  <dcterms:modified xsi:type="dcterms:W3CDTF">2014-11-07T02:21:00Z</dcterms:modified>
  <cp:revision>4</cp:revision>
  <dc:subject/>
  <dc:title/>
</cp:coreProperties>
</file>