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>
          <w:b/>
          <w:sz w:val="32"/>
          <w:szCs w:val="32"/>
        </w:rPr>
        <w:t>Внеклассное занятие « Если хочешь быть здоров – правильно питайся»</w:t>
      </w:r>
    </w:p>
    <w:p>
      <w:pPr>
        <w:pStyle w:val="Normal"/>
        <w:ind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Здравствуйте, ребята и гости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Мы сказали друг другу слово «здравствуйте» и пожелали друг другу здоровь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Я очень рада вас видеть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Актуализация знаний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Внимательно послушайте стихотворение 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ано утром просыпайтесь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мывайтесь, обливайтесь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зарядкой занимайтес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аще людям улыбайтесь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сегда правильно питайтесь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Ребята, скажите пожалуйста, для чего нужно умываться, обливаться, заниматься зарядкой, правильно питаться? ( для здоровья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Давайте хором прочитаем последнюю строчку стихотворения 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и целеполагание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«Если хочешь быть здоров – правильно питайся»       (слайд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Это тема нашего занятия сегодн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На занятии вы узнаете, что значит правильно питаться и почему это важно для здоровь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Режим питания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ше занятие сегодня начнут  мои помощники… (раздаю им слова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шайте их вниматель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.Маша Б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Завтрак ты не пропускай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втракать полез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Если завтрак пропустил-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ы желудку навредил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2. Руслан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–важный господин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ывает не один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2.Маша Н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- Не забудешь про обед-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Избежишь ты многих бед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3.Саша 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И не забудь про ужин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жин тоже нужен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Скажите ребята, какие главные слова о правильном питании вы услышали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   полдник       обед      ужин       (слова на доску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Ребята, ученые составили правильный режим питания ,опираясь на эти главные слов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ужно принимать пищу 4 - 5 раз в день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Как вы думаете, почему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 Оказывается, такое питание помогает нашему организму расти, учиться, заниматься спортом и быть здоровы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- Подумайте, принимать пищу важно в одно и то же время или в разное?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(Разместите слова – утром, днем, днем, вечером –  под словами завтрак, полдник, обед и ужин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ажно принимать пищу в одно и то же время, потому что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наш организм  «запоминает» часы приема пищи и готовится к приему пищи заране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Ребята , а сейчас посмотрите пожалуйста на слайд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втрак   -  25% от количества пищи в сутки            (слайд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дник  - 10%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ед  - 40%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жин  - 25%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У меня на доске есть круги разного размера. Образно это тарелки с пищей. Расставьте круги, опираясь на эти данны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Скажите, когда мы должны есть больше всего пищи?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 Где количество пищи одинаковое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А когда мы должны есть небольшое количество пищи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чуть подробнее выясним, что вы должны кушать на завтраке, полднике, обеде и ужине. (вывешиваю заранее картинки с продуктами питания)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ослушайте советы ученых и выберите нужную картинку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Ученые рекомендуют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На завтраке обязательно есть кашу или  молочные продукты, бутерброды со сливочным маслом и сыром, пить молоко или какао. Можно чай с молоком или чай с лимон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то очень полезно для здоровья. Если вы хорошо поели за завтраком, то голова будет хорошо думать, будет хорошее настроение и самочувств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*Полдник должен быть легкий. Можно съесть фрукты ,йогурт с печеньем или булочку с чаем, молоком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ажно не есть всухомятку! Это вредно для здоровья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*На обеде обязательно надо есть горячее блюдо – суп! А также салат и второе блюд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п полезен для нашего желуд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* На ужине нужно есть легкую пищу: запеканки, салат, творог, кефир или йогурт, молоко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ажно ужинать за 2.5 -3ч до сна, чтобы хорошо спать и отдыхать ночь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Какой должна быть пища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ища должна быть разнообразной.                       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Это: салаты, овощи, фрукты, каша ,супы и т.д. Это важно для здоровья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- Почему не полезно быстро есть?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ельзя торопиться, когда ешь. От  этого может заболеть желудок и пища плохо усвоитс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ужно тщательно пережевывать пищу.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Физкультминутка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ейчас мы поиграем в игру « Полезно – не полезно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Я буду называть продукты питания и кидать мяч. Ваша задача ответить «Полезно», если это полезный продукт или «Не полезно»,если это вредный продук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 Молоко, овощной салат, чипсы, яблочный сок, суп, сухарики «Кириешки», кока-кола, йогурт, яблоки, жвачка, каша 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Закрепление. Работа в парах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Сейчас вы будете работать в парах. Я раздам вам карточки с заданием. Ваша задача: из 3 ответов вам нужно выбрать правильный и объяснить , почему вы выбрали именно этот отве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 карточка: Что бы вы выбрали на завтрак Сереже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й и пирожное.                                                              (слайд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леб с сыром и сливочным маслом, кака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ша манная, хлеб с сыром и сливочным маслом, кака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 карточка: Какой обед полезнее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вощной салат, хлеб, чай.                                              (слайд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п,  рис с котлетой, свежий огурец, хлеб, компо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юре с рыбой, хлеб, ча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3 карточка: Что вы выберете на ужин  Кат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еканка творожная, сок.                                        (слайд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еканка  картофельная, салат овощной, хлеб, чай с лимон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блоко, со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Молодцы, вы верно справились с заданием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А у нас в гостях герои из ваших любимых мультфильмов ( слайды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даю вопросы по слайдам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Что неправильно делает этот герой?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Что вы ему посоветуете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Мы с вами говорили, какую пищу важно есть на завтраке, полднике, обеде и ужине. Попробуйте составить режим питания для своей семьи на один ден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 Рефлексия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Назовите важные слова правильного питания… (вопрос за экраном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очему  важно питаться правильно?              (вопрос за экраном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А сейчас дружно все вместе скажем …      (слайд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Я хочу быть здоровым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Я могу быть здоровым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Я буду здоровым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Я буду питаться правильно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юрпризный момент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равильное питайся – витаминами подкрепляйся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Всех ребят я угощу витаминчиками – сладкими яблочками и мандаринчика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ция на будущее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Ребята, в пище есть особые вещества –белки, жиры, углеводы, витам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 в какой пище они содержатся и чем полезны для здоровья, вы узнаете на следующем нашем занятии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Наше занятие закончено. Спасибо всем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06:00Z</dcterms:created>
  <dc:creator>SPEEDxp</dc:creator>
  <dc:description/>
  <cp:keywords/>
  <dc:language>en-US</dc:language>
  <cp:lastModifiedBy>Надежда</cp:lastModifiedBy>
  <dcterms:modified xsi:type="dcterms:W3CDTF">2014-11-06T21:02:00Z</dcterms:modified>
  <cp:revision>14</cp:revision>
  <dc:subject/>
  <dc:title>Тема : « Если хочешь быть здоров – правильно питайся»</dc:title>
</cp:coreProperties>
</file>