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неклассное занятие </w:t>
      </w:r>
      <w:r>
        <w:rPr>
          <w:rFonts w:cs="Times New Roman" w:ascii="Times New Roman" w:hAnsi="Times New Roman"/>
          <w:b/>
          <w:sz w:val="36"/>
          <w:szCs w:val="36"/>
        </w:rPr>
        <w:t>«Дружба и друзь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 7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ь: организация положительного эмоционального настр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ребята! Мы сегодня снова с вами собрались на очередное занятие. Надеюсь, вы будете активны, внимательны и плодотворно работать друг с д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 Мотивация и целеполаг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ь: обеспечить мотивационную готовность детей к активной позна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нашего занятия очень серьезная и называется «Дружба и друз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Актуализация знан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точнить понятия: друж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вам было дано задание: найти в различных источниках информации определение слова « Дружба». Давайте послушаем, что у вас получ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зачитывают информацию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 словаре Сергея Ивановича Ожегова:  Дружба - это близкие отношения, основанные на взаимном доверии, привязанности, общности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 словаре синонимов:  Дружба - это товарищество, приятельство, дружество, мир, соглас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толковом словаре Владимира Ивановича Даля: Дружба - это бескорыстная стойкая прия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толковом словаре русского языка Дмитрия Николаевича Ушакова : Дружба - это близкие приятельские отношения, тесное знакомство вследствие привязанности и рас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вы согласитесь со мной, что лучше всего про дружбу сказано в словаре С.И.Ожегова:  давайте все вместе прочитаем…  (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ружба – это близкие отношения, основанные на </w:t>
      </w:r>
      <w:r>
        <w:rPr>
          <w:rFonts w:cs="Times New Roman" w:ascii="Times New Roman" w:hAnsi="Times New Roman"/>
          <w:b/>
          <w:sz w:val="28"/>
          <w:szCs w:val="28"/>
        </w:rPr>
        <w:t>взаимном доверии,</w:t>
      </w:r>
      <w:r>
        <w:rPr>
          <w:rFonts w:cs="Times New Roman" w:ascii="Times New Roman" w:hAnsi="Times New Roman"/>
          <w:sz w:val="28"/>
          <w:szCs w:val="28"/>
        </w:rPr>
        <w:t xml:space="preserve"> привязанности, </w:t>
      </w:r>
      <w:r>
        <w:rPr>
          <w:rFonts w:cs="Times New Roman" w:ascii="Times New Roman" w:hAnsi="Times New Roman"/>
          <w:b/>
          <w:sz w:val="28"/>
          <w:szCs w:val="28"/>
        </w:rPr>
        <w:t>общности интере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выделенные слова.  Как вы их понимаете?  (друзья могут доверить друг другу любые тайны, верят друг в друга, имеют общие интересы, занятия, увле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абота с понятием  друг и просмотр видеоролик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ь: уточнить значение слова  др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кто может быть  другом? (одноклассник, любимое животное собака или кошка, книг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совершенно правы. Другом (еще могут быть) может быть книга, собака, любимая игрушка, одноклассник или просто твой сосе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го близкого друга мы называем «Мой лучший друг», «Настоящий друг». Мы  видим в своих друзьях  что-то особенное, хорошее, то, что для нас очень многое значи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им сверстникам было  предложено  продолжить высказывание  «Мой друг – это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что они ответили. (Просмотр видеоролика «Друг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то бы вы сказали о своем друг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ой  друг-это очень близкий мне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ой  друг –это тот человек, который не преда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ой друг- это тот с кем я могу всегда посоветовать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Спасибо, что вы поделились своими  мнения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считаю, что друг – это человек, который не заискивает перед тобой, не врет в угоду тебе, а говорит правду для твоей же поль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ей выбрать непросто.  Иногда люди ошибаются в их выборе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« Как выбрать друг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и: развивать умение определять настоящую  и мнимую друж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рассказ о трех друзь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Мишки Круглова  было два друга: Олег и Денис. Все в шутку называли их “три мушкетера”. Они подружились еще в первом классе. У них было много общего: все трое собирали модели автомобилей, втроем бегали на тренировки в бассейн, втроем болели за команду “Спартак”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 в седьмом классе их дружба дала трещину, и Мишка понял, что придется выбирать, с кем дружить: с Олегом или Денисом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Олегом было всегда весело, легко и интересно. Родители давали ему деньги на карманные расходы, и Олег с азартом играл в  игровые автоматы. Он всегда звал с собой Мишку, щедро платил за двоих, и даже угощал мороженым в кафе. Иногда они вдвоем прибегали в игровой зал вместо школы. И это было прикольно: все сидят на уроках,  а они, как белые люди играют на игровых автоматах в разные игры, да еще и выигрывают деньги!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ма у Олега всегда были самые новые компьютерные игры, самые последние музыкальные диски. Но главное, у него был совсем взрослая модная одежда. Одним словом, Олег был крутым пацаном, и Мишка старался подражать ему во все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 а с Денисом они встречались теперь редко. Он продолжал ходить на плавание и говорил теперь только о нормативах, да о своих спортивных результатах. В голове у него было полно всяких планов и целей. Но что самое противное – постоянно критиковал Мишку: за прогулы, за то, что бросил спорт, за то, что не умеет выбирать друзей. Вот Мишка и подумал, что действительно пришла пора выбирать: Олег или Денис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Как вы думаете, какого друга должен выбрать себе Мишка?     (Мишка должен выбрать Денис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?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потому что Денис, как настоящий друг  говорит правду.  Денис увлекается спортом, у него много планов, чем заняться, он целеустремленный человек, Денис может оказать на Мишку хорошее влияние и убедить его заниматься спорто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жно ли назвать дружбу Миши и Олега настоящей, ведь они так много времени проводили вместе, у них  было  много общих интересов, и  Олег был для Миши примером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ельзя, потому что Олег показывает плохой пример Мише.  Олег оказывает на Мишку отрицательное воздействие: приучил его к игровым автоматам.  Они  прогуливают уроки, что плохо скажется в дальнейшем на учебе.  Олег стремится  только развлекаться и играть, да еще на деньги, у него в жизни нет определенной цел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только  трудная ситуация в жизни или беда помогают выяснить, рядом с тобой  настоящий друг или нет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а не бывает односторонней.   Нужно уметь и самому дружить, чтобы о тебе твой друг мог сказать: «Ты  настоящий друг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азбор ситуаций. Работа в пара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и: развивать умение находить конструктивные решения в жизненных ситуациях, возникших между друз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ам предоставляется возможность, как настоящим друзьям разрешить предлагаемые ситу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ем работать парами.  Каждая пара возьмет у меня на столе листок с конкретной ситуацией.  Прочитайте, обсудите.  Свое решение вы можете предоставить в виде ответа, совета,  или разыграть эту ситу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дается 2мин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 1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 Лена, завтра у нас контрольная, ты же моя подруга, помоги мне,  – сказала Таня своей подруге Лен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ечно, – ответила Лена.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  Дай мне списать на контрольной.  Я все равно  не понимаю, как решать эти задачки, – сказала Таня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 Нет, Таня! На это не рассчитывай, – сказала Лена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 Ах, так! Значит, с сегодняшнего дня ты мне не подруга», – резко ответила Таня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Лена, давай не будем ссориться, лучше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е друзей играли в мяч. Один из ребят сильно ударил по мячу, и мяч случайно попал в идущих неподалеку подростков. Подростки обступили мальчика, стали его ругать, обижать. Мальчик испугался, заплакал, стал извиняться. А его друг  испугался и убеж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бы поступил  т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ужно было всем вместе рассказать, что это произошло случайно и извиниться. Защитил бы его. Был бы рядом с ним, и сказал, что мы оба виноват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бе подарили на день рождения дорогой планшет. А  твой друг  давно мечтал о таком же. Но у его родителей пока нет возможности   купить такой же планшет.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 ты бы поступил в этой ситуаци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друг попросит попользоваться планшетом, то настоящий друг не откажет ему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4.  (для слаб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ал своему другу диск с компьютерной игрой. Когда друг вернул его тебе, то выяснилось, что диск испорч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бы ты поступил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иделся бы и никогда не дал бы больше дис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, как это случилось. Может он не винова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аловался бы родителям на не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ша и Ваня – друзья.  Саша  принес баллончик с краской в школу. После большой перемены выяснилось, что стена в туалете расписана краской из баллончика. Краску смыть было очень трудно. Когда стали выяснять, кто это смог сделать, все в классе промолчали, промолчал и Ва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ты поступил на месте Ва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ал бы правду, что это мог сделать Саша. Вызвался бы помочь Саше смыть краску или покрасить стену туалета заново. Объяснил бы, что это плохой поступок, и надо сознаться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с другом  играли в футбол недалеко от дома. Случайно мяч попал в окно пожилого соседа на первом этаже. Родители наказали его и запретили ему гуля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вы сделали в этой ситуаци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ходи бы и объяснил, что это нечаянно,  предложил свою помощь соседу, в солидарность с другом тоже бы не стал гулять, ругал бы родителей, что они поступают жесток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отлично справились со всеми заданиями. Проявили себя, как настоящи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инальный аккорд.  Творческая работа «Дерево дружбы»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составлении правил дружб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дружба была крепкой, нужно соблюдать особые правила.   Я предлагаю вам составить  несколько самых важных правил дружбы поместить их на  дерево  Др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на слайде составлены правила дружбы наоборот. А на доске  есть листья с дерева дружбы. Ваша задача правильно подобрать нужный лист к каждому правилу  и прикрепить его к нашему дереву Дружб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первое высказывание  (читает учен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первое правило дружбы можно состави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бзывай и унижай своего друга перед всеми в шутку. Ведь так смешнее.    (Не обзывай и не унижай своего друг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икогда не помогай другу, если он попал в беду. Пусть сам справляется.   (Помогай другу в бед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Можешь обманывать друга, ведь он всегда все простит.   (Не обманывай друга, будь с ним честен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Можешь предать своего друга, ведь это не страшно . (Не предавай друг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икогда не признавай свои ошибки и не мирись с другом . Ведь ты всегда прав.  ( Умей признать свои ошибки и помириться с друго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сли друг делает что-то плохое, не останавливай его. Пусть сам за все потом отвечает. ( Останови друга, если он делает что-то плохо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дели радость с другом и сам не делись радостью с ним.  (Умей разделить с другом рад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тносись к другу так, как ты хочешь, на то он и друг.  (Относись к своему другу так, как тебе хотелось бы, чтобы относились к теб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, какое замечательное дерево Дружбы у нас получилось. Оно будет символом нашего дружного класса. Соблюдая эти правила дружбы, я думаю, вы приобретете еще больше хороших и верных друз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е занятие я предлагаю закончить песней о дружбе « Ты да я, да мы с тоб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7"/>
          <w:szCs w:val="27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2:32:00Z</dcterms:created>
  <dc:creator>Notebook</dc:creator>
  <dc:description/>
  <cp:keywords/>
  <dc:language>en-US</dc:language>
  <cp:lastModifiedBy>Надежда</cp:lastModifiedBy>
  <dcterms:modified xsi:type="dcterms:W3CDTF">2014-11-06T19:35:00Z</dcterms:modified>
  <cp:revision>4</cp:revision>
  <dc:subject/>
  <dc:title/>
</cp:coreProperties>
</file>