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jpeg" ContentType="image/jpeg"/>
  <Override PartName="/word/media/image4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kern w:val="2"/>
        </w:rPr>
        <w:t xml:space="preserve">Проблема диагностики и коррекции детей </w:t>
      </w:r>
      <w:r>
        <w:rPr/>
        <w:t>с легкой степенью умственной отсталости</w:t>
      </w:r>
      <w:r>
        <w:rPr>
          <w:kern w:val="2"/>
        </w:rPr>
        <w:t xml:space="preserve"> является в настоящее время одной из наиболее значим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</w:rPr>
        <w:t xml:space="preserve">Многочисленные исследователи отмечают разнообразие нарушений высших психических функций у детей </w:t>
      </w:r>
      <w:r>
        <w:rPr/>
        <w:t>с легкой степенью умственной отсталости</w:t>
      </w:r>
      <w:r>
        <w:rPr>
          <w:kern w:val="2"/>
        </w:rPr>
        <w:t xml:space="preserve">. К моменту поступления в школу эти дети не достигают нужного уровня готовности, следствием чего становятся разнообразные по характеру и степени выраженности трудности об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</w:rPr>
        <w:t xml:space="preserve">Одно из первых мест среди них занимают трудности формирования навыков чтения, в том числе и выразительного. </w:t>
      </w:r>
      <w:r>
        <w:rPr/>
        <w:t>Работа над выразительностью представляет собой соединение нескольких направле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технического – включающего тренировку дыхания, совершенствование артикуляционного аппара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нтонационного – предполагающего специальную работу над компонентами интон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мыслового – реализующего всю систему работы по осмыслению идеи произвед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тренировочного – имеющего целью упражнять детей в выразительном прочтении произведения после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четание этих направлении в конкретном уроке зависит очень многих фактор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т степени обученности учащихся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 объема произведения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 формы произвед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 задач урока, которые ставятся учителем,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</w:rPr>
        <w:t xml:space="preserve">Для выявления трудностей овладения грамотой и создания адекватных путей педагогической коррекции значительный интерес представляет исследование процесса обучения выразительному чтению детей-второклассников  </w:t>
      </w:r>
      <w:r>
        <w:rPr/>
        <w:t>с легкой степенью умственной отсталости</w:t>
      </w:r>
      <w:r>
        <w:rPr>
          <w:kern w:val="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</w:rPr>
        <w:t xml:space="preserve">Изучение состояния и динамики формирования выразительности чтения у второклассников </w:t>
      </w:r>
      <w:r>
        <w:rPr/>
        <w:t>с легкой степенью умственной отсталости</w:t>
      </w:r>
      <w:r>
        <w:rPr>
          <w:kern w:val="2"/>
        </w:rPr>
        <w:t xml:space="preserve"> является актуальным и необходимым и потому, что позволяет выявить и понять причинную обусловленность трудностей освоения грамоты, осуществить индивидуальный и дифференцированный подход в обучении этих детей.</w:t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  <w:t xml:space="preserve">Следовательн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</w:rPr>
        <w:t xml:space="preserve">1. Трудности формирования навыков выразительного чтения у детей </w:t>
      </w:r>
      <w:r>
        <w:rPr/>
        <w:t>с легкой степенью умственной отсталости</w:t>
      </w:r>
      <w:r>
        <w:rPr>
          <w:kern w:val="2"/>
        </w:rPr>
        <w:t xml:space="preserve"> имеют сложную причинную обусловленность, разнообразны по своей симптоматике и механизмам и проявляются на фоне несформированности высших психических фун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</w:rPr>
        <w:t xml:space="preserve">2. Динамика формирования темпа, осознанности и выразительности чтения у второклассников </w:t>
      </w:r>
      <w:r>
        <w:rPr/>
        <w:t>с легкой степенью умственной отсталости</w:t>
      </w:r>
      <w:r>
        <w:rPr>
          <w:kern w:val="2"/>
        </w:rPr>
        <w:t xml:space="preserve"> зависит не только от степени нарушения механизмов деятельности ассоциативных отделов мозга, но и от многих других факторов: </w:t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  <w:t xml:space="preserve">- ближайшего социального окружения детей (семья, школьный коллектив); </w:t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  <w:t>- организации процесса обучения первоклассников  с задержкой психического развития;</w:t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  <w:t xml:space="preserve">- организации процесса дополнительных занятий чтением с этой категорией де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</w:rPr>
        <w:t xml:space="preserve">3. Исследование особенностей развития высших психических функций дает объективные критерии для дифференциальной диагностики детей </w:t>
      </w:r>
      <w:r>
        <w:rPr/>
        <w:t>с легкой степенью умственной отсталости</w:t>
      </w:r>
      <w:r>
        <w:rPr>
          <w:kern w:val="2"/>
        </w:rPr>
        <w:t>, осуществления индивидуальной коррекционно-развивающей работы в процессе обучения грамоте и контроля ее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kern w:val="2"/>
        </w:rPr>
        <w:t>Э</w:t>
      </w:r>
      <w:r>
        <w:rPr/>
        <w:t>ффективному обучению выразительному чтению младших школьников с легкой степенью умственной отсталости будут способствова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спользование специальных упражнений с использованием наглядных опор для формирования навыков выразительного чт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здание оптимальных психолого-педагогически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</w:t>
      </w:r>
      <w:r>
        <w:rPr/>
        <w:t>ыполнено теоретическое и практическое изучение обучения выразительному чтению детей 8 – 9 лет с легкой степенью умственной отсталости, создана и апробирована система упражнений, направленных на формирование выразительности чтения у данной категории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aps/>
          <w:sz w:val="28"/>
          <w:szCs w:val="28"/>
          <w:lang w:eastAsia="en-US"/>
        </w:rPr>
      </w:pPr>
      <w:r>
        <w:rPr>
          <w:rFonts w:eastAsia="Calibri" w:cs="Calibri" w:ascii="Calibri" w:hAnsi="Calibri"/>
          <w:cap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пражнения по формированию выразительности чтения умственно отсталых второклассников</w:t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0"/>
        <w:gridCol w:w="5040"/>
      </w:tblGrid>
      <w:tr>
        <w:trPr>
          <w:trHeight w:val="2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с Ол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с Кост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но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тработка темпа и осознанности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чтение сказки «теремок»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88820" cy="10725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начала Оля медленно читала предложенный ей текст. 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2. Работа по картинке (описание теремка, зверей, природ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твет на вопросы педагога с использованием иллюстрации: 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то нарисован на картинке? (лиса, заяц, мышка, лягушка)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 какие действующие лица тут не нарисованы? (волк и медведь)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Что же случилось в сказке? (звери дружно жили в теремке, а потом пришел медведь и развалил теремок)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4. Пересказ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5. Чтение текста в ускоренном темпе.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тработка темпа и осознанности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чтение рассказа Л. толстого «лев и мышь»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10EA7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16125" cy="1165860"/>
                  <wp:effectExtent l="0" t="0" r="0" b="0"/>
                  <wp:docPr id="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12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начала Костя медленно читал предложенный ей текст. 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2. Работа по картинке (описание льва, мышки, пейзаж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твет на вопросы педагога с использованием иллюстрации: 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то нарисован на картинке? (лев и мышка)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де они находятся? (в лесу)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Что же случилось в рассказе? (сначала лев пощадил мышку, а потом мышка его спасла)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4. Пересказ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5. Чтение текста в ускоренном темпе.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но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тработка темпа и осознанности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чтение рассказа Л. толстого «Мышка, кот и петух»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10EA7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66825" cy="10668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начала Оля медленно читала предложенный ей текст. 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2. Работа по картинке (описание мышки, пейзаж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твет на вопросы педагога с использованием иллюстрации: 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то нарисован на картинке? (мышка)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де она гуляет? (во дворе)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ого мы не видим на картинке (мышку-маму, кота и петуха)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Что же случилось в рассказе? (мышка гуляла по двору, увидела петуха и кота и думала, что петух злой, а кот добрый, но мышка-мама объяснила ей, что все наоборот)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4. Пересказ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5. Чтение текста в ускоренном темпе.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тработка темпа и осознанности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чтение сказки «Ворона, лиска и вкусный сыр»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10EA7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36420" cy="1093470"/>
                  <wp:effectExtent l="0" t="0" r="0" b="0"/>
                  <wp:docPr id="4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12928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начала Костя медленно читал предложенный ей текст. 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2. Работа по картинке (описание вороны, лисы, пейзаж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твет на вопросы педагога с использованием иллюстрации: 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то нарисован на картинке? (лиса и ворона)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де они сидят? (на дереве)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се ли действующие лиц нарисованы на картинке? (все)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Что же случилось в сказке? (ворона ела сыр, а мило бежала лиса, ворона угостила лису сыром и они подружились)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4. Перес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. Чтение текста в ускоренном темпе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но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тработка темпа и осознанности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чтение сказки «машенька и медведь»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10EA7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81505" cy="123571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начала Оля медленно читала предложенный ей текст. 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2. Работа по картинке (описание Машеньки, медведя, пейзаж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твет на вопросы педагога с использованием иллюстрации: 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то нарисован на картинке? (Машенька и медведь)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 Где они находятся? (в лесу)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 Кто из действующих лиц не нарисован на картинке? (дедушка и бабушка)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. Что же случилось в сказке? (Машенька в лесу заблудилась и жила у медведя, но потом нашла выход из ситуации и опять вернулась к дедушке и бабушке)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4. Пересказ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5. Чтение текста в ускоренном темпе.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тработка темпа и осознанности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чтение сказки «гуси-лебеди»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5470" cy="1316990"/>
                  <wp:effectExtent l="0" t="0" r="0" b="0"/>
                  <wp:docPr id="6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начала Костя медленно читал предложенный ей текст. 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2. Работа по картинке (описание девочки, братца, печки, пейзаж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твет на вопросы педагога с использованием иллюстрации: 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то нарисован на картинке? (девочка, ее братец и гуси-лебеди)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де они находятся? (сидят в печке)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се ли действующие лиц нарисованы на картинке? (нет, не нарисованы отец с матерью, ежик)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Что же произошло в сказке? (краткое содержание сказки)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4. Перес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. Чтение текста в ускоренном темпе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но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формирование умения ставить логическое удар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На индивидуальной карточке написаны предложения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18080" cy="662305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414" t="-49" r="190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Учитель спрашивает, с какой интонацией следует прочитать предлож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ля читает предложения, стараясь сделать акцент на выделенном слов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сле чтения каждого предложения учитель просит сказать, о чем спрашивается в предложен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ле прочтения предложений и данных четырех возможных вариантов ответа учитель просит Олю предположить, почему значение предложения меняется, несмотря на одинаковые слова и знак препинания в конц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Затем учитель еще раз просит прочитать эти предложения и проследить за тем, как голосом выделяется заданное слово. Устанавливается, что выделение важного по значению слова в предложении происходит посредством усиления, протяжности и некоторого повышения звучания гол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формирование умения ставить логическое удар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 доске записаны пословиц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58415" cy="535940"/>
                  <wp:effectExtent l="0" t="0" r="0" b="0"/>
                  <wp:docPr id="8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944" t="-68" r="-1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841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читель спрашивает, с какой интонацией следует прочитать предлож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осте предлагается выразительно прочитать пословицы, соблюдая указанные логические ударения (слова выделены другим цветом или шрифтом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сле чтения каждой пословицы Костя с помощью учителя объясняет смысл пословиц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торное чтение пословиц с соблюдением логического уда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но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формирование умения ставить логическое удар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На доске записано предложение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28900" cy="193040"/>
                  <wp:effectExtent l="0" t="0" r="0" b="0"/>
                  <wp:docPr id="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9047" t="29091" r="3742" b="185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читель предлагает Оле дважды прочитать это предложение так, чтобы оно при первом чтении отвечало на вопрос «Когда наступит жаркое лето?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читель предлагает Оле дважды прочитать это предложение так, чтобы оно при первом чтении отвечало на вопрос «Какое лето скоро наступит?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ба предложения анализируютс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ля выразительно читает предложения повтор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формирование умения ставить логическое удар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 доске записаны предлож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87015" cy="478155"/>
                  <wp:effectExtent l="0" t="0" r="0" b="0"/>
                  <wp:docPr id="10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3887" r="9437" b="296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20035" cy="200660"/>
                  <wp:effectExtent l="0" t="0" r="0" b="0"/>
                  <wp:docPr id="1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547" t="45210" r="-11" b="-208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читель просит Костю прочитать записанные на доске предложения, поочередно самостоятельно делая логические ударения то на одном, то на другом слов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с помощью учителя Костя объясняет, какой новый смысловой оттенок получается в каждом случа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торное чтение предложения с расстановкой логического ударения на разных словах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но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формирование умения ставить логическое удар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читель последовательно и выразительно читает предлож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28265" cy="901700"/>
                  <wp:effectExtent l="0" t="0" r="0" b="0"/>
                  <wp:docPr id="1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850" t="-38" r="76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я внимательно слуша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 окончании чтения каждого предложения Оля указывает, на каком слове сделано логическое уда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формирование умения ставить логическое удар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 доске написано предложение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28570" cy="237490"/>
                  <wp:effectExtent l="0" t="0" r="0" b="0"/>
                  <wp:docPr id="1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182" t="20498" r="-10" b="338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857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читель предлагает Косте прочитать предложение так, чтобы можно было уловить четыре различных смысловых оттенка, зависящие от перемещения логического ударения в нем. Для этой цели учитель задает следующие вопросы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8770" cy="821055"/>
                  <wp:effectExtent l="0" t="0" r="0" b="0"/>
                  <wp:docPr id="14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668" t="-44" r="1849" b="4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3. Костя читает</w:t>
            </w:r>
            <w:r>
              <w:rPr>
                <w:sz w:val="28"/>
                <w:szCs w:val="28"/>
              </w:rPr>
              <w:t xml:space="preserve"> предложение несколько раз так, чтобы ответить на каждый вопрос учителя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но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формирование умения ставить логическое удар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 доске записаны пословиц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84830" cy="681990"/>
                  <wp:effectExtent l="0" t="0" r="0" b="0"/>
                  <wp:docPr id="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479" t="2988" r="3927" b="12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ля выразительно читает пословицы, соблюдая указанные логические ударения (слова выделены другим цветом или шрифтом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ля с помощью педагога объясняет смысл послов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Повторное выразительное чтение пословиц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формирование умения делать паузы при чт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читель записывает на доске предложения, в которых паузы графически обозначен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75305" cy="899795"/>
                  <wp:effectExtent l="0" t="0" r="0" b="0"/>
                  <wp:docPr id="16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6288" t="50822" r="-7" b="-4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30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Косте предлагается выразительно прочитать эти предло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месте с учителем Костя объясняет смысловое различие вариантов данных предложений с различным размещением пауз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овторное выразительное чтение предложений с различным размещением пауз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но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формирование умения делать паузы при чт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читель записывает на доске предложения, в которых паузы графически обозначен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17240" cy="1834515"/>
                  <wp:effectExtent l="0" t="0" r="0" b="0"/>
                  <wp:docPr id="1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922" t="-15" r="1916" b="4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7240" cy="183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ля выразительно читает предлож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тель объясняет смысловое различие вариантов данных предложений с различным размещением пау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вторное выразительное чтение предлож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формирование умения делать паузы при чт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читель записывает на доске предложения, в которых паузы графически обозначен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75305" cy="64325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6288" t="9397" r="-7" b="524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30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Косте предлагается выразительно прочитать эти предло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месте с учителем Костя объясняет смысловое различие вариантов данных предложений с различным размещением пауз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овторное выразительное чтение предложений с различным размещением пау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формирование умения делать паузы при чт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читель выразительно читает несколько пословиц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26995" cy="473710"/>
                  <wp:effectExtent l="0" t="0" r="0" b="0"/>
                  <wp:docPr id="1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5398" t="19006" r="10905" b="497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995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ля внимательно слушает и по окончании чтения учителем каждой пословицы указывает, между какими словами сделана пауз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ля с помощью учителя объясняет смысл каждой пословиц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сле этого Оля сама читает пословицы, соблюдая необходимые пауз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дание усложняется: Оля читает пословицы с соблюдением необходимых пауз и логических ударени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формирование умения делать паузы при чт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читель выразительно читает несколько пословиц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26995" cy="39624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5398" t="-25" r="10905" b="78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9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стя внимательно слушает и по окончании чтения учителем каждой пословицы указывает, между какими словами сделана пауз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остя с помощью учителя объясняет смысл каждой пословиц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сле этого Костя сам читает пословицы, соблюдая необходимые пауз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дание усложняется: Костя читает пословицы с соблюдением необходимых пауз и логических удар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: формирование умения правильного интонирования при чт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пражнение «Прыжо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упражнение способствует развитию гибкости голос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ле даётся карточка с картинко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84195" cy="1605915"/>
                  <wp:effectExtent l="0" t="0" r="0" b="0"/>
                  <wp:docPr id="2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3907" t="7645" r="377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19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читель просит Олю представить себе, что она смотрит по телевизору соревнования по прыжкам в высоту. Прыжок спортсмена всегда повторяют в замедленном виде, поэтому движения прыгуна более плавны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спользуя наглядную опору, Оля пытается нарисовать голосом линию прыжка. Голос должен свободно и легко подниматься и опускать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пражнение повторяется 4 – 5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: формирование умения правильного интонирования при чт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пражнение «Пох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упражнение направлено на умение распределять высоту голос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ля даётся карточка, на котором написано стихотвор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28900" cy="1138555"/>
                  <wp:effectExtent l="0" t="0" r="0" b="0"/>
                  <wp:docPr id="2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5397" t="-26" r="835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читель говорит о том, что при чтении не следует быстро повышать голос: необходимо, чтобы голоса хватило на все строк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ля, читая каждую строку, должна представить себе, что она «шагает голосом» прямо к солнцу, передать голосом движение ввер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пражнение повторяется 4 – 5 раз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: формирование умения правильного интонирования при чт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пражнение «Пещер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способствует развитию гибкости голоса, умению повышать и понижать голос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ля удобно садится, закрывает глаза и представляет себя в пещер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Любой звук (слово) гулко отдается под сводами пещеры. Оля пробует воспроизвести «звуки», «слова» в пещере, уходя все дальше и дальш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е повторяется 4 – 5 ра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: формирование умения правильного интонирования при чт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</w:rPr>
              <w:t>Упражнение «ущель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способствует развитию гибкости голоса, умению повышать и понижать голос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стя удобно садится, закрывает глаза и представляет себя в пещер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Любой звук (слово) гулко отдается в горном ущелье. Костя пробует воспроизвести «звуки», «слова» в ущел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е повторяется 4 – 5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: работа над интонацией в повествовательном предлож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читель записывает на доске предложение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66720" cy="279400"/>
                  <wp:effectExtent l="0" t="0" r="0" b="0"/>
                  <wp:docPr id="2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97" r="-14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ля читает предложение с логическим ударением на слове «класс», обозначает логическое ударение и пауз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тем еще раз читает предложение и устанавливают, что это предложение повествовательное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вторно предложение читает учитель, а Оле предлагается внимательно послушать и проследить за движением (повышением и понижением) голоса учителя. При чтении голос учителя сначала повышается, а потом понижаетс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Далее учитель просит прочитать предложение еще раз, но уже с логическим ударением на слове </w:t>
            </w:r>
            <w:r>
              <w:rPr>
                <w:i/>
                <w:sz w:val="28"/>
                <w:szCs w:val="28"/>
              </w:rPr>
              <w:t>сегодня</w:t>
            </w:r>
            <w:r>
              <w:rPr>
                <w:sz w:val="28"/>
                <w:szCs w:val="28"/>
              </w:rPr>
              <w:t>. На доске обозначается логическое ударение и пауза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72715" cy="279400"/>
                  <wp:effectExtent l="0" t="0" r="0" b="0"/>
                  <wp:docPr id="2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6613" t="-106" r="4004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71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едложение читается повторно с логическим ударением, паузой, повышением и понижением голоса. Повышение и понижение голоса обозначаются стрелками. После этого два предложения сравнива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вместно с учителем делается вывод о том, что в повествовательном предложении развитие фразы вместе с развитием мысли заставляет наш голос повышаться, а завершение ее вместе с окончанием мысли заставляет наш голос понижаться. Здесь же следует обратить внимание ребенка на то, что перелом в движении голоса происходит на том слове, на которое падает логическое ударение и после которого делается пауза, следовательно, повышение и понижение голоса связано с логическим ударением и с паузо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: работа над интонацией в повествовательном предлож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ель записывает на доске предложение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нашем классе сегодня будет дикта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стя читает предложение с логическим ударением на слове «класс», обозначает логическое ударение и пауз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тем еще раз читает предложение и устанавливают, что это предложение повествовательное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вторно предложение читает учитель, а Косте предлагается внимательно послушать и проследить за движением (повышением и понижением) голоса учителя. При чтении голос учителя сначала повышается, а потом понижаетс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Далее учитель просит прочитать предложение еще раз, но уже с логическим ударением на слове </w:t>
            </w:r>
            <w:r>
              <w:rPr>
                <w:i/>
                <w:sz w:val="28"/>
                <w:szCs w:val="28"/>
              </w:rPr>
              <w:t>сегодня</w:t>
            </w:r>
            <w:r>
              <w:rPr>
                <w:sz w:val="28"/>
                <w:szCs w:val="28"/>
              </w:rPr>
              <w:t>. На доске обозначается логическое ударение и пауза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нашем классе сегодня | будет дикта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едложение читается повторно с логическим ударением, паузой, повышением и понижением голоса. Повышение и понижение голоса обозначаются стрелками. После этого два предложения сравниваютс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вместно с учителем делается вывод о том, что в повествовательном предложении развитие фразы вместе с развитием мысли заставляет наш голос повышаться, а завершение ее вместе с окончанием мысли заставляет наш голос понижаться. Здесь же следует обратить внимание ребенка на то, что перелом в движении голоса происходит на том слове, на которое падает логическое ударение и после которого делается пауза, следовательно, повышение и понижение голоса связано с логическим ударением и с паузой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: работа над интонацией в вопросительном предлож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На доске записывается предложение с вопросительным знаком.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12110" cy="247650"/>
                  <wp:effectExtent l="0" t="0" r="0" b="0"/>
                  <wp:docPr id="25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5403" t="43112" r="5092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211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ле предлагается по знаку в конце предложения определить, какое оно по интонации. Предлагается вспомнить, что в вопросительном предложении следует о чем-то спрашивать, узнавать, выяснять и т.п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алее Оля читает предложение, сделав логическое ударение на слове </w:t>
            </w:r>
            <w:r>
              <w:rPr>
                <w:i/>
                <w:sz w:val="28"/>
                <w:szCs w:val="28"/>
              </w:rPr>
              <w:t>сегодня</w:t>
            </w:r>
            <w:r>
              <w:rPr>
                <w:sz w:val="28"/>
                <w:szCs w:val="28"/>
              </w:rPr>
              <w:t xml:space="preserve">, и следит за движением голос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На доске стрелками обозначается повышение и понижение голоса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Аналогично предложение читается с логическим ударением на слове </w:t>
            </w:r>
            <w:r>
              <w:rPr>
                <w:i/>
                <w:sz w:val="28"/>
                <w:szCs w:val="28"/>
              </w:rPr>
              <w:t>будет</w:t>
            </w:r>
            <w:r>
              <w:rPr>
                <w:sz w:val="28"/>
                <w:szCs w:val="28"/>
              </w:rPr>
              <w:t xml:space="preserve">, потом на слове </w:t>
            </w:r>
            <w:r>
              <w:rPr>
                <w:i/>
                <w:sz w:val="28"/>
                <w:szCs w:val="28"/>
              </w:rPr>
              <w:t>концерт</w:t>
            </w:r>
            <w:r>
              <w:rPr>
                <w:sz w:val="28"/>
                <w:szCs w:val="28"/>
              </w:rPr>
              <w:t xml:space="preserve">. Устанавливается движение голос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После этих наблюдений делается вывод о том, что вопросительное предложение произносится с понижением голоса к концу его и, в особенности, на том слове, на котором делается логическое уда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: работа над интонацией в вопросительном предлож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 доске записывается предложение с вопросительным знако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 телевизору сегодня будет футбол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сте предлагается по знаку в конце предложения определить, какое оно по интонации. Предлагается вспомнить, что в вопросительном предложении следует о чем-то спрашивать, узнавать, выяснять и т.п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алее Костя читает предложение, сделав логическое ударение на слове </w:t>
            </w:r>
            <w:r>
              <w:rPr>
                <w:i/>
                <w:sz w:val="28"/>
                <w:szCs w:val="28"/>
              </w:rPr>
              <w:t>сегодня</w:t>
            </w:r>
            <w:r>
              <w:rPr>
                <w:sz w:val="28"/>
                <w:szCs w:val="28"/>
              </w:rPr>
              <w:t xml:space="preserve">, и следит за движением голос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На доске стрелками обозначается повышение и понижение голоса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Аналогично предложение читается с логическим ударением на слове </w:t>
            </w:r>
            <w:r>
              <w:rPr>
                <w:i/>
                <w:sz w:val="28"/>
                <w:szCs w:val="28"/>
              </w:rPr>
              <w:t>будет</w:t>
            </w:r>
            <w:r>
              <w:rPr>
                <w:sz w:val="28"/>
                <w:szCs w:val="28"/>
              </w:rPr>
              <w:t xml:space="preserve">, потом на слове </w:t>
            </w:r>
            <w:r>
              <w:rPr>
                <w:i/>
                <w:sz w:val="28"/>
                <w:szCs w:val="28"/>
              </w:rPr>
              <w:t>футбол</w:t>
            </w:r>
            <w:r>
              <w:rPr>
                <w:sz w:val="28"/>
                <w:szCs w:val="28"/>
              </w:rPr>
              <w:t xml:space="preserve">. Устанавливается движение голос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После этих наблюдений делается вывод о том, что вопросительное предложение произносится с понижением голоса к концу его и, в особенности, на том слове, на котором делается логическое уда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: работа над интонацией в восклицательном предлож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Учитель пишет на доске предложение: 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17115" cy="158750"/>
                  <wp:effectExtent l="0" t="0" r="0" b="0"/>
                  <wp:docPr id="2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4765" t="38826" r="2842" b="187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115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начала по восклицательному знаку устанавливается, что это предложение восклицательно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ля вспоминает, что восклицательное предложение выражает мысль, сопровождаемую каким-нибудь сильным чувством (радость, сожаление, отчаяние, негодование и т.д.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читель предлагает прочесть это предложение с выражением радости и с логическим ударением на слове </w:t>
            </w:r>
            <w:r>
              <w:rPr>
                <w:i/>
                <w:sz w:val="28"/>
                <w:szCs w:val="28"/>
              </w:rPr>
              <w:t>сегодня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Затем прочитать предложение с логическим ударением на том же слове, но с выражением большого чувства огорчения, доса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В записях на доске отмечается логическое ударение, паузы, повышение и понижение голос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водится сравнительный анализ дву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После наблюдения за изменениями восклицательной интонации в предложениях учитель говорит о том, что восклицательная интонация очень богата и разнообразна. Восклицательная интонация это не только радость, любовь, гордость, восхищение, торжество, счастье и ликование, но и гнев, страх, злоба, ненависть, разочарование, досада, горе и бешенство. Следовательно, интонация восклицательных предложений в зависимости от ситуации, описанной в тексте, бывает совершенно различ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: работа над интонацией в восклицательном предлож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Учитель пишет на доске предложение: 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Ко мне сегодня приедет бабушк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начала по восклицательному знаку устанавливается, что это предложение восклицательно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остя вспоминает, что восклицательное предложение выражает мысль, сопровождаемую каким-нибудь сильным чувством (радость, сожаление, отчаяние, негодование и т.д.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читель предлагает прочесть это предложение с выражением радости и с логическим ударением на слове </w:t>
            </w:r>
            <w:r>
              <w:rPr>
                <w:i/>
                <w:sz w:val="28"/>
                <w:szCs w:val="28"/>
              </w:rPr>
              <w:t>сегодня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Затем прочитать предложение с логическим ударением на том же слове, но с выражением большого чувства огорчения, доса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В записях на доске отмечается логическое ударение, паузы, повышение и понижение голос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водится сравнительный анализ дву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После наблюдения за изменениями восклицательной интонации в предложениях учитель говорит о том, что восклицательная интонация очень богата и разнообразна. Восклицательная интонация это не только радость, любовь, гордость, восхищение, торжество, счастье и ликование, но и гнев, страх, злоба, ненависть, разочарование, досада, горе и бешенство. Следовательно, интонация восклицательных предложений в зависимости от ситуации, описанной в тексте, бывает совершенно различ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6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07:00Z</dcterms:created>
  <dc:creator>Makeeva</dc:creator>
  <dc:description/>
  <cp:keywords/>
  <dc:language>en-US</dc:language>
  <cp:lastModifiedBy>Пользователь</cp:lastModifiedBy>
  <dcterms:modified xsi:type="dcterms:W3CDTF">2014-11-07T09:26:00Z</dcterms:modified>
  <cp:revision>36</cp:revision>
  <dc:subject/>
  <dc:title>ПРОГРАММА ФОРМИР</dc:title>
</cp:coreProperties>
</file>