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</w:rPr>
      </w:pPr>
      <w:r>
        <w:rPr>
          <w:color w:val="000000"/>
        </w:rPr>
        <w:t>Анализ УМК по информатике на предмет соответствия КИМам ЕГЭ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16"/>
        <w:gridCol w:w="59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учебника (книги), указание стр., на которой есть подобное зад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 и декодирование информаци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Ю. Поляков Учебник Информатика 10 класс  ч1 стр. 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 логик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Ю. Поляков Учебник Информатика 10 класс  ч1, стр. 1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овая система организации данных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kpolyakov.narod.ru/school/ege.htm" \l "answes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http://kpolyakov.narod.ru/school/ege.htm#answes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А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ы данных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Ю. Поляков Учебник Информатика 11 класс  ч1, стр. 1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числения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Ю. Поляков Учебник Информатика 10 класс  ч1 стр. 108 №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ы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Ю. Поляков Учебник Информатика 11 класс  ч1стр. 8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и исполнител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5 №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и исполнител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ая таблиц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cel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Ю. Поляков Учебник Информатика 10 класс  ч2. стр. 26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ая таблиц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cel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Ю. Поляков Учебник Информатика 11 класс  ч1, стр. 8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ование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 звуковой информаци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8 №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информаци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1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 информации, комбинаторик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ование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ция в Интернете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Ю. Поляков Учебник Информатика 10 класс  ч2, стр. 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количества информаци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Ю. Поляков Учебник Информатика 11 класс  ч1, стр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ование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1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ы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9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счисления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 № 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е сети и Интернет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Ю. Поляков Учебник Информатика 10 класс  ч1, стр. 1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 логик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Ю. Поляков Учебник Информатика 11 класс  ч1, стр. 17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ование (массивы)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1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ование (ветвление и циклы)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ование (п/программы)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1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ое программирование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Ю. Поляков Учебник Информатика 11 класс  ч2, стр.130 №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лог-ких уравнений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5 № 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ование (поиск и исправление ошибок)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1 № 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ование (обработка массива)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Ю. Поляков Учебник Информатика 10 класс  ч2, стр. 1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я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Ю. Поляков Учебник Информатика 11 класс  ч1, стр.8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ование (числовые и символьные массивы, последовательность)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polyakov.narod.ru/school/ege.htm" \l "answ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polyakov.narod.ru/school/ege.htm#answer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подготовки к ЕГЭ я пользуюс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</w:t>
      </w:r>
      <w:r>
        <w:rPr>
          <w:rFonts w:cs="Times New Roman" w:ascii="Times New Roman" w:hAnsi="Times New Roman"/>
          <w:sz w:val="28"/>
          <w:szCs w:val="28"/>
        </w:rPr>
        <w:t xml:space="preserve"> УМК должен быть УМК Поляков К. Ю., Еремин Е.А.   Информатика. Углубленный уровень: учебники для 10, 1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ов. В нем рассмотрены все темы, которые внесены в ЕГЭ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м</w:t>
      </w:r>
      <w:r>
        <w:rPr>
          <w:rFonts w:cs="Times New Roman" w:ascii="Times New Roman" w:hAnsi="Times New Roman"/>
          <w:sz w:val="28"/>
          <w:szCs w:val="28"/>
        </w:rPr>
        <w:t xml:space="preserve">: сайт Полякова К.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04:00Z</dcterms:created>
  <dc:creator>ИрАчкА</dc:creator>
  <dc:description/>
  <cp:keywords/>
  <dc:language>en-US</dc:language>
  <cp:lastModifiedBy>student</cp:lastModifiedBy>
  <dcterms:modified xsi:type="dcterms:W3CDTF">2014-11-08T08:09:00Z</dcterms:modified>
  <cp:revision>3</cp:revision>
  <dc:subject/>
  <dc:title/>
</cp:coreProperties>
</file>