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/>
        <w:t>АНАЛИЗ УРОКА В СООТВЕТСТВИИ С ТРЕБОВАНИЯМИ ФГОС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9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 анали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: содержание и выв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О учител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сещения урок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хся по списку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хся по факту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сещения урок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евременность явки учителя на урок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товность учителя к началу урока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товность учащихся к началу урока. Организация класса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ащенность урока наглядными пособиями, ТСО, дидактическими и раздаточными материалами, ресурсы учителя и информационные ресурсы ученик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итарное состояние клас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пературный режи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три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ещени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технологической карты урока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темы урока кадендарно-тематическому планированию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ТИП, СТРУКТУРА УРОКА, ЕГО МЕСТО В СИСТЕМЕ УРОКОВ ПО ТЕМЕ, ЦЕЛИ УРО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разовательные, развивающие, воспитательны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урока. Урок первичного предъявления новых зна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ивность урока: Воспроизведение своими словами правил, понятий, алгоритмов, выполнение действий по образцу, алгоритму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урока. Урок формирования первоначальных предметных уме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ивность урока: Правильное воспроизведение образцов выполнения заданий, безошибочное применение алгоритмов и правил при решении учебных задач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урока. Урок применения предметных уме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ивность урока: Самостоятельное решение задач (выполнение упражнений) повышенной сложности отдельными учениками или коллективом класса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урока. Урок обобщения и систематиза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ивность урока: Умение сформулировать обобщенный вывод, уровень сформированности УУД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урока. Контрольный урок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ивность урока: Результаты контрольной или самостоятельной работы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урока. Коррекционный урок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ивность урока: Самостоятельное нахождение и исправление ошибок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рганизация проверки домашнего зад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та и глубина провер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ка повторения, дифференциация зада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ват учащихся проверкой, занятость класс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ивность оценки, аргументация отметки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ПСИХОЛОГИЧЕСКИЕ ТРЕБОВАНИЯ К У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 урока в соответствии с индивидуальными и возрастными особенностями учащихся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объема воспроизводящей и творческой деятельности учащихся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етание усвоений знаний в готовом виде и в процессе самостоятельного поиск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т контроля, анализа оценки деятельности школьников, осуществляемых учителем, и взаимной критической оценки, самоконтроля и самоанализа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ношение нагрузки на память и мышление учащихс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ные учителем приемы для активизации мыслительной работы учащихся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фференцированный и индивидуальный подход к учащимся, сочетание его с коллективной работой в классе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т обученности, обучаемости, учебных и воспитательных возможностей учащихс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санитарных нор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едупреждение утомления и переутом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Чередование видов деятельности (слушание, счет, письмо, практик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воевременное и качественное проведение физминут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блюдение правильнойрабочей позы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т динамики результатов обучения детей относительно самих себя. Оценка промежуточных результатов обучения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ОРГАНИЗАЦИЯ ПОЗНАВАТЕЛЬНОЙ ДЕЯТЕЛЬНОСТИ УЧА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ы обучения (методов проблемного обучения; сочетание фронтальной и индивидуальной форм работы с учащимися; самостоятельная работа учащихс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сообразность и обоснованность их применения применяемых методов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овые формы деятельности учащихс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 путей восприятия учениками изучаемых объектов и явлений, их осмысления Планирование устойчивого внимания и сосредоточ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установок в форме убеждения, внушен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различных форм работы для актуализации в памяти ранее усвоенных знаний и умений, необходимых для восприятия новых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 приемов и форм работы, обеспечивающих активность и самостоятельность мышления учащихс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преждение механического переноса умений и навыков на новые условия работ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межпредметных связей и особенностей организации пространства (формы работы и ресурсы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ирование заданий для обучающихся (определение деятельности детей). Наличие формулировок: проанализируйте, докажите (объясните), сравните, выразите символом, создайте схему или модель, продолжите, обобщите (сделайте вывод), выберите решение или способ решения, исследуйте, оцените, измените, придумайте и т. д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направленность учебного процесса: практические задания на отработку материала и диагностические задания на проверку его понимания и усвоен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ение в содержание урока упражнений творческого характер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ь обучающих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улятивна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 задания на до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, характер материала, его посиль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и характер инструктаж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фференцированность зад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воевременность окончания урока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ТРЕБОВАНИЯ К ТЕХНИКЕ ПРОВЕДЕНИЯ УРО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ональность урока. Соотношение рационального и эмоционального в работе с детьми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вызывает интерес, воспитывает познавательную потребност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п и ритм образовательного процесса (должны быть оптимальными, действия должны быть завершенными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инирование атмосферы доброжелательности и активного творческого труд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на видов деятельности учащихся, сочетание различных методов и приемов обучен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единого орфографического режим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активного учения каждого школьник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ое поведение учителя на уроке. Самообладание и педагогический такт, стиль его поведения, взаимоотношения с учащимися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организовать класс на учебную деятельность и поддержание дисциплин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ение голосом, правильность речи, дикции, темп, выразительность, жестикуляция. Использование артистических умений, педагогической техники и исполнительского мастерств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циональное использование средств обучения (учебников, пособий, технических средств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уро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 на самооценку обучающегося, формирование адекватной самооценки;– подведение итога уро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намеченного плана уро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стижение образовательных, развивающих и воспитательных целей уро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о знаний, умений, навыков учащихся – достижение планируемых результатов (предметных, личностных, метапредметных)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6. САМООЦЕНКА РАБОТЫ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анализ урока и его результативности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 ВЫВОДЫ и РЕКОМЕНД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ись посетившего ур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учи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3:36:00Z</dcterms:created>
  <dc:creator>Admin</dc:creator>
  <dc:description/>
  <cp:keywords/>
  <dc:language>en-US</dc:language>
  <cp:lastModifiedBy>Admin</cp:lastModifiedBy>
  <dcterms:modified xsi:type="dcterms:W3CDTF">2014-11-08T07:03:00Z</dcterms:modified>
  <cp:revision>4</cp:revision>
  <dc:subject/>
  <dc:title/>
</cp:coreProperties>
</file>