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685800</wp:posOffset>
            </wp:positionH>
            <wp:positionV relativeFrom="paragraph">
              <wp:posOffset>-228600</wp:posOffset>
            </wp:positionV>
            <wp:extent cx="1714500" cy="721360"/>
            <wp:effectExtent l="0" t="0" r="0" b="0"/>
            <wp:wrapTight wrapText="bothSides">
              <wp:wrapPolygon edited="0">
                <wp:start x="-166" y="0"/>
                <wp:lineTo x="-166" y="21080"/>
                <wp:lineTo x="21600" y="21080"/>
                <wp:lineTo x="21600" y="0"/>
                <wp:lineTo x="-166" y="0"/>
              </wp:wrapPolygon>
            </wp:wrapTight>
            <wp:docPr id="1" name="0002-003-Tund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02-003-Tundr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67" r="-2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Районный конкурс «Арктика – душа моя»</w:t>
      </w:r>
    </w:p>
    <w:p>
      <w:pPr>
        <w:pStyle w:val="Normal"/>
        <w:ind w:left="-22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минация: «Литературное творчество»</w:t>
      </w:r>
    </w:p>
    <w:p>
      <w:pPr>
        <w:pStyle w:val="Normal"/>
        <w:ind w:left="-22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гостях у обитателей Арктической тундры</w:t>
      </w:r>
    </w:p>
    <w:p>
      <w:pPr>
        <w:pStyle w:val="Normal"/>
        <w:ind w:left="-227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(рассказ- путешествие)</w:t>
      </w:r>
    </w:p>
    <w:p>
      <w:pPr>
        <w:pStyle w:val="Normal"/>
        <w:ind w:left="-22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227" w:firstLine="935"/>
        <w:rPr/>
      </w:pPr>
      <w:r>
        <w:rPr>
          <w:rFonts w:cs="Times New Roman" w:ascii="Times New Roman" w:hAnsi="Times New Roman"/>
          <w:sz w:val="24"/>
          <w:szCs w:val="24"/>
        </w:rPr>
        <w:t xml:space="preserve">Меня зовут </w:t>
      </w:r>
      <w:r>
        <w:rPr>
          <w:rFonts w:cs="Times New Roman" w:ascii="Times New Roman" w:hAnsi="Times New Roman"/>
          <w:b/>
          <w:sz w:val="24"/>
          <w:szCs w:val="24"/>
        </w:rPr>
        <w:t>Даша Сурина</w:t>
      </w:r>
      <w:r>
        <w:rPr>
          <w:rFonts w:cs="Times New Roman" w:ascii="Times New Roman" w:hAnsi="Times New Roman"/>
          <w:sz w:val="24"/>
          <w:szCs w:val="24"/>
        </w:rPr>
        <w:t>, учусь я в 3 б классе  замечательной школы №530  Пушкинского района. С удовольствием занимаюсь в разных кружках отделения дополнительного образования нашей школы.</w:t>
      </w:r>
    </w:p>
    <w:p>
      <w:pPr>
        <w:pStyle w:val="Normal"/>
        <w:ind w:left="-227" w:firstLine="9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очень люблю мечтать, особенно, когда придешь из школы и начинаешь вспоминать все то, что рассказывала учительница, или, когда прочитаешь какую – нибудь интересную книгу. Ты как будто сам погружаешься в тот мир, о котором ты узнала  что- то интересное. </w:t>
      </w:r>
    </w:p>
    <w:p>
      <w:pPr>
        <w:pStyle w:val="Normal"/>
        <w:ind w:left="-227" w:firstLine="935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567055</wp:posOffset>
            </wp:positionV>
            <wp:extent cx="2466340" cy="1940560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340" cy="194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И вот однажды после уроков и чтения познавательной литературы об Арктике, я  будто там побывала сама. И вот кого я там повстречала…</w:t>
      </w:r>
    </w:p>
    <w:p>
      <w:pPr>
        <w:pStyle w:val="Normal"/>
        <w:ind w:left="-227" w:firstLine="935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2581275</wp:posOffset>
            </wp:positionH>
            <wp:positionV relativeFrom="paragraph">
              <wp:posOffset>2268220</wp:posOffset>
            </wp:positionV>
            <wp:extent cx="2515235" cy="1797050"/>
            <wp:effectExtent l="0" t="0" r="0" b="0"/>
            <wp:wrapTight wrapText="bothSides">
              <wp:wrapPolygon edited="0">
                <wp:start x="-102" y="0"/>
                <wp:lineTo x="-102" y="21354"/>
                <wp:lineTo x="21600" y="21354"/>
                <wp:lineTo x="21600" y="0"/>
                <wp:lineTo x="-102" y="0"/>
              </wp:wrapPolygon>
            </wp:wrapTight>
            <wp:docPr id="3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- Здравствуйте, меня зовут Пушок. Я хищное млекопитающее семейства псовых, единственный представитель рода </w:t>
      </w:r>
      <w:r>
        <w:rPr>
          <w:rFonts w:cs="Times New Roman" w:ascii="Times New Roman" w:hAnsi="Times New Roman"/>
          <w:b/>
          <w:sz w:val="24"/>
          <w:szCs w:val="24"/>
        </w:rPr>
        <w:t>песцов</w:t>
      </w:r>
      <w:r>
        <w:rPr>
          <w:rFonts w:cs="Times New Roman" w:ascii="Times New Roman" w:hAnsi="Times New Roman"/>
          <w:sz w:val="24"/>
          <w:szCs w:val="24"/>
        </w:rPr>
        <w:t>. Друзья зовут меня, полярной лисицей. Живу в тундре с холмистым рельефом. Тундра покрыта снегами, но моя светлая шкура служит мне великолепной маскировкой. Я  очень непривередлив в еде, обычно питаюсь леммингами и другими мелкими грызунами, птичьими яйцами, не брезгаю трупами животных и рыбой, которую волны выбрасывают на берег. Зимой иду следом за медведем, подбирая за ним объедки. Продолжительность моей жизни всего 8-10 лет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й край очень красив, но суров своим климатом. Юг Арктического побережья - тундра - это царство холода, снега, пронизывающего ветра, многолетней мерзлоты, метелей и буранов. Поэтому живут здесь только те растения и животные, которые могут вынести такой холод. Зима в тундре чрезвычайно продолжительная. Так как большая часть тундры находится за Полярным кругом, и тундра зимой переживает полярную ночь. Мощность снежного покрова в тундре от 30 до 40 см, а местами до  50 см. Снег сухой и сыпучий, сдувается ветром с одних участков и скапливается на других. Температура в тундре может достигать зимой от -4 до -40 градусов.</w:t>
      </w:r>
    </w:p>
    <w:p>
      <w:pPr>
        <w:pStyle w:val="Normal"/>
        <w:ind w:left="-227" w:firstLine="227"/>
        <w:rPr/>
      </w:pPr>
      <w:r>
        <w:rPr>
          <w:rFonts w:cs="Times New Roman" w:ascii="Times New Roman" w:hAnsi="Times New Roman"/>
          <w:sz w:val="24"/>
          <w:szCs w:val="24"/>
        </w:rPr>
        <w:t xml:space="preserve">Первое что бросается в глаза в тундре, - отсутствие привычных деревьев. От горизонта до горизонта расстилается бескрайняя равнина. Все растения предпочитают жаться к земле, прятаться друг за друга, спасаясь от студеного ветра. Даже деревья - карликовая береза и ива - почти не возвышаются над травой. Однолетних растений нет - для них лето слишком коротко. Там, где суше, растет в основном ягель. На более влажных участках преобладают осоки и злаки. </w:t>
      </w:r>
    </w:p>
    <w:p>
      <w:pPr>
        <w:pStyle w:val="Normal"/>
        <w:ind w:left="-227" w:firstLine="935"/>
        <w:rPr/>
      </w:pPr>
      <w:r>
        <w:rPr>
          <w:rFonts w:cs="Times New Roman" w:ascii="Times New Roman" w:hAnsi="Times New Roman"/>
          <w:b/>
          <w:sz w:val="24"/>
          <w:szCs w:val="24"/>
        </w:rPr>
        <w:t>Характерными представителями растительного мира тундры являются:</w:t>
      </w:r>
    </w:p>
    <w:p>
      <w:pPr>
        <w:pStyle w:val="Normal"/>
        <w:ind w:left="-2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ind w:left="-22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Лишайник ягель.                            Зеленые мхи.                                             Брусника.</w:t>
      </w:r>
    </w:p>
    <w:p>
      <w:pPr>
        <w:pStyle w:val="Normal"/>
        <w:ind w:left="-2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07315</wp:posOffset>
            </wp:positionH>
            <wp:positionV relativeFrom="paragraph">
              <wp:posOffset>-2540</wp:posOffset>
            </wp:positionV>
            <wp:extent cx="1881505" cy="1666875"/>
            <wp:effectExtent l="0" t="0" r="0" b="0"/>
            <wp:wrapTight wrapText="bothSides">
              <wp:wrapPolygon edited="0">
                <wp:start x="-107" y="-121"/>
                <wp:lineTo x="-107" y="21598"/>
                <wp:lineTo x="21708" y="21598"/>
                <wp:lineTo x="21708" y="-121"/>
                <wp:lineTo x="-107" y="-121"/>
              </wp:wrapPolygon>
            </wp:wrapTight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1505" cy="1666875"/>
                    </a:xfrm>
                    <a:prstGeom prst="rect">
                      <a:avLst/>
                    </a:prstGeom>
                    <a:ln w="6350">
                      <a:solidFill>
                        <a:srgbClr val="339966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w w:val="100"/>
          <w:sz w:val="24"/>
          <w:szCs w:val="24"/>
          <w:shd w:fill="000000" w:val="clear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76425" cy="165798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25320" cy="1687830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320" cy="168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Водяника.                        Куропачья трава.                                 Карликовая березка.</w:t>
      </w:r>
    </w:p>
    <w:p>
      <w:pPr>
        <w:pStyle w:val="Normal"/>
        <w:ind w:left="-2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65960" cy="1735455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960" cy="173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w w:val="100"/>
          <w:sz w:val="24"/>
          <w:szCs w:val="24"/>
          <w:shd w:fill="000000" w:val="clear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76425" cy="1725295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72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w w:val="100"/>
          <w:sz w:val="24"/>
          <w:szCs w:val="24"/>
          <w:shd w:fill="000000" w:val="clear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0"/>
          <w:sz w:val="24"/>
          <w:szCs w:val="24"/>
          <w:shd w:fill="000000" w:val="clear"/>
          <w:lang w:val="en-US" w:eastAsia="en-US"/>
        </w:rPr>
        <w:drawing>
          <wp:inline distT="0" distB="0" distL="0" distR="0">
            <wp:extent cx="1953895" cy="1711325"/>
            <wp:effectExtent l="0" t="0" r="0" b="0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3895" cy="171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Полярные ивы.           Полярный мак.            Мятлик арктический.</w:t>
      </w:r>
    </w:p>
    <w:p>
      <w:pPr>
        <w:pStyle w:val="Normal"/>
        <w:ind w:left="-22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40560" cy="1666875"/>
            <wp:effectExtent l="0" t="0" r="0" b="0"/>
            <wp:docPr id="1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056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83105" cy="1703070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105" cy="170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38020" cy="1698625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20" cy="169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ind w:left="-2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22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Мои друзья, другие животные: лемминг, заяц-беляк, полярный волк, белая куропатка, полярная сова, северный олень,  постоянно обитающие в тундре, хорошо приспособлены к суровым условиям существования. Они имеют густой мех или пушистое оперение, белую или светло-серую окраску, маскирующую их под зимние тона, и серовато-коричневую окраску летом — под тон растительного покрова. Вы с ними обязательно встретитесь. </w:t>
      </w:r>
    </w:p>
    <w:p>
      <w:pPr>
        <w:pStyle w:val="Normal"/>
        <w:ind w:left="-227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886200</wp:posOffset>
            </wp:positionH>
            <wp:positionV relativeFrom="paragraph">
              <wp:posOffset>635</wp:posOffset>
            </wp:positionV>
            <wp:extent cx="2186940" cy="1641475"/>
            <wp:effectExtent l="0" t="0" r="0" b="0"/>
            <wp:wrapTight wrapText="bothSides">
              <wp:wrapPolygon edited="0">
                <wp:start x="-27" y="0"/>
                <wp:lineTo x="-27" y="21501"/>
                <wp:lineTo x="21600" y="21501"/>
                <wp:lineTo x="21600" y="0"/>
                <wp:lineTo x="-27" y="0"/>
              </wp:wrapPolygon>
            </wp:wrapTight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940" cy="164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- А вот и я – </w:t>
      </w:r>
      <w:r>
        <w:rPr>
          <w:rFonts w:cs="Times New Roman" w:ascii="Times New Roman" w:hAnsi="Times New Roman"/>
          <w:b/>
          <w:sz w:val="24"/>
          <w:szCs w:val="24"/>
        </w:rPr>
        <w:t>лемминг</w:t>
      </w:r>
      <w:r>
        <w:rPr>
          <w:rFonts w:cs="Times New Roman" w:ascii="Times New Roman" w:hAnsi="Times New Roman"/>
          <w:sz w:val="24"/>
          <w:szCs w:val="24"/>
        </w:rPr>
        <w:t xml:space="preserve">! Здравствуйте!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Я млекопитающее небольших размеров, живу в основном на севере. Питаюсь семенами, листьями и молодыми побегами. Никогда не впадаю в спячку, а рою себе нору и наполняю её съестными припасами. Зубы – резцы, а я ведь из рода грызунов, продолжают расти в течение всей жизн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14300</wp:posOffset>
            </wp:positionH>
            <wp:positionV relativeFrom="paragraph">
              <wp:posOffset>35560</wp:posOffset>
            </wp:positionV>
            <wp:extent cx="2602230" cy="1948815"/>
            <wp:effectExtent l="0" t="0" r="0" b="0"/>
            <wp:wrapTight wrapText="bothSides">
              <wp:wrapPolygon edited="0">
                <wp:start x="-42" y="0"/>
                <wp:lineTo x="-42" y="21539"/>
                <wp:lineTo x="21600" y="21539"/>
                <wp:lineTo x="21600" y="0"/>
                <wp:lineTo x="-42" y="0"/>
              </wp:wrapPolygon>
            </wp:wrapTight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230" cy="1948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ивет, а я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- заяц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Млекопитающее рода зайцев отряда зайцеобразных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За мою окраску меня зовут беляком — растительноядное животное. Весной и летом мой корм - зелёные части растений.  Отдаю предпочтение клеверу, одуванчику, мышиному горошку, тысячелистнику, золотарнику, подмареннику, осокам, злакам. А зимой мне очень трудно приходиться…</w:t>
      </w:r>
    </w:p>
    <w:p>
      <w:pPr>
        <w:pStyle w:val="Normal"/>
        <w:ind w:left="-227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971800</wp:posOffset>
            </wp:positionH>
            <wp:positionV relativeFrom="paragraph">
              <wp:posOffset>93345</wp:posOffset>
            </wp:positionV>
            <wp:extent cx="2886075" cy="2167255"/>
            <wp:effectExtent l="0" t="0" r="0" b="0"/>
            <wp:wrapTight wrapText="bothSides">
              <wp:wrapPolygon edited="0">
                <wp:start x="-36" y="0"/>
                <wp:lineTo x="-36" y="21516"/>
                <wp:lineTo x="21600" y="21516"/>
                <wp:lineTo x="21600" y="0"/>
                <wp:lineTo x="-36" y="0"/>
              </wp:wrapPolygon>
            </wp:wrapTight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2167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А я –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волк –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хищник.Меня еще называют санитаром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Палево-белой окраски. Встречаются среди нас и хищники чисто белые, черные и рыжие. Мы общаеся между собой с помощью звуков, умеем рычать, выть, лаять и даже хныкать. Слух и обоняние у нас, у волков развито отлично. Запах можем учуять за 2 км. Зрение хорошее,  видим ночью ничуть не хуже, чем днем. В нашей пасти  42 зуба. Берегитесь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-  Здравствуйте, а я  белая куропатка.</w:t>
      </w: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571500</wp:posOffset>
            </wp:positionH>
            <wp:positionV relativeFrom="paragraph">
              <wp:posOffset>270510</wp:posOffset>
            </wp:positionV>
            <wp:extent cx="3105785" cy="2103755"/>
            <wp:effectExtent l="0" t="0" r="0" b="0"/>
            <wp:wrapTight wrapText="bothSides">
              <wp:wrapPolygon edited="0">
                <wp:start x="-67" y="0"/>
                <wp:lineTo x="-67" y="21433"/>
                <wp:lineTo x="21599" y="21433"/>
                <wp:lineTo x="21599" y="0"/>
                <wp:lineTo x="-67" y="0"/>
              </wp:wrapPolygon>
            </wp:wrapTight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785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тица подсемейства тетеревиных, отряда -курообразных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ша окраска различна в зависимости от времени года. Зимнее оперение у  белое, за исключением чёрных наружных хвостовых перьев, с густо оперёнными ногами. Весной, в период спаривания у самцов голова и шея приобретают кирпично—коричневый цвет, резко контрастирующий с белым туловищем. Летом и осенью мы - самец и самка одинаково рыже-бурые или пёстрые (серые с различными поперечными волнами, тёмными пятнами и полосами). Основной наш корм - кустарниковая растительность.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429000</wp:posOffset>
            </wp:positionH>
            <wp:positionV relativeFrom="page">
              <wp:posOffset>491490</wp:posOffset>
            </wp:positionV>
            <wp:extent cx="2491740" cy="2031365"/>
            <wp:effectExtent l="0" t="0" r="0" b="0"/>
            <wp:wrapTight wrapText="bothSides">
              <wp:wrapPolygon edited="0">
                <wp:start x="-62" y="0"/>
                <wp:lineTo x="-62" y="21520"/>
                <wp:lineTo x="21600" y="21520"/>
                <wp:lineTo x="21600" y="0"/>
                <wp:lineTo x="-62" y="0"/>
              </wp:wrapPolygon>
            </wp:wrapTight>
            <wp:docPr id="1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740" cy="203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-Привет! Я полярная совушка – сова.</w:t>
      </w: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114300</wp:posOffset>
            </wp:positionH>
            <wp:positionV relativeFrom="paragraph">
              <wp:posOffset>2537460</wp:posOffset>
            </wp:positionV>
            <wp:extent cx="3049270" cy="2289175"/>
            <wp:effectExtent l="0" t="0" r="0" b="0"/>
            <wp:wrapTight wrapText="bothSides">
              <wp:wrapPolygon edited="0">
                <wp:start x="-58" y="0"/>
                <wp:lineTo x="-58" y="21518"/>
                <wp:lineTo x="21600" y="21518"/>
                <wp:lineTo x="21600" y="0"/>
                <wp:lineTo x="-58" y="0"/>
              </wp:wrapPolygon>
            </wp:wrapTight>
            <wp:docPr id="18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9270" cy="228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 Самая крупная птица из отряда совообразных в тундре. Голова круглая,  глаза ярко-жёлтые. Самки у нас крупнее самцов. Длина тела самца может достигать 55—65 см, масса — 2—2,5 кг, а усамки, соответственно, 70 см и 3 кг. Мы — активные хищники. Основу нашего питания составляют мышевидные грызуны, в первую очередь лемминги. За год одна из нас съедает более 1600 леммингов. Ловим также зайцев, мелких хищников (горностай), птиц (белых куропаток, гусей, уток), не пренебрегает рыбой и падалью. Мы, совы не охотимся вблизи своего гнезда, поэтому около наших гнезд охотно селятся другие птицы.</w:t>
      </w:r>
    </w:p>
    <w:p>
      <w:pPr>
        <w:pStyle w:val="Normal"/>
        <w:ind w:left="540" w:hanging="7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  Здравствуйте! Я - олень.</w:t>
      </w:r>
      <w:r>
        <w:rPr>
          <w:rFonts w:cs="Times New Roman" w:ascii="Times New Roman" w:hAnsi="Times New Roman"/>
          <w:sz w:val="24"/>
          <w:szCs w:val="24"/>
        </w:rPr>
        <w:t xml:space="preserve"> Северный, конечно. Читали сказку «Снежная королева», тогда кое - что о нас знаете. Мы северные олени отличаемся от других своих собратьев тем, что рога есть как у самцов, так и самок, когда у других видов оленей рога носят только самцы. У нас широкие копыта, которые позволяют нам не проваливаться в снег. Нельзя сказать, что мы, северные олени, такие же красавцы, как и наши родичи - благородные олени. Тем не менее, мы одни из самых красивых животных Севера. Я - северный олень довольно крупное животное. В длину  достигаю 2-х метров, а в высоту 1-го. Шерсть длинная, густая и волнистая, как правило, тёмно-бурая  у домашнего и серая - у дикого.                       </w:t>
      </w:r>
    </w:p>
    <w:p>
      <w:pPr>
        <w:pStyle w:val="Normal"/>
        <w:ind w:left="-227" w:firstLine="935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342900</wp:posOffset>
            </wp:positionH>
            <wp:positionV relativeFrom="paragraph">
              <wp:posOffset>906780</wp:posOffset>
            </wp:positionV>
            <wp:extent cx="2286000" cy="1714500"/>
            <wp:effectExtent l="0" t="0" r="0" b="0"/>
            <wp:wrapTight wrapText="bothSides">
              <wp:wrapPolygon edited="0">
                <wp:start x="-108" y="0"/>
                <wp:lineTo x="-108" y="21348"/>
                <wp:lineTo x="21599" y="21348"/>
                <wp:lineTo x="21599" y="0"/>
                <wp:lineTo x="-108" y="0"/>
              </wp:wrapPolygon>
            </wp:wrapTight>
            <wp:docPr id="19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Северный олень всегда остается диким животным. Конечно, в неволе он становится более ручным, но маленький недосмотр хозяина - и гордый красавец вновь дичает. Даже самая обычная процедура - дойка возможна только после длительной ловли оленихи арканом. Самка оленя приносит одного оленёнка, о котором трогательно заботится. Оленьи упряжки - единственный вид транспорта, не считая вездеходов, в этом царстве снега и льда. Северные народы целиком зависят от оленей, и. как правило, вся их жизнь проходит вместе с оленями. Они кочуют вслед за оленями по пастбищам и постоянно заботятся о местах, богатых пищей для оленей. На Север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е богатым человеком считается не тот, у кого много денег, а тот, у кого больше оленей.</w:t>
      </w:r>
      <w:r>
        <w:rPr/>
        <w:t xml:space="preserve"> </w:t>
      </w:r>
    </w:p>
    <w:p>
      <w:pPr>
        <w:pStyle w:val="Normal"/>
        <w:ind w:left="-227" w:firstLine="9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ктический край богат полезными ископаемыми. Люди добывают и используют их. Этот край, хоть и суров, но очень нежен. Даже обычный след, оставленный вездеходом, - словно незаживающий шрам. Повреждённый почвенный слой восстановится лишь через десятки лет! Это очень вредит  фауне и флоре.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Берегите Арктику! Арктика – душа моя!</w:t>
      </w:r>
    </w:p>
    <w:p>
      <w:pPr>
        <w:pStyle w:val="Normal"/>
        <w:ind w:left="-227" w:firstLine="9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боте использованы Интернет ресурсы: http://images.yandex.ru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hyperlink r:id="rId2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ru.wikipedia.org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 xml:space="preserve">; </w:t>
      </w:r>
    </w:p>
    <w:p>
      <w:pPr>
        <w:pStyle w:val="Normal"/>
        <w:spacing w:before="0" w:after="20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Работу выполнила Сурина Дарья, ученица 3б класса ГБОУ школы №530 с углубленным изучением предметов естественно-математического цикла</w:t>
      </w:r>
    </w:p>
    <w:sectPr>
      <w:type w:val="nextPage"/>
      <w:pgSz w:w="11906" w:h="16838"/>
      <w:pgMar w:left="1701" w:right="746" w:gutter="0" w:header="0" w:top="1134" w:footer="0" w:bottom="1134"/>
      <w:pgBorders w:display="allPages" w:offsetFrom="page">
        <w:top w:val="single" w:sz="24" w:space="24" w:color="3366FF"/>
        <w:left w:val="single" w:sz="24" w:space="24" w:color="3366FF"/>
        <w:bottom w:val="single" w:sz="24" w:space="24" w:color="3366FF"/>
        <w:right w:val="single" w:sz="24" w:space="24" w:color="3366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hyperlink" Target="http://ru.wikipedia.org/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5:14:00Z</dcterms:created>
  <dc:creator>User</dc:creator>
  <dc:description/>
  <cp:keywords/>
  <dc:language>en-US</dc:language>
  <cp:lastModifiedBy>User</cp:lastModifiedBy>
  <dcterms:modified xsi:type="dcterms:W3CDTF">2014-11-08T07:28:00Z</dcterms:modified>
  <cp:revision>21</cp:revision>
  <dc:subject/>
  <dc:title/>
</cp:coreProperties>
</file>