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редняя общеобразовательная школа № 35» г.о. Саранс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</w:rPr>
        <w:t>Урок обществознани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в 10 класс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color w:val="00B0F0"/>
          <w:sz w:val="56"/>
          <w:szCs w:val="56"/>
        </w:rPr>
      </w:pPr>
      <w:r>
        <w:rPr>
          <w:b/>
          <w:color w:val="00B0F0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0pt;margin-top:-33.8pt;width:395.3pt;height:33.7pt;mso-wrap-style:none;v-text-anchor:middle;mso-position-vertical:top" type="_x0000_t136">
            <v:path textpathok="t"/>
            <v:textpath on="t" fitshape="t" string="Демократические выборы" style="font-family:&quot;Arial Black&quot;;font-size:24pt"/>
            <v:fill o:detectmouseclick="t" type="solid" color2="#ff8f3f"/>
            <v:stroke color="#002060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00B0F0"/>
          <w:sz w:val="56"/>
          <w:szCs w:val="56"/>
        </w:rPr>
      </w:pPr>
      <w:r>
        <w:rPr>
          <w:b/>
          <w:color w:val="00B0F0"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             </w:t>
      </w:r>
      <w:r>
        <w:rPr>
          <w:b/>
          <w:sz w:val="36"/>
          <w:szCs w:val="36"/>
        </w:rPr>
        <w:t xml:space="preserve">Учитель истории и обществозна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 xml:space="preserve">высшей категории </w:t>
      </w:r>
      <w:r>
        <w:rPr>
          <w:b/>
          <w:sz w:val="40"/>
          <w:szCs w:val="40"/>
        </w:rPr>
        <w:t>Озиева А.В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07940" cy="338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:    «Демократические выбо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       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урока:    проблемное обучение с элементами проектно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сследовательской 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работы учащихся:  индивидуальная и групп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  –   изучить основные принципы  демократических выб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механизм их реализации на примере выбор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резидента  РФ и Президента США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вивающие </w:t>
      </w:r>
      <w:r>
        <w:rPr>
          <w:sz w:val="28"/>
          <w:szCs w:val="28"/>
        </w:rPr>
        <w:t xml:space="preserve"> –       дальнейшее развитие умений работать с источниками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документами, анализировать, делать выводы, переводи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нформацию в схемы, таблицы, тезисы и конспект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азвитие устной реч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ные </w:t>
      </w:r>
      <w:r>
        <w:rPr>
          <w:sz w:val="28"/>
          <w:szCs w:val="28"/>
        </w:rPr>
        <w:t xml:space="preserve"> –    уважительное отношение к  выступающим на урок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оспитание основ правовой культуры и гражда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 Конституция РФ; Конституция США (выдерж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звлечения из ФЗ «О выборах Президента РФ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извлечения из ФЗ «Об основных гарантия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збирательных прав и права на участие в референду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граждан Российской Федерации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выдержки  статьи В. Иванова  «Как  выбираю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езидента США?» (газета «Аргументы и фак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№ </w:t>
      </w:r>
      <w:r>
        <w:rPr>
          <w:sz w:val="28"/>
          <w:szCs w:val="28"/>
        </w:rPr>
        <w:t xml:space="preserve">42, 2008 г.), компьютер  и  компьютерны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езентации.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лан проведения урока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рганизационный мо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настроить класс на начало урока, проверить  готовность учащихся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року, отметить отсутствующ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Вступительное слово уч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сообщение  темы урока, актуальности и значимости  целей  урока,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ка проблемы для учебного исследования).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зучение новой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сновные принципы демократических вы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олитический портрет президентов России и США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презентация информационно – аналитических проек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езидентские выборы в РФ и США (учебное исследование)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дведение итогов изучения новой темы (рефлексия).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Домашнее зада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ступительное слово уч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овременного этапа развития общества характерно возрастание требований к уровню развития личности. В качестве приоритетной задачи выдвигается формирование молодого человека с критическим, нестандартным мышлением, способного к поиску взвешенных решений, основанных на самостоятельном исследовании окружающего мира.</w:t>
      </w:r>
    </w:p>
    <w:p>
      <w:pPr>
        <w:pStyle w:val="Normal"/>
        <w:jc w:val="both"/>
        <w:rPr/>
      </w:pPr>
      <w:r>
        <w:rPr>
          <w:sz w:val="28"/>
          <w:szCs w:val="28"/>
        </w:rPr>
        <w:t>Сегодня на уроке мы продолжим формирование учебных исследовательских умений при изучении темы «Демократические выборы». Таким образом,  сегодня мы не просто изучаем принципы демократических выборов, а «примеряем» их к реалиям современной политической жизни нашей страны и США. Как вы думаете, ребята, почему для сравнения мы берём именно эти страны? (Учащиеся высказывают своё мн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ём итог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– первых, Россия и США – демократические госуда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– вторых, в обоих государствах проходят выборы Президен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– третьих, США всегда позиционируют себя как эталон демократии, а Россию упорно не хотят признавать  демократическим государств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проблемы учебного исследов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вляются ли выборы президентов России и США образцом демократических выборов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й те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ринципы демократических выбор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 основе ответов учащихся составляется схем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8370" cy="3361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жно не только уметь перечислять принципы демократических выбор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и понимать их сущность. При необходимости учитель корректирует формулировки  учащихся, даёт дополнительную информацию о сущности принципов демократических выборов.  Заполняется таб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15840" cy="3099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й вариант заполнения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кратиче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сущност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общ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м правом обладают все дееспособные граждане независимо от пола, расы, национальности, языка, происхождения, имущественного и должностного положения, места жительства, отношения к религии (существует возрастной ценз и ценз гражданства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е участвуют в выборах на равных основаниях, каждый в одинаковой степени влияет на общий результат выборов; кандидаты должны иметь равные права в процессе выборов, равные финансовые возможности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выбо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голосуют на выборах непосредственно за кандида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ое голосо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ние на выборах является тайным, исключающим контроль и давление за волеизъявлением гражданин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е голосуют на выборах  добровольно  и  никто не вправе оказывать на них воздействие. 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сть может осуществлять контроль за проведением выборов, при подсчёте голосов, при определении результатов выборов (независимые наблюдатели).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язатель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ы проводятся на альтернативной основе. Никто не имеет права  создавать препятствия  к участию в выборах другим кандидатам. </w:t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сть выбор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являются обязательными, периодическими и проводятся в установленные законом сроки.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яется сло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ись делается в тетра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Демократия</w:t>
      </w:r>
      <w:r>
        <w:rPr>
          <w:sz w:val="28"/>
          <w:szCs w:val="28"/>
        </w:rPr>
        <w:t xml:space="preserve"> –   форма организации политической жизни общества, основанна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признании народа в качестве источника власт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ыборы</w:t>
      </w:r>
      <w:r>
        <w:rPr>
          <w:sz w:val="28"/>
          <w:szCs w:val="28"/>
        </w:rPr>
        <w:t xml:space="preserve"> –        форма прямого волеизъявления граждан, осуществляемого 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оответствии с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Избирательное право</w:t>
      </w:r>
      <w:r>
        <w:rPr>
          <w:sz w:val="28"/>
          <w:szCs w:val="28"/>
        </w:rPr>
        <w:t xml:space="preserve">  –  право гражданина избирать и быть избранным 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ы государственной власт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Избиратель</w:t>
      </w:r>
      <w:r>
        <w:rPr>
          <w:sz w:val="28"/>
          <w:szCs w:val="28"/>
        </w:rPr>
        <w:t xml:space="preserve"> – гражданин, обладающий активным избирательным пра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зы</w:t>
      </w:r>
      <w:r>
        <w:rPr>
          <w:sz w:val="28"/>
          <w:szCs w:val="28"/>
        </w:rPr>
        <w:t xml:space="preserve"> – определённые условия предоставления избирательных пра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.  Политический портрет президентов России и СШ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(презентация информационно – аналитических проект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600575" cy="32461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ная цель данных проектов, подготовленных учащимися, – показать значение президентов как политических лидеров общенационального масштаба и глав государств, </w:t>
      </w:r>
      <w:r>
        <w:rPr>
          <w:b/>
          <w:sz w:val="28"/>
          <w:szCs w:val="28"/>
        </w:rPr>
        <w:t>наделённых огромными полномочиями</w:t>
      </w:r>
      <w:r>
        <w:rPr>
          <w:sz w:val="28"/>
          <w:szCs w:val="28"/>
        </w:rPr>
        <w:t xml:space="preserve">. Они определяют приоритеты внутренней и внешней политики. </w:t>
      </w:r>
      <w:r>
        <w:rPr>
          <w:b/>
          <w:sz w:val="28"/>
          <w:szCs w:val="28"/>
        </w:rPr>
        <w:t>Отсюда и важность значимости выборов президентов двух стран для  понимания сущности демократ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74640" cy="36874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49240" cy="3602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зидентские выборы в РФ и США (учебное исследование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Исследуйте                    механизм проведения президентских выб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характеризуйте           в России и США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анализируйте          соблюдение принципов демократических выборов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асс делится на 2 группы: аналитики по России и аналитики по С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2595" cy="31559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учебного исследования оформляются  в таблиц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492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общ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м голоса обладают все дееспособ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,  достигшие 18 – летнего возра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права лишены те, кто отбывает наказание по приговору суд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Миллионы граждан лишены права голосовать: </w:t>
            </w:r>
            <w:r>
              <w:rPr>
                <w:sz w:val="28"/>
                <w:szCs w:val="28"/>
              </w:rPr>
              <w:t>жители Пуэрто – Рико, Гуама и ряда других островных территорий США, не имеющих статуса субъектов федерации; во многих штатах лишены избирательных прав бывшие осуждённые. Не смогут проголосовать те, кто находится за границей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избиратель имеет один голо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ыборщиков производно от численности населения штата (например, у Аляски и Колумбии всего по 3 выборщика, а у Калифорнии – 55).</w:t>
            </w:r>
            <w:r>
              <w:rPr>
                <w:color w:val="FF0000"/>
                <w:sz w:val="28"/>
                <w:szCs w:val="28"/>
              </w:rPr>
              <w:t xml:space="preserve"> Неравноправие штатов т.о. усугубляется неравноправием граждан.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выборов граждане голосуют  непосредственно за кандидат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мериканские граждане лишены права напрямую избирать своего президента.</w:t>
            </w:r>
            <w:r>
              <w:rPr>
                <w:sz w:val="28"/>
                <w:szCs w:val="28"/>
              </w:rPr>
              <w:t xml:space="preserve"> Они голосуют за коллегию выборщиков (т.е. электорат президента составляет всего 538 выборщиков)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ое голос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ние является тайным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азрешается голосовать письмом или даже факсом, тайной голосования никто особо не озабочен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-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ольное участие в выборах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ое участие в выборах.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избирательных комиссий осуществляется открыто и гласн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избирательных комиссий осуществляется открыто и гласно.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язатель-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проводятся на альтернативной основе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проводятся на альтернативной основе.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-ность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являются обязательными и периодическим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являются обязательными и периодическим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 проблемы учебного иссле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ется ли американская демократия образцом народовлас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в                    механизм проведения президентских выборов</w:t>
      </w:r>
    </w:p>
    <w:p>
      <w:pPr>
        <w:pStyle w:val="Normal"/>
        <w:rPr/>
      </w:pPr>
      <w:r>
        <w:rPr>
          <w:sz w:val="28"/>
          <w:szCs w:val="28"/>
        </w:rPr>
        <w:t xml:space="preserve">Охарактеризовав           в России и США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         соблюдение принципов демократических выб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9135" cy="33229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ащиеся   нашли подтверждение   того, что в США нарушаются следующие принципы демократических выбор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сеобщ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вен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ямые выборы;</w:t>
      </w:r>
    </w:p>
    <w:p>
      <w:pPr>
        <w:pStyle w:val="Normal"/>
        <w:rPr/>
      </w:pPr>
      <w:r>
        <w:rPr>
          <w:sz w:val="28"/>
          <w:szCs w:val="28"/>
        </w:rPr>
        <w:t>- тайность голос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ывод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выборы президента США нельзя назвать образцом   демократических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 xml:space="preserve">выборов из – за нарушений, заложенных в самой процедуре выбор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ША возможна ситуация, когда кандидат, за списки котор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оголосовало большинство избирателей, получит меньше выборщиков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чем его соперник, и проиграет выборы. В истории США уже были  так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ецеденты. На выборах 2000 года демократ Альберт Гор собрал 51 мл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олосов избирателей, которые конвертировались в 266 голо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ыборщиков. Его соперника республиканца Джорджа Буша предпочл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0, 4 млн. избирателей, которых представлял 271 выборщик. Эта исто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казала, что можно отстать от соперника в целом на 600 тысяч голосов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о всё равно победить, «отбив» всего 500 с небольшим в нужном штат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в России принципы демократических выборов не нарушен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ведение итогов изучения новой темы (рефлек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нового узн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ми умениями воспользовался  в ходе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 сегодня получилось на уро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трудности испытал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Домашнее задание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§ 23 (п. 1 и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готовиться по вопросу «Основные принципы демократиче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боров»; записать в тетрадь ситуации, связанные с осуществлением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рушением принципов демократических выборов, подобрав  эти ситу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СМИ.</w:t>
      </w:r>
    </w:p>
    <w:sectPr>
      <w:footerReference w:type="default" r:id="rId10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9:21:00Z</dcterms:created>
  <dc:creator>Customer</dc:creator>
  <dc:description/>
  <cp:keywords/>
  <dc:language>en-US</dc:language>
  <cp:lastModifiedBy>User</cp:lastModifiedBy>
  <dcterms:modified xsi:type="dcterms:W3CDTF">2014-11-08T09:31:00Z</dcterms:modified>
  <cp:revision>6</cp:revision>
  <dc:subject/>
  <dc:title>Тема «Демократические выборы»</dc:title>
</cp:coreProperties>
</file>