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4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к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ц и ежик навстречу друг д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и по дорожке по полю, по л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ельные и средние пальцы обеих рук идут» навстречу друг друг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тились и испугались о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укнулись кулачкам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 бежали - поди, догон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нова пальцы «идут», но теперь в разные стороны.)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к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ухой лесной дорожке 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-топ-топ — топочут но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очерёдно ударяют кулак о кулак и ладонь о ладон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ит, бродит вдоль дорож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тукивают кулаками по стол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в иголках серый ёж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очерёдно ударяют кулак о кулак и ладонь о ладон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щет ягодки, грибоч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ыночка и для дочки.</w:t>
              <w:tab/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очерёдно соединяют кончики пальцев обеих рук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им пальцем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921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кие живо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опять в лесу стряслось?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ивился старый ло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топыренные руки – «рога» над головой, приподнять бров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Это дерево упало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е руки параллельно друг другу опускаем вниз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в бобру на зиму ма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«рубим дро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ой качает рыс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ельные и средние пальцы на голове  - «уши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у-ка, звери берегис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грозить пальцем – покачать вперед-назад.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кие живо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т медведь в своей берлог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и под левую щеку, голову наклонить влево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т барсук и черный кр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и под правую щеку, голову наклонить вправо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волка кормят ног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топыренные пальцы- «лапы волка» - «идут по земле»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е то живот свед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ожить руки на живот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7"/>
        <w:gridCol w:w="8"/>
        <w:gridCol w:w="7829"/>
      </w:tblGrid>
      <w:tr>
        <w:trPr>
          <w:trHeight w:val="9063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к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зайчонок, это бельчон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лисенок, это волчон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гибают пальцы в кулачок, начиная с мизинц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это спешит, ковыляет спросо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ый, мохнатый, смешной медвежо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ращают большим пальце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к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ь в берлоге крепко сп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жимают пальцы в кулачок, начиная с мизинц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ю зиму до весны сопи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ят зимою бурунду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ючий ёжик и барсу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ько заиньке не спитс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казывают больш. палец, вращая и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егает от лиси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кает он среди кус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оединяют б.палец правой руки с ук. пальцем левой и наоборо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етлял и был таков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63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к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сейчас вам назов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и лежат на столе ладонями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одить и соединять пальцы правой ру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живет в глухом лес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и лежат на столе ладонями вниз. Разводить и соединять пальцы левой ру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ы, белки, барсу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, медведи и еж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и лежит на столе ладонью вниз. Поднимать и удерживать на весу каждый палец, начиная с большого, сначала на правой руке, затем на левой. Край ладони не отрывать от стол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продолжи т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к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ятся в лес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ледовательно соединять пальцы правой руки с больши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есь увидеть мож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а и лис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ледовательно соединять пальцы левой руки с больши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а и медвед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у, каб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ледовательно соединять пальцы правой и левой ру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чет всех надёж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жимать и разжимать пальцы в кулак на обеих рука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ая тиш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уровне лица растопырить пальцы обеих рук – «спрятаться»)</w:t>
            </w:r>
          </w:p>
        </w:tc>
      </w:tr>
      <w:tr>
        <w:trPr>
          <w:trHeight w:val="9063" w:hRule="atLeast"/>
        </w:trPr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к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учки, как на гвозд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а вешает гриб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шит ягоды ряби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вики и мал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ит жёлуди, оре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бирает всё без спе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закончила запа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 дупло скосила гла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каждую стихотворную строчку поочерёдно загибают пальцы, начиная с большого, сначала на правой, а затем на левой рук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ы было в нём тепл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хом выстлала е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у жить ей пожив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аких забот не з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очерёдные ритмичные удары кулак о кулак и ладонь о ладон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нтонова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к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чик скачет по лужайк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Сжать руки в кулаки, а указательный и сред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альцы поднять вверх – «зайчик»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 – скок, прыг – скок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Сжать руки в кулаки, «зайчик» - чередовать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вижения.)</w:t>
              <w:tab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угался волка зай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Прижать руки к груди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устился науте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аскрыть ладошки, вытянуть ру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ред собой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20:02:00Z</dcterms:created>
  <dc:creator>связной</dc:creator>
  <dc:description/>
  <dc:language>en-US</dc:language>
  <cp:lastModifiedBy>1</cp:lastModifiedBy>
  <dcterms:modified xsi:type="dcterms:W3CDTF">2014-04-15T20:02:00Z</dcterms:modified>
  <cp:revision>2</cp:revision>
  <dc:subject/>
  <dc:title/>
</cp:coreProperties>
</file>