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беспечение  здоровьесберегающей  деятельности  в образовательном учреждении в условиях внедрения  ФГО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ритетом школы по-прежнему является забота о сохранении здоровья обучающихся и учителей. Проблемы сохранения здоровья школьников становятся особенно актуальными  в настоящее время. Через школу проходит все население страны, в школе дети проводят больше времени в течение дня, а фундамент здоровья закладывается в детстве. В последние годы в нашем обществе все очевиднее катастрофическое ухудшение здоровья детей школьного возраста.  По данным всероссийской диспансеризации, за последние 10 лет, резко возросло количество детей школьного возраста   с хронической патологией. Среди обучающихся начальной школы - в 1,4 раза, а среди детей основной школы - в 2,1 раза. Наряду с неблагоприятными социальными и экологическими факторами в качестве причины ухудшения здоровья детей врачи и психологи называют интенсификацию образовательного процесса в школе, его нерациональную организацию, несоблюдение физиолого-гигиенических требований к процессу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причин «школьных болезней» привёл к заключению о неудовлетворительной организации обучения детей в школе, приводящей к нарушению здоровья. К этим недостаткам образования, в частности,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е выполнение СанПиН 2.4.2.2821-10 в процессе организации воспитательно-образовательного процесса (недостаточная освещённость классов, плохой воздух школьных помещений, неправильная форма и размер школьных столов,  несоответствие площадей учебных классов нормам и т.д.)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нсификация учебного процесса (постоянное увеличение темпа и объема учебной нагрузк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ессогенные технологии проведения урока и оценивания знаний обучаю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ответствие программ и технологий обучения функциональным и возрастным особенностям 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к физической активности обучающихся, приводящий к гиподинамии и другим нарушениям здоровья школь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ая квалификация педагогов в вопросах  развития и охраны здоровья де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озможность (неспособность) многих учителей в условиях современной организации образовательного процесса реализовать индивидуальный подход к школьникам в процессе учебно-воспитательной работы, с учётом психологических, физиологических особенностей и состояния здоровья дет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ая грамотность родителей в вопросах сохранения здоровья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изложенное еще раз  доказывает, что в каждом образовательном учреждении  должны быть разработаны совокупность мероприятий (программа), направленных на обеспечение безопасности жизни и  охрану здоровья детей, на профилактику заболеваний у детей, на формирование навыков здорового образа жизни. Внедрение ФГОС нового поколения позволит обеспечить комплексную защиту здоровья школьников от некоторых негативных фактор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ые стандарты определяют четкую структуру основной образовательной программы  начального общего, основного общего образования. Они определяют  содержание и организацию образовательного процесса. Сохранение и укрепление здоровья обучающихся является одним из приоритетных направлений  образовательной программы, при которой качественное обучение, развитие и воспитание обучающихся происходит без нанесения ущерба их здоровью. В  программе каждого образовательного учреждения должны быть четко прописаны мероприятия по сохранению и укреплению здоровья школь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поможет пробудить в детях желание заботиться о своем здоровье, понять, зачем надо учиться быть здоровым, даже тогда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гда « ничего не болит», а главное применять полученные знания в повседневной жиз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ативно-правовой и документальной основой программы формирования культуры здорового и безопасного образа жизни  обучающихся на ступенях начального общего, основного общего образования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З от 29.12.2012 №273-Ф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 образовании в Российской Федерац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З от 24.07.1998 № 124-Ф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 основных гарантиях прав ребенка в Российской Федерац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З от 21.11.11 №323-Ф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Об основах охраны здоровья граждан  Российской Федерац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З от 29.12.2010 №436-Ф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О защите детей от информации, причиняющей вред их здоровью и            развитию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анПиН 2.4.2.2821-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Санитарно-эпидемические требования к условиям организации обучения в общеобразовательных учреждениях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исьмо МО РФ № 202/11-13 от 25.09.2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 организации обучения  в первом классе четырехлетней начальной школы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исьмо МО РФ № 220/11-13 от 20.02.199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 недопустимости перегрузок обучающихся в начальной школе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исьмо  МО РФ и НИИ гигиены и охраны здоровья детей и     подростков РАМ № 199/13 от 28.03.2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екомендации по использованию компьютеров в начальной школ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может содержать следующие раздел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рмативно-правовое обеспечение образовательн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Разработка паспорта здоровья школы, локальных нормативных актов, регулирующих  функционирование оздоровительной программ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еспечение выполнения законодательства по охране здоровья де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Выполнение СанПиН в процессе организации УВП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дготовка и переподготовка педагогических кадров по проблемам охраны здоровь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Выявление и отбор оптимальных здоровьесберегающих педагогических технологий, способствующих сохранению и укреплению психического и физического здоровья школьников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дицинское сопровождение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Мониторинг состояния здоровья и физического развития школьников, медицинское обследование учащихс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рганизация физкультурно-спортивной деятельности в школ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рганизация в образовательном учреждении условий для самореализации детей во  внеурочной деятельности, организация школьных конкурсов, соревнований, праздников, направленных на сохранение и укрепление здоровь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о-психологическое сопровождение УВ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Диагностика детей, учителей и родителей по вопросам здоровья, воспитания и обучения. Оказание консультативной помощ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Профилактика школьного травматиз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лан работы комиссии по профилактике травматизм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здоровительная работа по укреплению здоровья участников образовательн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Проведение диспансеризации педагогического коллектива, вовлечение родителей в совместную деятельность по проведению каникул, спортивных мероприятий, соревнований, походов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крепление материально-технической базы учреж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Приведение материально-технической базы школы в соответствии с требованиями СанПиН 2.4.2.2821-10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нновационная и экспериментальная работа по здоровьесбережени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Исследовательская деятельность детей и учителей по тематике здоровьесбережени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ценка эффективности реализаци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Мониторинговые процедуры, выявление динамики снижения заболеваний, детского травматизма, утомляемости учащихся,  рост удовлетворенности УВП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я программы поможет школьникам сформировать у них нормы поведения, которые будут обеспечивать сохранение и укрепление у них физического и психологического здоровья. Понять, что в системе жизненных ценностей на первом месте должно стоять здоровье и необходимость его сохранения, научить детей жить в ладу с самим собой и окружающим мир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04:00Z</dcterms:created>
  <dc:creator>Admin</dc:creator>
  <dc:description/>
  <cp:keywords/>
  <dc:language>en-US</dc:language>
  <cp:lastModifiedBy>user</cp:lastModifiedBy>
  <cp:lastPrinted>2013-12-17T18:59:00Z</cp:lastPrinted>
  <dcterms:modified xsi:type="dcterms:W3CDTF">2014-11-07T11:27:00Z</dcterms:modified>
  <cp:revision>12</cp:revision>
  <dc:subject/>
  <dc:title/>
</cp:coreProperties>
</file>