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, убрав царап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моет л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моем руки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чку и 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лые движения по лиц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воей мак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уть согнувшись ладошки движутся за ушами – показываем как кошка моет ушки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у»,  - коте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указательный палец с большим на обеих р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», - теле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средний палец с большим на обеих р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», - козле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безымянный палец  с большим на обеих р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в», - ще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ить мизинец с большим пальцем на обеих р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есню распе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, разжимать на руках кул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у хозяйку у в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ольшие пальцы обеих рук – вверх, внутренняя сто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ней – к себе, остальные пальцы – в горизонтальном положении вместе; средние пальцы соприкасаются – «ворота»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21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лучилось у кот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ни не сп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сжимают и разжимают пальцы обеих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уфет откры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ку новую разб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нили бараб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царапали див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х ла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зли в чьи то тап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локом разбили пло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удили маму-ко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орвали книж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, начиная с большого сначала на правой, а затем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ловят мы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ами изображают коготки – «ловят мышк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тепан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крысы в костюмах и шапках из плюш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утки в соломенных шляпках для су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кошки с вуалью прозрачной и тон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три собачонки без теплой поп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ли на прогулку и встретили сви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 свинок в шелках с головы до бо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на обеих руках одновременно на каждое название животн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коро ударил раскатистый г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 по домам побежали б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явая ове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 кудряшки на голов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ит через ре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дем указательным и средним пальц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я желтые гла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щурить глаз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 на встречу шла к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ываем рога – «пальцы над ушам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ущу тебя, ове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клонить голову с рогами впер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йдешь ты через реч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роз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ь мимо прох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собраны в щепоть,  поочередно поднимаем и опускаем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вечку пропус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отвели в сторону – жест, означающий: «пропускае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кошка из о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все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т за дорож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все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гуляет очень з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все пальцы обеих рук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 – лохматый и больш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ой рукой изобразить «собак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 деревне отдых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на столе ладонями вниз. Разводить и соединять пальцы пра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зверей домашних зн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одить и соединять пальцы ле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, лошадь и ко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ывая животное, поднимать и удерживать на весу каждый палец правой руки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, корова и сви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имать и удерживать на весу каждый палец ле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ё баран с овц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 и разжимать  пальцы правой руки в кула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верный пёс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 и разжимать пальцы левой руки в кулак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а корова своими теля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чка довольна своими ягня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довольна своими котя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же довольна свин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сят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а коза своими козля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ывают поочерёдно пальцы сначала на одной, затем на другой руке, начиная с больши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я довольна своими ребят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ывают на себя и разводят ладони в стор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3:00Z</dcterms:created>
  <dc:creator>связной</dc:creator>
  <dc:description/>
  <dc:language>en-US</dc:language>
  <cp:lastModifiedBy>1</cp:lastModifiedBy>
  <dcterms:modified xsi:type="dcterms:W3CDTF">2014-04-15T20:03:00Z</dcterms:modified>
  <cp:revision>2</cp:revision>
  <dc:subject/>
  <dc:title/>
</cp:coreProperties>
</file>