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bookmarkStart w:id="0" w:name="Par491"/>
      <w:bookmarkEnd w:id="0"/>
      <w:r>
        <w:rPr>
          <w:sz w:val="28"/>
          <w:szCs w:val="28"/>
        </w:rPr>
        <w:t>ГОСУДАРСТВЕННОЕ БЮДЖЕТНОЕ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ОЕ УЧРЕЖДЕНИЕ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ОБЩЕОБРАЗОВАТЕЛЬНАЯ ШКОЛА № 152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651"/>
      </w:tblGrid>
      <w:tr>
        <w:trPr>
          <w:trHeight w:val="1685" w:hRule="atLeast"/>
        </w:trPr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 «____»_______20___г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firstLine="9"/>
              <w:rPr/>
            </w:pPr>
            <w:r>
              <w:rPr>
                <w:sz w:val="28"/>
                <w:szCs w:val="28"/>
              </w:rPr>
              <w:t xml:space="preserve">Директор ГБОУ СОШ № 152     </w:t>
            </w:r>
          </w:p>
          <w:p>
            <w:pPr>
              <w:pStyle w:val="Normal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Р.Ю. Клименко</w:t>
            </w:r>
          </w:p>
          <w:p>
            <w:pPr>
              <w:pStyle w:val="Normal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____20___г.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ДОРОЖНАЯ КАРТ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 введению федерального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40"/>
          <w:szCs w:val="40"/>
        </w:rPr>
        <w:t xml:space="preserve">государственного образовательного стандарта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сновного общего образования (ФГОС ООО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Я ШАГА №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Й КАРТЫ ПО ВВЕДЕНИЮ ФГОС ОО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здание Совета и Рабочей группы для разработки и управления программой изменений и дополнений образовательной системы школ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1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59"/>
        <w:gridCol w:w="20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Организация изучения ФГОС основного общего образования членами совета педагогическим коллективом школы. Формирование банка нормативно-правовых документов федерального, регионального уровней, регламентирующих введение и реализацию ФГО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ай – октябрь 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Мониторинг уровня готовности основной школы  к введению ФГО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ай – авгус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</w:t>
            </w:r>
            <w:r>
              <w:rPr>
                <w:kern w:val="2"/>
                <w:lang w:eastAsia="hi-IN" w:bidi="hi-IN"/>
              </w:rPr>
              <w:t>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3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Создание совета, обеспечивающего координацию действий коллектива основной школы и отвечающего за информационное, научно-методическое, экспертное сопровождение процес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 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4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Создание рабочей группы в составе педагогов основной школы  и специалистов сопровождения школы с целью сохранения преемственности ступеней и выработки новых нестандартных решений для основной школ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ай 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5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Утверждение плана работы по введению ФГО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 2013 г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Я ШАГА №2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Й КАРТЫ ПО ВВЕДЕНИЮ ФГОС  ОО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изменений и дополнений в образовательную систе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155"/>
        <w:gridCol w:w="210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 xml:space="preserve">Сроки </w:t>
            </w:r>
          </w:p>
        </w:tc>
      </w:tr>
      <w:tr>
        <w:trPr>
          <w:trHeight w:val="285" w:hRule="atLeast"/>
        </w:trPr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Организационное обеспечение введения ФГОС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Организация обсуждения примерной основной образовательной программы основного общего обра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 2013 г.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Определение списка учебников и учебных пособий, используемых в образовательном процессе в соответствии с ФГОС начального общего обра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ай, сентябрь 2013г.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3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 xml:space="preserve">Разработка проекта Образовательной программы школы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-ноябрь 2013г.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4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Приведение нормативной базы   школы  в соответствие с требованиями ФГОС ОО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 2013 г.</w:t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5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Разработка плана методической работы, обеспечивающей сопровождение введения ФГО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 2013г.</w:t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6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Определение оптимальной для реализации модели организации образовательного процесса, обеспечивающей модели организации внеурочной деятельности обучаю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ай – сентябрь 2013г.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7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Определение метапредметных навыков обучающихся по итогам каждой четвер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В течение уч. года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8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Разработка индивидуальных образовательных маршрутов для обучающихся основной школы на основе результатов диагностического мониторинг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Сентябрь </w:t>
            </w:r>
            <w:r>
              <w:rPr>
                <w:kern w:val="2"/>
                <w:lang w:eastAsia="hi-IN" w:bidi="hi-IN"/>
              </w:rPr>
              <w:t>2013г.</w:t>
            </w:r>
            <w:r>
              <w:rPr/>
              <w:t>.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9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Мониторинг сформированности навыков обучающихся по результатам каждой четвер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По отдельному графику</w:t>
            </w:r>
          </w:p>
        </w:tc>
      </w:tr>
      <w:tr>
        <w:trPr>
          <w:trHeight w:val="225" w:hRule="atLeast"/>
        </w:trPr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Финансово-экономическое обеспечение введения ФГОС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Расчёт потребностей в расходах образовательного учреждения в условиях реализации ФГОС ОО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екабрь  2013г.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Организация работ по внесению изменений в локальные акты, регламентирующих установление заработной пла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-октябрь 2013г.</w:t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3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Приведение в соответствие с требованиями ФГОС основного общего образования и новыми тарифно-квалификационными характеристиками должностных инструкций работников образовательного учрежд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Сентябрь-ноябрь </w:t>
            </w:r>
            <w:r>
              <w:rPr>
                <w:kern w:val="2"/>
                <w:lang w:eastAsia="hi-IN" w:bidi="hi-IN"/>
              </w:rPr>
              <w:t>2013г.</w:t>
            </w:r>
          </w:p>
        </w:tc>
      </w:tr>
      <w:tr>
        <w:trPr>
          <w:trHeight w:val="285" w:hRule="atLeast"/>
        </w:trPr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Информационное обеспечение введения ФГОС</w:t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Размещение информации о ходе введения ФГОС ООО на страницах сайта школ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Постоянно</w:t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Внесение информации о ходе введения в ФГОС ООО  в Публичный отчет школ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 xml:space="preserve">Июль-авгус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2014 г.</w:t>
            </w:r>
          </w:p>
        </w:tc>
      </w:tr>
      <w:tr>
        <w:trPr>
          <w:trHeight w:val="210" w:hRule="atLeast"/>
        </w:trPr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Кадровое обеспечение введение ФГОС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Осуществление повышения квалификации всех учителей основной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Поэтапн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2013-2015 гг.</w:t>
            </w:r>
          </w:p>
        </w:tc>
      </w:tr>
      <w:tr>
        <w:trPr/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Материально – техническое обеспечение введения ФГОС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Оборудование классных кабинетов для 5 класс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Май  </w:t>
            </w:r>
            <w:r>
              <w:rPr>
                <w:kern w:val="2"/>
                <w:lang w:eastAsia="hi-IN" w:bidi="hi-IN"/>
              </w:rPr>
              <w:t>2014г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Проведение работ по укреплению материально-технической баз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Постоянн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Я ШАГА №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Й КАРТЫ ПО ВВЕДЕНИЮ ФГОС  ОО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2007"/>
      </w:tblGrid>
      <w:tr>
        <w:trPr>
          <w:trHeight w:val="210" w:hRule="atLeast"/>
        </w:trPr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Разработка Основной образовательной программы</w:t>
            </w:r>
          </w:p>
        </w:tc>
      </w:tr>
      <w:tr>
        <w:trPr>
          <w:trHeight w:val="285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rStyle w:val="Zag11"/>
              </w:rPr>
              <w:t>Разработка Основной образовательной программы основного общего образования с привлечением органов самоуправления (Управляющий Совет и др.), обеспечивающих государственно-общественный характер управления образовательным учреждением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Сентябрь-ноябрь </w:t>
            </w:r>
            <w:r>
              <w:rPr>
                <w:kern w:val="2"/>
                <w:lang w:eastAsia="hi-IN" w:bidi="hi-IN"/>
              </w:rPr>
              <w:t>2013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единичных проектов измен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водную программу изменений   и дополнений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850"/>
        <w:gridCol w:w="851"/>
        <w:gridCol w:w="850"/>
        <w:gridCol w:w="709"/>
        <w:gridCol w:w="709"/>
        <w:gridCol w:w="709"/>
        <w:gridCol w:w="784"/>
        <w:gridCol w:w="840"/>
      </w:tblGrid>
      <w:tr>
        <w:trPr>
          <w:trHeight w:val="36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392" w:hanging="0"/>
              <w:jc w:val="center"/>
              <w:rPr/>
            </w:pPr>
            <w:r>
              <w:rPr>
                <w:b/>
                <w:bCs/>
              </w:rPr>
              <w:t xml:space="preserve">Единичные проекты/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392" w:hanging="0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ФИО ответственного</w:t>
            </w:r>
          </w:p>
        </w:tc>
        <w:tc>
          <w:tcPr>
            <w:tcW w:w="715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2013-2014 учебный год</w:t>
            </w:r>
          </w:p>
        </w:tc>
      </w:tr>
      <w:tr>
        <w:trPr>
          <w:trHeight w:val="30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Ав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С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О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Ноя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Д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Фе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Ма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Апр.</w:t>
            </w:r>
          </w:p>
        </w:tc>
      </w:tr>
      <w:tr>
        <w:trPr>
          <w:trHeight w:val="5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Разработка предметных образовательных программ / Берёзко С.Н., зам. директора по УВР, Чернякова Л.Л., 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FFFF00"/>
                <w:kern w:val="2"/>
                <w:highlight w:val="red"/>
                <w:lang w:eastAsia="hi-IN" w:bidi="hi-IN"/>
              </w:rPr>
            </w:pPr>
            <w:r>
              <w:rPr>
                <w:b/>
                <w:bCs/>
                <w:i/>
                <w:iCs/>
                <w:color w:val="FFFF00"/>
                <w:kern w:val="2"/>
                <w:highlight w:val="red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FFFF00"/>
                <w:kern w:val="2"/>
                <w:highlight w:val="red"/>
                <w:lang w:eastAsia="hi-IN" w:bidi="hi-IN"/>
              </w:rPr>
            </w:pPr>
            <w:r>
              <w:rPr>
                <w:b/>
                <w:bCs/>
                <w:i/>
                <w:iCs/>
                <w:color w:val="FFFF00"/>
                <w:kern w:val="2"/>
                <w:highlight w:val="red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FFFF00"/>
                <w:kern w:val="2"/>
                <w:highlight w:val="red"/>
                <w:lang w:eastAsia="hi-IN" w:bidi="hi-IN"/>
              </w:rPr>
            </w:pPr>
            <w:r>
              <w:rPr>
                <w:b/>
                <w:bCs/>
                <w:i/>
                <w:iCs/>
                <w:color w:val="FFFF00"/>
                <w:kern w:val="2"/>
                <w:highlight w:val="red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highlight w:val="red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highlight w:val="red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highlight w:val="red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highlight w:val="red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  <w:tr>
        <w:trPr>
          <w:trHeight w:val="8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Разработка модели внеурочной деятельности. Разработка программ курсов / Разработка предметных образовательных программ / Берёзко С.Н., зам. директора по УВР, Чернякова Л.Л., зам. директора по УВР, Куцулина Е.В. руководитель ОД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BFBFBF"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color w:val="BFBFBF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BFBFBF"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color w:val="BFBFBF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Разработка планируемых результатов освоения ООП / Берёзко С.Н., зам. директора по УВР, Чернякова Л.Л., 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Разработка Программы развития УУД Берёзко С.Н., зам. директора по УВР, Чернякова Л.Л., 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Разработка учебного плана / Берёзко С.Н., зам. директора по УВР, Чернякова Л.Л., 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  <w:tr>
        <w:trPr>
          <w:trHeight w:val="8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Разработка программы воспитания и социализации / Берёзко С.Н., зам. директора по УВР, Чернякова Л.Л., зам. директора по УВР, А.И. Пятышева 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  <w:tr>
        <w:trPr>
          <w:trHeight w:val="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Разработка программы коррекционной работы / Киселева Н.М. Социальный педаг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168" w:right="57" w:hanging="0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  <w:tr>
        <w:trPr>
          <w:trHeight w:val="10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Разработка системы оценки планируемых результатов освоения  ООП / Берёзко С.Н., 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  <w:tr>
        <w:trPr>
          <w:trHeight w:val="10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о запросу  ОУ (документы и программы, способствующие введению ФГОС ОО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b/>
                <w:bCs/>
                <w:i/>
                <w:iCs/>
                <w:kern w:val="2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ШАГА №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Й КАРТЫ ПО ВВЕДЕНИЮ ФГО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-график мероприятий по обеспечению введения Федерального государственного образовательного стандарта основного обще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-2014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892"/>
        <w:gridCol w:w="2443"/>
        <w:gridCol w:w="59"/>
        <w:gridCol w:w="1385"/>
        <w:gridCol w:w="11"/>
        <w:gridCol w:w="21"/>
        <w:gridCol w:w="207"/>
        <w:gridCol w:w="11"/>
        <w:gridCol w:w="228"/>
        <w:gridCol w:w="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Примерные сро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Ответствен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Ожидаемый результат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Формы отчетных документов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10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1. Создание организационно-управленческих условий внедрения ФГОС НОО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Рабочей группы по подготовке введения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октябр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и определение функционала Рабочей групп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иказ о создании рабочей группы по подготовке введения ФГОС ООО, положение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работка и утверждение Плана-графика мероприятий по реализации направлений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Сентябрь </w:t>
            </w: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истема мероприятий, обеспечивающих внедрение ФГОС ОО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иказ, план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рганизация курсовой подготовки на базе СПб АППО по проблеме введения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Май-сентябрь </w:t>
            </w: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этапная подготовка педагогических и управленческих кадров к введению ФГОС ОО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иказ об утверждении плана графика повышения квалификации, план курсовой подготовки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едварительный анализ ресурсного обеспечения в соответствии с требованиями ФГОС ООО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Ма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, Николаев Е.Г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лучение объективной информации о готовности ОУ к переходу на ФГОС ОО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Совещание при директоре 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работка плана методического сопровождения  введения ФГОС  ООО  в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Сентябрь </w:t>
            </w: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вышение профессиональной компетентности всех категорий педагогических работников в области организации образовательного процесса и обновления содержания образования в соответствии с ФГОС ОО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ссмотрение вопросов введения ФГОС ООО  МО учителей основной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Авгус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  <w:r>
              <w:rPr>
                <w:kern w:val="2"/>
                <w:sz w:val="22"/>
                <w:szCs w:val="22"/>
                <w:lang w:eastAsia="hi-IN" w:bidi="hi-IN"/>
              </w:rPr>
              <w:t xml:space="preserve"> (далее в соответствии с планом ОУ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Усвоение и принятие членами педколлектива основных положений ФГОС ОО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отоколы педсоветов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оведение инструктивно-методических совещаний и обучающих семинаров по вопросам введения ФГОС 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уч.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Ликвидация профессиональных затрудн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лан методич. сопровожд., результаты анализа анкетиров. педагогов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/>
              <w:t>Организация участия различных категорий педагогических работников в  семинарах по вопросам введения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уч.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/>
              <w:t>Обеспечение научно-методического сопровождения перехода и внедрения ФГОС ОО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/>
              <w:t>Материалы семинаров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работка и утверждение Основной образовательной программы основного общего образования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Ноябрь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  <w:r>
              <w:rPr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ООП ОО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отоколы педсовета, Рабочей группы, приказ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работка (на основе БУП) и утверждение учебного плана общеобразователь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Май-сентябр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Наличие учебного плана О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отокол педсовета, приказ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работка и утверждение Программы воспитания и социализации образователь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Мар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4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ятышева А.И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Наличие Программ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отокол педсовета, приказ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работка  и утверждение программ внеурочной деятельности образователь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Ноябр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, Куцулина Е.В. руководитель ОД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Наличие программ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отокол педсовета, приказ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работка и утверждение рабочих программ учебных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ентябрь-октябр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Наличие программ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отокол педсовета, МО, приказ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рганизация индивидуального консультирования педагогов по вопросам психолого-педагогического сопровождения введения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уч.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пределение возможных психологических рисков и способов их профилактики, расширение и обновление психодиагностического инструментария на основе запросов и современных достижений психологической нау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План работы психолога  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Внесение изменений в нормативно-правовую базу деятельности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Август-сентябр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Дополнения в документы, регламентирующие деятельность школы по внедрению ФГОС ОО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иказ об утверждении локальных актов, протоколы УС, педсовета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Мониторинг введения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уч.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Диагностические материал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лан ВШК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рганизация отчетности по введению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уч.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тчеты 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2. Создание кадрового  обеспечения  внедрения ФГОС НОО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Анализ кадрового обеспечения апробации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Ма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Клименко Р.Ю. директор, 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Аналитич. справка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 для прохождения курсов повышения квалификации для учителей, участвующих в апробации ФГОС  ООО  в 2013-2014 учебном году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2014-2015 учеб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Май-декабр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, 2014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вышение профессиональной компетентности педагогических работников в области организации образовательного процесса и обновления содержания образования в соответствии с ФГОС ООО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План-график 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Проведение педагогического совета </w:t>
            </w:r>
          </w:p>
          <w:p>
            <w:pPr>
              <w:pStyle w:val="Style19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«Введение ФГОС основного общего образования: проблемы и перспекти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Январ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14 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Активное профессиональное взаимодействие по обмену опытом, обсуждению проблем и поиску их решения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отокол педсовета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ворческих групп учителей по методическим проблемам, связанным с введением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В течение  уч. 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профессиональное взаимодействие по обмену опытом, обсуждению проблем и поиску их решения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3. Создание материально-технического обеспечения внедрения ФГОС НОО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беспечение оснащённости школы в соответствии с требованиями ФГОС ООО к минимальной оснащенности учебного процесса и оборудованию учебн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Май-сентябр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пределение необходимых изменений в оснащенности школы с учетом требований ФГОС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Информационная справка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беспечение соответствия материально-технической базы реализации ООП ООО действующим санитарным и противопожарным нормам, нормам охраны труда работников образовательного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Авгус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иведение в соответствие материально-технической базы реализации ООП ООО с требованиями ФГОС ООО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Информационная справка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беспечение укомплектованности библиотеки ОУ печатными и электронными образовательными ресурсами по всем учебным предметам учебного плана ООП ОО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уч.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снащенность школьной библиотеки необходимыми УМК, учебными,  справочными пособиями, художественной литературой 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Информационная справка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беспечение доступа учителям, переходящим на ФГОС ООО,  к электронным образовательным ресурсам, размещенным в федеральных и региональных базах данн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уч.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условий для оперативной ликвидации профессиональных затруднений педагогов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банка полезных ссылок, наличие странички на школьном сайте «ФГОС»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/>
              <w:t xml:space="preserve">Обеспечение контролируемого доступа участников образовательного процесса к информационным образовательным ресурсам в сети Интернет.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уч.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/>
              <w:t>Расширение возможностей доступа пользователей к банку актуальной педагогической информации и обеспечение возможности дистанционной поддержки участников образовательного процесса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/>
              <w:t>Создание банка полезных ссылок, наличие странички на школьном сайте «ФГОС»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4. Создание организационно-информационного обеспечения внедрения ФГОС НОО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Проведение диагностики готовности школы  к введению ФГОС ОО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Май-сентябр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Клименко Р.Ю. директор, 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лучение объективной информации о готовности школы к переходу на ФГОС ООО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Диагностическая карта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мещение на сайте школы информации о введении ФГОС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ентябр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Фомина Е.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Информирование общественности о ходе и результатах внедрения ФГОС ООО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банка полезных ссылок, наличие странички на школьном сайте «ФГОС»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беспечение публичной отчетности школы о ходе и результатах введения ФГОС ООО (Включение в Публичный доклад директора школы  раздела, отражающего ход введения ФГОС ООО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Июнь-авгус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14 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Клименко Р.Ю. директор, Берёзко С.Н., зам. директора по УВР, Чернякова Л.Л., зам. директора по УВ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Информирование общественности о ходе и результатах внедрения ФГОС  ООО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мещение публичного отчета на школьном сайте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Информирование общественности через СМИ о подготовке к введению и порядке перехода основной школы на новые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ентябр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/>
              <w:t>Клименко Р.Ю. директор, Берёзко С.Н., зам. директора по УВР, Чернякова Л.Л., зам. директора по УВР</w:t>
            </w:r>
            <w:r>
              <w:rPr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беспечение условий открытости в реализации ФГОС  ООО  всех субъектов образования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убликации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Я ШАГА № 5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ОЙ КАРТЫ ПО ВВЕДЕНИЮ ФГО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 реализации запланированных измен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разовательной  системе шко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173"/>
        <w:gridCol w:w="1513"/>
        <w:gridCol w:w="1795"/>
        <w:gridCol w:w="2031"/>
      </w:tblGrid>
      <w:tr>
        <w:trPr>
          <w:trHeight w:val="84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Объект контрол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Субъект контроля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контрол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Методы сбора информации</w:t>
            </w:r>
          </w:p>
        </w:tc>
      </w:tr>
      <w:tr>
        <w:trPr>
          <w:trHeight w:val="20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% выполн.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Степень освоения педагогами новой Образовательной программ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едаго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 течение уч.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Собеседование с педагогами, изучение документации, тестирование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Степень обеспеченности необходимыми материально – техническими ресурс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атериально-технические ресурс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 течение уч.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8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Изучение документации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 xml:space="preserve">Проект  Образовательной 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разовательный процес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 течение уч.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Изучение документации, семинар, педсовет, собеседования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Приведение нормативной базы школы  в соответствие с требованиями ФГОС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Устав ОУ, локальные ак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Изучение документации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Определение метапредметных навыков обучающихся по итогам каждой четвер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иагностические рабо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 соотв. с планом диагностики МЦК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Изучение документации, собеседование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Разработка индивидуальных образовательных маршрутов для обучающихся на основе результатов диагностического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Обучающиес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 течение уч.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Изучение документации, собеседование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Мониторинг сформированности навыков обучающихся по результатам каждой четвер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Обучающиес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 течение уч.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Тестирование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Организация работ по внесению изменений в локальные акты, регламентирующих установление заработной платы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Локальные акты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нтябр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3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Изучение документации</w:t>
            </w:r>
          </w:p>
        </w:tc>
      </w:tr>
      <w:tr>
        <w:trPr>
          <w:trHeight w:val="651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Проведение работ по укреплению материально-технической базы школ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ащенность материально-техническими ресурс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 течение уч.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 соотв. с графиком поставки учебного оборуд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lang w:eastAsia="hi-IN" w:bidi="hi-IN"/>
              </w:rPr>
            </w:pPr>
            <w:r>
              <w:rPr/>
              <w:t>Постоянно</w:t>
            </w:r>
          </w:p>
        </w:tc>
      </w:tr>
    </w:tbl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sectPr>
      <w:type w:val="nextPage"/>
      <w:pgSz w:w="11906" w:h="16838"/>
      <w:pgMar w:left="480" w:right="720" w:gutter="0" w:header="0" w:top="5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</w:rPr>
  </w:style>
  <w:style w:type="character" w:styleId="3">
    <w:name w:val=" Знак Знак3"/>
    <w:basedOn w:val="Style11"/>
    <w:qFormat/>
    <w:rPr>
      <w:sz w:val="28"/>
      <w:szCs w:val="28"/>
      <w:lang w:val="ru-RU"/>
    </w:rPr>
  </w:style>
  <w:style w:type="character" w:styleId="2">
    <w:name w:val=" Знак Знак2"/>
    <w:basedOn w:val="Style11"/>
    <w:qFormat/>
    <w:rPr>
      <w:rFonts w:ascii="Courier New" w:hAnsi="Courier New" w:cs="Courier New"/>
      <w:lang w:val="ru-RU"/>
    </w:rPr>
  </w:style>
  <w:style w:type="character" w:styleId="1">
    <w:name w:val=" Знак Знак1"/>
    <w:basedOn w:val="Style11"/>
    <w:qFormat/>
    <w:rPr>
      <w:sz w:val="0"/>
      <w:szCs w:val="0"/>
    </w:rPr>
  </w:style>
  <w:style w:type="character" w:styleId="Zag11">
    <w:name w:val="Zag_11"/>
    <w:qFormat/>
    <w:rPr/>
  </w:style>
  <w:style w:type="character" w:styleId="Style12">
    <w:name w:val="А_основной Знак"/>
    <w:basedOn w:val="Style11"/>
    <w:qFormat/>
    <w:rPr>
      <w:rFonts w:eastAsia="Times New Roman"/>
      <w:sz w:val="28"/>
      <w:szCs w:val="28"/>
      <w:lang w:val="en-US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4:29:00Z</dcterms:created>
  <dc:creator>User</dc:creator>
  <dc:description/>
  <cp:keywords/>
  <dc:language>en-US</dc:language>
  <cp:lastModifiedBy>Берёзко</cp:lastModifiedBy>
  <cp:lastPrinted>2012-09-17T09:15:00Z</cp:lastPrinted>
  <dcterms:modified xsi:type="dcterms:W3CDTF">2014-11-08T14:29:00Z</dcterms:modified>
  <cp:revision>2</cp:revision>
  <dc:subject/>
  <dc:title>Дорожная карта по введению ФГОС</dc:title>
</cp:coreProperties>
</file>