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0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767"/>
        <w:gridCol w:w="3898"/>
      </w:tblGrid>
      <w:tr>
        <w:trPr/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екоменд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/_</w:t>
            </w:r>
            <w:r>
              <w:rPr>
                <w:rFonts w:cs="Times New Roman" w:ascii="Times New Roman" w:hAnsi="Times New Roman"/>
                <w:u w:val="single"/>
              </w:rPr>
              <w:t>Савченко Н.В.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густа 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ВР МОУ СОШ № 50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_</w:t>
            </w:r>
            <w:r>
              <w:rPr>
                <w:rFonts w:cs="Times New Roman" w:ascii="Times New Roman" w:hAnsi="Times New Roman"/>
                <w:u w:val="single"/>
              </w:rPr>
              <w:t>Ласалова Н.В.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 августа 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ОУ  СОШ № 5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_</w:t>
            </w:r>
            <w:r>
              <w:rPr>
                <w:rFonts w:cs="Times New Roman" w:ascii="Times New Roman" w:hAnsi="Times New Roman"/>
                <w:u w:val="single"/>
              </w:rPr>
              <w:t>Бензар И.Г.</w:t>
            </w:r>
            <w:r>
              <w:rPr>
                <w:rFonts w:cs="Times New Roman" w:ascii="Times New Roman" w:hAnsi="Times New Roman"/>
              </w:rPr>
              <w:t>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___ от «__»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асаловой Натальи Владимировны 1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физике, для 7-11 классов (общеобразовательный   уровень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/>
      </w:pPr>
      <w:r>
        <w:rPr>
          <w:rFonts w:cs="Times New Roman" w:ascii="Times New Roman" w:hAnsi="Times New Roman"/>
        </w:rPr>
        <w:t>протокол № ____</w:t>
      </w:r>
      <w:r>
        <w:rPr>
          <w:rFonts w:cs="Times New Roman" w:ascii="Times New Roman" w:hAnsi="Times New Roman"/>
          <w:sz w:val="28"/>
          <w:szCs w:val="28"/>
        </w:rPr>
        <w:t>от «__»августа2014 г.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мсомольск-на-Амуре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- 2015  учебный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физике составлена на основ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сновного общего образования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0"/>
        <w:textAlignment w:val="top"/>
        <w:rPr/>
      </w:pPr>
      <w:r>
        <w:rPr/>
        <w:t>Программы для общеобразовательных учреждений «Физика. Астрономия»  7-11 классы, составители  В. А. Коровин В. А. Орлов, «Дрофа» 2010 г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0"/>
        <w:textAlignment w:val="top"/>
        <w:rPr/>
      </w:pPr>
      <w:r>
        <w:rPr/>
        <w:t xml:space="preserve">с использованием рекомендаций программы авторовЕ.М. Гутник, А.В Перышкин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ого перечня учебников, рекомендованных Министерством образования Р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требований к оснащению образовательного процесса,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вторского тематического планирования учебного материал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зисного учебного плана 2004 года, приказа Министерства образования и науки РФ от 03 июня 2011г № 1994 «О внесении изменений в федеральный базисный план и примерные учебные планы образовательных учреждений РФ, реализующих программы общего образования, утверждённые приказом Министерства образования РФ от 09 марта 2004г. № 1312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ого плана  МОУ СОШ № 50;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ведется по учебнику: А.В.Перышкин, Е.М.Гутник. Физика. 9 класс. М.: Дрофа.  2011-2013 г.г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является ориентиром для составления авторских учебных программ и учебников, а также может использоваться при тематическом планировании курса учителем. Авторы учебников и методических пособий, учителя физики могут предлагать варианты программ, отличающихся от примерной программы последовательностью изучения тем, перечнем демонстрационных опытов и фронтальных лабораторных работ. В них может быть более детально раскрыто содержание изучаемого материала, а также пути формирования системы знаний, умений и способов деятельности, развития и социализации уча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ключает пять разделов: пояснительную записку; основное содержание с распределением учебных часов по разделам курса; требования к уровню подготовки выпускников;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; перечень учебно-</w:t>
      </w:r>
      <w:r>
        <w:rPr>
          <w:rFonts w:cs="Times New Roman" w:ascii="Times New Roman" w:hAnsi="Times New Roman"/>
          <w:bCs/>
          <w:sz w:val="24"/>
          <w:szCs w:val="24"/>
        </w:rPr>
        <w:t>методическ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физ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>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полученных знани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Style19"/>
        <w:spacing w:before="0" w:after="0"/>
        <w:ind w:left="153" w:hanging="0"/>
        <w:jc w:val="center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Style19"/>
        <w:spacing w:before="0" w:after="0"/>
        <w:ind w:left="153" w:hanging="0"/>
        <w:jc w:val="center"/>
        <w:textAlignment w:val="top"/>
        <w:rPr>
          <w:b/>
          <w:b/>
          <w:bCs/>
          <w:u w:val="single"/>
        </w:rPr>
      </w:pPr>
      <w:r>
        <w:rPr>
          <w:b/>
          <w:bCs/>
          <w:u w:val="single"/>
        </w:rPr>
        <w:t>В задачи обучения физике входят:</w:t>
      </w:r>
    </w:p>
    <w:p>
      <w:pPr>
        <w:pStyle w:val="Style19"/>
        <w:spacing w:before="0" w:after="0"/>
        <w:ind w:left="153" w:hanging="0"/>
        <w:textAlignment w:val="top"/>
        <w:rPr/>
      </w:pPr>
      <w:r>
        <w:rPr/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9"/>
        <w:spacing w:before="0" w:after="0"/>
        <w:ind w:left="153" w:hanging="0"/>
        <w:textAlignment w:val="top"/>
        <w:rPr/>
      </w:pPr>
      <w:r>
        <w:rPr/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Style19"/>
        <w:spacing w:before="0" w:after="0"/>
        <w:ind w:left="153" w:hanging="0"/>
        <w:textAlignment w:val="top"/>
        <w:rPr/>
      </w:pPr>
      <w:r>
        <w:rPr/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Style19"/>
        <w:spacing w:before="0" w:after="0"/>
        <w:ind w:left="153" w:hanging="0"/>
        <w:textAlignment w:val="top"/>
        <w:rPr/>
      </w:pPr>
      <w:r>
        <w:rPr/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Style19"/>
        <w:spacing w:before="0" w:after="0"/>
        <w:ind w:left="153" w:firstLine="414"/>
        <w:textAlignment w:val="top"/>
        <w:rPr>
          <w:lang w:val="en-US"/>
        </w:rPr>
      </w:pPr>
      <w:r>
        <w:rPr>
          <w:lang w:val="en-US"/>
        </w:rPr>
      </w:r>
    </w:p>
    <w:p>
      <w:pPr>
        <w:pStyle w:val="Style19"/>
        <w:spacing w:before="0" w:after="0"/>
        <w:ind w:left="153" w:firstLine="414"/>
        <w:textAlignment w:val="top"/>
        <w:rPr/>
      </w:pPr>
      <w:r>
        <w:rPr/>
        <w:t>Учебная программа по физике для основной общеобразовательной школы составлена на основе обязательного минимума содержания физическ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2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ов для обязательного изучения физики на ступени основного общего образования. В том числе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по 70 учебных часов из расчета 2 учебных часа в недел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b/>
          <w:b/>
          <w:u w:val="single"/>
        </w:rPr>
      </w:pPr>
      <w:r>
        <w:rPr>
          <w:b/>
          <w:u w:val="single"/>
        </w:rPr>
        <w:t>Технология обучения</w:t>
      </w:r>
    </w:p>
    <w:p>
      <w:pPr>
        <w:pStyle w:val="Style19"/>
        <w:numPr>
          <w:ilvl w:val="0"/>
          <w:numId w:val="28"/>
        </w:numPr>
        <w:spacing w:before="0" w:after="0"/>
        <w:jc w:val="left"/>
        <w:textAlignment w:val="top"/>
        <w:outlineLvl w:val="0"/>
        <w:rPr/>
      </w:pPr>
      <w:r>
        <w:rPr/>
        <w:t>Технология осмысленного чтения (Плюснина Е. М)</w:t>
      </w:r>
    </w:p>
    <w:p>
      <w:pPr>
        <w:pStyle w:val="Style19"/>
        <w:numPr>
          <w:ilvl w:val="0"/>
          <w:numId w:val="28"/>
        </w:numPr>
        <w:spacing w:before="0" w:after="0"/>
        <w:jc w:val="left"/>
        <w:textAlignment w:val="top"/>
        <w:outlineLvl w:val="0"/>
        <w:rPr/>
      </w:pPr>
      <w:r>
        <w:rPr/>
        <w:t>Технология парного обучения</w:t>
      </w:r>
    </w:p>
    <w:p>
      <w:pPr>
        <w:pStyle w:val="Style19"/>
        <w:numPr>
          <w:ilvl w:val="0"/>
          <w:numId w:val="28"/>
        </w:numPr>
        <w:spacing w:before="0" w:after="0"/>
        <w:jc w:val="left"/>
        <w:textAlignment w:val="top"/>
        <w:outlineLvl w:val="0"/>
        <w:rPr/>
      </w:pPr>
      <w:r>
        <w:rPr/>
        <w:t>Технология группового обучения (Т. А. Глазкова, Г. К. Селевко, Г. А. Цукерман, М. А. Чошанов и др.)</w:t>
      </w:r>
    </w:p>
    <w:p>
      <w:pPr>
        <w:pStyle w:val="Style19"/>
        <w:numPr>
          <w:ilvl w:val="0"/>
          <w:numId w:val="28"/>
        </w:numPr>
        <w:spacing w:before="0" w:after="0"/>
        <w:jc w:val="left"/>
        <w:textAlignment w:val="top"/>
        <w:outlineLvl w:val="0"/>
        <w:rPr/>
      </w:pPr>
      <w:r>
        <w:rPr/>
        <w:t>Технология проблемного обучения (Дж. Дьюи)</w:t>
      </w:r>
    </w:p>
    <w:p>
      <w:pPr>
        <w:pStyle w:val="Style19"/>
        <w:numPr>
          <w:ilvl w:val="0"/>
          <w:numId w:val="28"/>
        </w:numPr>
        <w:spacing w:before="0" w:after="0"/>
        <w:jc w:val="left"/>
        <w:textAlignment w:val="top"/>
        <w:outlineLvl w:val="0"/>
        <w:rPr/>
      </w:pPr>
      <w:r>
        <w:rPr/>
        <w:t>Системно-деятельностный подход</w:t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u w:val="single"/>
        </w:rPr>
      </w:pPr>
      <w:r>
        <w:rPr>
          <w:u w:val="single"/>
        </w:rPr>
        <w:t>Проверка знаний учащихся</w:t>
      </w:r>
    </w:p>
    <w:p>
      <w:pPr>
        <w:pStyle w:val="Style19"/>
        <w:spacing w:before="0" w:after="0"/>
        <w:jc w:val="center"/>
        <w:textAlignment w:val="top"/>
        <w:rPr>
          <w:i/>
          <w:i/>
          <w:iCs/>
        </w:rPr>
      </w:pPr>
      <w:r>
        <w:rPr>
          <w:i/>
          <w:iCs/>
        </w:rPr>
        <w:t>Оценка ответов учащихся</w:t>
      </w:r>
    </w:p>
    <w:p>
      <w:pPr>
        <w:pStyle w:val="Style19"/>
        <w:spacing w:before="0" w:after="0"/>
        <w:textAlignment w:val="top"/>
        <w:rPr/>
      </w:pPr>
      <w:r>
        <w:rPr/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9"/>
        <w:spacing w:before="0" w:after="0"/>
        <w:textAlignment w:val="top"/>
        <w:rPr/>
      </w:pPr>
      <w:r>
        <w:rPr/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9"/>
        <w:spacing w:before="0" w:after="0"/>
        <w:textAlignment w:val="top"/>
        <w:rPr/>
      </w:pPr>
      <w:r>
        <w:rPr/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9"/>
        <w:spacing w:before="0" w:after="0"/>
        <w:textAlignment w:val="top"/>
        <w:rPr/>
      </w:pPr>
      <w:r>
        <w:rPr/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9"/>
        <w:spacing w:before="0" w:after="0"/>
        <w:textAlignment w:val="top"/>
        <w:rPr/>
      </w:pPr>
      <w:r>
        <w:rPr/>
        <w:t>Оценка «1» ставится в том случае, если ученик не может ответить ни на один из поставленных вопросов.</w:t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i/>
          <w:i/>
          <w:iCs/>
        </w:rPr>
      </w:pPr>
      <w:r>
        <w:rPr>
          <w:i/>
          <w:iCs/>
        </w:rPr>
        <w:t>Оценка контрольных работ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/>
        <w:t>Оценка «5» ставится за работу, выполненную полностью без ошибок и</w:t>
      </w:r>
    </w:p>
    <w:p>
      <w:pPr>
        <w:pStyle w:val="Style19"/>
        <w:spacing w:before="0" w:after="0"/>
        <w:textAlignment w:val="top"/>
        <w:rPr/>
      </w:pPr>
      <w:r>
        <w:rPr/>
        <w:t>недочётов.</w:t>
      </w:r>
    </w:p>
    <w:p>
      <w:pPr>
        <w:pStyle w:val="Style19"/>
        <w:spacing w:before="0" w:after="0"/>
        <w:textAlignment w:val="top"/>
        <w:rPr/>
      </w:pPr>
      <w:r>
        <w:rPr/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/>
        <w:t>Оценка «3» ставится, если ученик правильно выполнил не менее 2/3 всей</w:t>
      </w:r>
    </w:p>
    <w:p>
      <w:pPr>
        <w:pStyle w:val="Style19"/>
        <w:spacing w:before="0" w:after="0"/>
        <w:textAlignment w:val="top"/>
        <w:rPr/>
      </w:pPr>
      <w:r>
        <w:rPr/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 одной негрубой ошибки и трех недочётов, при наличии 4 - 5 недочётов.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/>
        <w:t>Оценка «2» ставится, если число ошибок и недочётов превысило норму для</w:t>
      </w:r>
    </w:p>
    <w:p>
      <w:pPr>
        <w:pStyle w:val="Style19"/>
        <w:spacing w:before="0" w:after="0"/>
        <w:textAlignment w:val="top"/>
        <w:rPr/>
      </w:pPr>
      <w:r>
        <w:rPr/>
        <w:t>оценки 3 или правильно выполнено менее 2/3 всей работы.</w:t>
      </w:r>
    </w:p>
    <w:p>
      <w:pPr>
        <w:pStyle w:val="Style19"/>
        <w:spacing w:before="0" w:after="0"/>
        <w:textAlignment w:val="top"/>
        <w:rPr/>
      </w:pPr>
      <w:r>
        <w:rPr/>
        <w:t>Оценка «1» ставится, если ученик совсем не выполнил ни одного задания.</w:t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i/>
          <w:i/>
          <w:iCs/>
        </w:rPr>
      </w:pPr>
      <w:r>
        <w:rPr>
          <w:i/>
          <w:iCs/>
        </w:rPr>
        <w:t>Оценка лабораторных работ</w:t>
      </w:r>
    </w:p>
    <w:p>
      <w:pPr>
        <w:pStyle w:val="Style19"/>
        <w:spacing w:before="0" w:after="0"/>
        <w:textAlignment w:val="top"/>
        <w:rPr/>
      </w:pPr>
      <w:r>
        <w:rPr/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9"/>
        <w:spacing w:before="0" w:after="0"/>
        <w:textAlignment w:val="top"/>
        <w:rPr/>
      </w:pPr>
      <w:r>
        <w:rPr/>
        <w:t>Оценка «4»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9"/>
        <w:spacing w:before="0" w:after="0"/>
        <w:textAlignment w:val="top"/>
        <w:rPr/>
      </w:pPr>
      <w:r>
        <w:rPr/>
        <w:t xml:space="preserve">Оценка «3» ставится, если работа выполнена не полностью, но объем выполненной части таков, позволяет получить правильные результаты и выводы: если в ходе проведения опыта и измерений были допущены ошибки. </w:t>
      </w:r>
    </w:p>
    <w:p>
      <w:pPr>
        <w:pStyle w:val="Style19"/>
        <w:spacing w:before="0" w:after="0"/>
        <w:textAlignment w:val="top"/>
        <w:rPr/>
      </w:pPr>
      <w:r>
        <w:rPr/>
        <w:t xml:space="preserve">Оценка «2» ставится, если работа выполнена не полностью и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9"/>
        <w:spacing w:before="0" w:after="0"/>
        <w:textAlignment w:val="top"/>
        <w:rPr/>
      </w:pPr>
      <w:r>
        <w:rPr/>
        <w:t>Оценка «1» ставится, если учащийся совсем не выполнил работу.</w:t>
      </w:r>
    </w:p>
    <w:p>
      <w:pPr>
        <w:pStyle w:val="Style19"/>
        <w:spacing w:before="0" w:after="0"/>
        <w:textAlignment w:val="top"/>
        <w:rPr/>
      </w:pPr>
      <w:r>
        <w:rPr/>
        <w:t>Во всех случаях оценка снижается, если ученик не соблюдал требования правил безопасности груда.</w:t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0"/>
        </w:numPr>
        <w:spacing w:before="0" w:after="0"/>
        <w:jc w:val="center"/>
        <w:textAlignment w:val="top"/>
        <w:outlineLvl w:val="0"/>
        <w:rPr>
          <w:b/>
          <w:b/>
        </w:rPr>
      </w:pPr>
      <w:r>
        <w:rPr>
          <w:b/>
          <w:u w:val="single"/>
        </w:rPr>
        <w:t>Содержание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</w:t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4 часа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зика — наука о природе. Наблюдение и описание физических явлений. Физические приборы. Физические величины и их измерение. Погрешности измерений. Международная система единиц.  Физический эксперимент и физическая теория. Физические модели. Роль математики в развитии физики. Физика и техника. Физика и развитие представлений о материальном мире.</w:t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начальные сведения о строении вещества (5 ч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вещества. Тепловое движение атомов и молекул. Броуновское движение. Диффузия.  Взаимодействие частиц вещества. Модели строения газов, жидкостей и твердых тел и объяснение свойств вещества на основе этих моделей.</w:t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тел (21 ч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Относительность движения. Система отсчета.  Траектория. Путь. Прямолинейное равномерное движение. Скорость равномерного прямолинейного движения. Методы измерения расстояния, времени и скорости. Явление инерции. Масса тела. 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отность вещества. Методы измерения массы и плотности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тел. Сила. Правило сложения сил. 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ла упругости. Методы измерения силы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ила тяжести. Закон всемирного тяготения. Искусственные спутники Земли. Вес тела. Невесомость. Геоцентрическая и гелиоцентрическая системы мира. 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ла трения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нтр тяжести тела. Условия равновесия тел.  </w:t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твердых тел, жидкостей и газов (23 ч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вление. Атмосферное давление. Методы измерения давления. Закон Паскаля</w:t>
      </w:r>
      <w:r>
        <w:rPr>
          <w:rFonts w:cs="Times New Roman" w:ascii="Times New Roman" w:hAnsi="Times New Roman"/>
          <w:i/>
        </w:rPr>
        <w:t>. Гидравлические машины</w:t>
      </w:r>
      <w:r>
        <w:rPr>
          <w:rFonts w:cs="Times New Roman" w:ascii="Times New Roman" w:hAnsi="Times New Roman"/>
        </w:rPr>
        <w:t xml:space="preserve">. Закон Архимеда. </w:t>
      </w:r>
      <w:r>
        <w:rPr>
          <w:rFonts w:cs="Times New Roman" w:ascii="Times New Roman" w:hAnsi="Times New Roman"/>
          <w:i/>
        </w:rPr>
        <w:t>Условие плавания тел.</w:t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и мощность. Энергия (13 ч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. Мощность. Кинетическая энергия. Потенциальная энергия взаимодействующих тел. Закон сохранения механической энергии.  Простые механизмы. Коэффициент полезного действия. Методы измерения энергии, работы и мощности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класс</w:t>
      </w:r>
    </w:p>
    <w:p>
      <w:pPr>
        <w:pStyle w:val="Normal"/>
        <w:numPr>
          <w:ilvl w:val="0"/>
          <w:numId w:val="3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пловые явления (14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numPr>
          <w:ilvl w:val="0"/>
          <w:numId w:val="3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агрегатных состояний вещества(12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и конденсация. Насыщенный пар. Влажность воздуха. Кипение. Зависимость температуры кипения от давления. 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образования энергии в тепловых машинах. Экологические проблемы использования тепловых машин.</w:t>
      </w:r>
    </w:p>
    <w:p>
      <w:pPr>
        <w:pStyle w:val="Normal"/>
        <w:numPr>
          <w:ilvl w:val="0"/>
          <w:numId w:val="3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ические явления(27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зация тел. Электрический заряд. Два вида электрических зарядов. Взаимодействие зарядов. Закон сохранения электрического заряда. 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лектрическое поле. Действие электрического поля на электрические заряды. Проводники, диэлектрики и полупроводники. Конденсатор.  Энергия электрического поля конденсатора. 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оянный электрический ток. Источники постоянного тока. Действия электрического тока.  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 Джоуля-Ленца. Носители электрических зарядов в металлах, полупроводниках, электролитах и газах. Полупроводниковые приборы.</w:t>
      </w:r>
    </w:p>
    <w:p>
      <w:pPr>
        <w:pStyle w:val="Normal"/>
        <w:numPr>
          <w:ilvl w:val="0"/>
          <w:numId w:val="3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магнитные явления (7)</w:t>
      </w:r>
    </w:p>
    <w:p>
      <w:pPr>
        <w:pStyle w:val="Normal"/>
        <w:spacing w:lineRule="auto" w:line="240" w:before="6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Эрстеда. Магнитное поле то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постоянных магнитов. </w:t>
      </w:r>
      <w:r>
        <w:rPr>
          <w:rFonts w:cs="Times New Roman" w:ascii="Times New Roman" w:hAnsi="Times New Roman"/>
          <w:i/>
          <w:sz w:val="24"/>
          <w:szCs w:val="24"/>
        </w:rPr>
        <w:t>Магнитное поле Зем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ктромагни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е магнитного поля на проводник с током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 Ампера</w:t>
      </w:r>
      <w:r>
        <w:rPr>
          <w:rFonts w:cs="Times New Roman" w:ascii="Times New Roman" w:hAnsi="Times New Roman"/>
          <w:i/>
          <w:sz w:val="24"/>
          <w:szCs w:val="24"/>
        </w:rPr>
        <w:t>. Электродвига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овые явления (9)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- электромагнитная волна. Дисперсия света.  Влияние электромагнитных излучений на живые организмы.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 класс 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>
          <w:b/>
          <w:b/>
        </w:rPr>
      </w:pPr>
      <w:r>
        <w:rPr>
          <w:b/>
        </w:rPr>
        <w:t>1. Законы взаимодействия и движения тел (27ч)</w:t>
      </w:r>
    </w:p>
    <w:p>
      <w:pPr>
        <w:pStyle w:val="Style19"/>
        <w:spacing w:before="0" w:after="0"/>
        <w:textAlignment w:val="top"/>
        <w:rPr/>
      </w:pPr>
      <w:r>
        <w:rPr/>
        <w:t>Материальная точка. Система отсчета. Перемещение. Скорость прямолинейного равно</w:t>
        <w:softHyphen/>
        <w:t>мерного движения. Прямолинейное равноускоренное движение: мгно</w:t>
        <w:softHyphen/>
        <w:t>венная скорость, ускорение, перемещение. Графики зависимости кинематических величин от времени при равномерном и равноускоренном движе</w:t>
        <w:softHyphen/>
        <w:t>нии. Относительность механического движения. Инерциальные системы отсчета. Первый, второй и третий законы Ньютона. Свободное падение. Закон всемирного тяготения. Искусственные спутники Земли. Импульс. Закон сохранения импульса. Ракеты.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>
          <w:b/>
        </w:rPr>
        <w:t>2. Механические колебания и волны. Звук</w:t>
      </w:r>
      <w:r>
        <w:rPr/>
        <w:t xml:space="preserve">. </w:t>
      </w:r>
      <w:r>
        <w:rPr>
          <w:b/>
          <w:bCs/>
        </w:rPr>
        <w:t>(11ч)</w:t>
      </w:r>
    </w:p>
    <w:p>
      <w:pPr>
        <w:pStyle w:val="Style19"/>
        <w:spacing w:before="0" w:after="0"/>
        <w:textAlignment w:val="top"/>
        <w:rPr/>
      </w:pPr>
      <w:r>
        <w:rPr/>
        <w:t>Колебательное движение. Колебания груза на пру</w:t>
        <w:softHyphen/>
        <w:t>жине. Свободные колебания. Колебательная система. Маятник. Амплитуда, период, частота колебаний.</w:t>
      </w:r>
    </w:p>
    <w:p>
      <w:pPr>
        <w:pStyle w:val="Style19"/>
        <w:spacing w:before="0" w:after="0"/>
        <w:textAlignment w:val="top"/>
        <w:rPr/>
      </w:pPr>
      <w:r>
        <w:rPr/>
        <w:t>Превращения энергии при колебательном движе</w:t>
        <w:softHyphen/>
        <w:t>нии. Затухающие колебания. Вынужденные колеба</w:t>
        <w:softHyphen/>
        <w:t>ния. Распространение колебаний в упругих средах. По</w:t>
        <w:softHyphen/>
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<w:softHyphen/>
        <w:t>кость звука. Эхо.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>
          <w:b/>
        </w:rPr>
        <w:t>3. Электромагнитные явления (17ч)</w:t>
      </w:r>
    </w:p>
    <w:p>
      <w:pPr>
        <w:pStyle w:val="Style19"/>
        <w:spacing w:before="0" w:after="0"/>
        <w:textAlignment w:val="top"/>
        <w:rPr/>
      </w:pPr>
      <w:r>
        <w:rPr/>
        <w:t>Однородное и неоднородное магнитное поле. Направление тока и направление линий его маг</w:t>
        <w:softHyphen/>
        <w:t>нитного поля. Правило буравчика. Обнаружение магнитного поля. Правило левой ру</w:t>
        <w:softHyphen/>
        <w:t>ки. Индукция магнитного поля. Магнитный поток. Электромагнитная индукция. Генератор переменного тока. Преобразования энер</w:t>
        <w:softHyphen/>
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<w:softHyphen/>
        <w:t>ны. Скорость распространения электромагнитных волн. Электромагнитная природа света.</w:t>
      </w:r>
    </w:p>
    <w:p>
      <w:pPr>
        <w:pStyle w:val="Style19"/>
        <w:numPr>
          <w:ilvl w:val="0"/>
          <w:numId w:val="0"/>
        </w:numPr>
        <w:spacing w:before="0" w:after="0"/>
        <w:textAlignment w:val="top"/>
        <w:outlineLvl w:val="0"/>
        <w:rPr/>
      </w:pPr>
      <w:r>
        <w:rPr>
          <w:b/>
        </w:rPr>
        <w:t>4. Строение атома и атомного ядра (13ч)</w:t>
      </w:r>
    </w:p>
    <w:p>
      <w:pPr>
        <w:pStyle w:val="Style19"/>
        <w:spacing w:before="0" w:after="0"/>
        <w:textAlignment w:val="top"/>
        <w:rPr/>
      </w:pPr>
      <w:r>
        <w:rPr/>
        <w:t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<w:softHyphen/>
        <w:t>ние зарядового и массового чисел при ядерных реак</w:t>
        <w:softHyphen/>
        <w:t>циях.</w:t>
      </w:r>
    </w:p>
    <w:p>
      <w:pPr>
        <w:pStyle w:val="Style19"/>
        <w:spacing w:before="0" w:after="0"/>
        <w:textAlignment w:val="top"/>
        <w:rPr/>
      </w:pPr>
      <w:r>
        <w:rPr/>
        <w:t>Лабораторные работы:</w:t>
      </w:r>
    </w:p>
    <w:p>
      <w:pPr>
        <w:pStyle w:val="Style19"/>
        <w:numPr>
          <w:ilvl w:val="0"/>
          <w:numId w:val="12"/>
        </w:numPr>
        <w:spacing w:before="0" w:after="0"/>
        <w:ind w:left="709" w:hanging="283"/>
        <w:textAlignment w:val="top"/>
        <w:rPr/>
      </w:pPr>
      <w:r>
        <w:rPr/>
        <w:t>Исследование равноускоренного движения без начальной скорости.</w:t>
      </w:r>
    </w:p>
    <w:p>
      <w:pPr>
        <w:pStyle w:val="Style19"/>
        <w:numPr>
          <w:ilvl w:val="0"/>
          <w:numId w:val="12"/>
        </w:numPr>
        <w:spacing w:before="0" w:after="0"/>
        <w:ind w:left="1080" w:hanging="654"/>
        <w:textAlignment w:val="top"/>
        <w:rPr/>
      </w:pPr>
      <w:r>
        <w:rPr/>
        <w:t>Измерение ускорения свободного падения с помощью маятник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top"/>
        <w:rPr/>
      </w:pPr>
      <w:r>
        <w:rPr/>
        <w:t>Исследование зависимости периода и частоты свободных колебаний нитяного маятника от его длины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top"/>
        <w:rPr/>
      </w:pPr>
      <w:r>
        <w:rPr/>
        <w:t>Изучение явления электромагнитной индукции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top"/>
        <w:rPr/>
      </w:pPr>
      <w:r>
        <w:rPr>
          <w:rFonts w:eastAsia="Times New Roman"/>
        </w:rPr>
        <w:t xml:space="preserve"> </w:t>
      </w:r>
      <w:r>
        <w:rPr/>
        <w:t>Изучение треков заряженных частиц в камере Вильсона по готовым фотограф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7 класс</w:t>
      </w:r>
      <w:r>
        <w:rPr/>
        <w:t>:</w:t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919"/>
        <w:gridCol w:w="1825"/>
        <w:gridCol w:w="2352"/>
        <w:gridCol w:w="19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(блок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асов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стоятельных раб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бораторные рабо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заимодейств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вление твердых тел, жидкостей и газ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и мощность. Энерг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тоговое повторе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8 класс</w:t>
      </w:r>
      <w:r>
        <w:rPr/>
        <w:t>:</w:t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919"/>
        <w:gridCol w:w="1825"/>
        <w:gridCol w:w="2352"/>
        <w:gridCol w:w="19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(блок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асов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стоятельных раб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бораторные рабо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пловые явлени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+вх.кон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агрегатных состояний веще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ические я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ветовые явлени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тоговое повторе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+1вх кон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9 класс</w:t>
      </w:r>
      <w:r>
        <w:rPr/>
        <w:t>:</w:t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919"/>
        <w:gridCol w:w="1825"/>
        <w:gridCol w:w="2352"/>
        <w:gridCol w:w="19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(блок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асов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стоятельных раб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бораторные рабо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оны взаимодействия и движения т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+1 входной контрол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ханические колебания и волны. Звук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роение атома и атомного яд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е повтор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+1вх кон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spacing w:lineRule="atLeas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 ПОДГОТОВКИ ВЫПУСКНИКОВ ОБРАЗОВАТЕЛЬНЫХ УЧРЕЖДЕНИЙ ОСНОВНОГО ОБЩЕГО ОБРАЗОВАНИЯ ПО ФИЗИКЕ</w:t>
      </w:r>
    </w:p>
    <w:p>
      <w:pPr>
        <w:pStyle w:val="Normal"/>
        <w:spacing w:lineRule="atLeast" w:line="240" w:before="0" w:after="0"/>
        <w:ind w:left="-851" w:firstLine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физики ученик должен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понятий:</w:t>
      </w:r>
      <w:r>
        <w:rPr>
          <w:rFonts w:cs="Times New Roman" w:ascii="Times New Roman" w:hAnsi="Times New Roman"/>
          <w:sz w:val="24"/>
          <w:szCs w:val="24"/>
        </w:rPr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физических величи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физических законов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sz w:val="24"/>
          <w:szCs w:val="24"/>
        </w:rPr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rFonts w:cs="Times New Roman" w:ascii="Times New Roman" w:hAnsi="Times New Roman"/>
          <w:sz w:val="24"/>
          <w:szCs w:val="24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уществлять самостоятельный поиск инфор</w:t>
      </w:r>
      <w:r>
        <w:rPr>
          <w:rFonts w:cs="Times New Roman" w:ascii="Times New Roman" w:hAnsi="Times New Roman"/>
          <w:b/>
          <w:sz w:val="24"/>
          <w:szCs w:val="24"/>
        </w:rPr>
        <w:t>мации</w:t>
      </w:r>
      <w:r>
        <w:rPr>
          <w:rFonts w:cs="Times New Roman" w:ascii="Times New Roman" w:hAnsi="Times New Roman"/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;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безопасности радиационного фона.</w:t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лендарно- тематическое планирование для 7 класса.</w:t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9"/>
        <w:gridCol w:w="216"/>
        <w:gridCol w:w="55"/>
        <w:gridCol w:w="240"/>
        <w:gridCol w:w="465"/>
        <w:gridCol w:w="32"/>
        <w:gridCol w:w="27"/>
        <w:gridCol w:w="271"/>
        <w:gridCol w:w="494"/>
        <w:gridCol w:w="2160"/>
        <w:gridCol w:w="41"/>
        <w:gridCol w:w="1579"/>
        <w:gridCol w:w="446"/>
        <w:gridCol w:w="1647"/>
        <w:gridCol w:w="1615"/>
        <w:gridCol w:w="72"/>
        <w:gridCol w:w="1550"/>
        <w:gridCol w:w="7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-ный и компон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Введение -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 физика. Наблюдения и опыты.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Техника безопасности. Наблюдения, опыты, теория, выво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физики. Роль отечественных учены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 – 7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-3, Л.№5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 Измерение физических величин. Точность и погрешность измерений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, назначения приборов, погрешность, цена деления прибор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  <w:p>
            <w:pPr>
              <w:pStyle w:val="Normal"/>
              <w:spacing w:lineRule="auto" w:line="240" w:before="0" w:after="0"/>
              <w:ind w:right="-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индивидуальный опро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4,5, , упр.1,Л.№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Измерение физических величин с учётом абсолютной погрешности»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боров, погреш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31,32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техника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и производственная техника. Роль отечественных учены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Физика и техни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 по теме: Цена деления прибора (с/р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составить физический кроссворд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что такое физика, наблюдения, опыты, погрешность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цену деления любого приб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оказательно объяснять роль и место физики в системе наук о природе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имущества и недостатки физического образования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ние</w:t>
            </w:r>
          </w:p>
        </w:tc>
        <w:tc>
          <w:tcPr>
            <w:tcW w:w="12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при оформлении тетрадей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Первоначальные сведения о строении вещества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, атомы, материя, ве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7,8 Л.№53,54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мерение размеров малых тел»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ов малых тел методом ря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строения металл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23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узия в газах, жидкостях и твёрдых телах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уновское движение, диффузия  в твердых, жидких и газообразных веще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иффузии в жидкостях и газах, электронный учебник «Сфера» -Броуновское движе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Л.№66, задание2(1) §1стр.172-1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тяжение и отталкивание молекул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заимного притяжения молекул твердого тел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с/р)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Л.№74,80,83, упр.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. Различие в молекулярном состоянии твёрдых тел, жидкостей и газов.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, жидкое , газообразное ве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различного состояния вещества, 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1,12, Л.№84,задание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данной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, диффузия, движение молекул, связь температуры и скорости движения, агрегатные состояния, М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 – 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(контрольно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65,67,77-79,82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молекулы, атомы, диффузия, броуновское движение, связь температуры тела со скоростью движения его молекул. Притяжение и отталкивание молекул. Различные состояния вещества и их объяснение на основе молекулярно-кинетических представл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размеры малых тел методом рядов, отличать  материю от вещества, различать различные физические 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при оформлении тетрадей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ВЗАИМОДЕЙСТВИЕ ТЕЛ 21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еханическое движение. Равномерное и неравномерное движение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я, единицы изме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еханического движ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ологической ка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3,14, Л.№99,101,103, задание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Единицы скорости. ЛР № 3 «Изучение зависимости пути от времени при прямолинейном равномерном движении. Измерение скорости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, перемещение, путь, траектор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з учебника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Л.№137, упр.4(1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ути и времени движения. Решение задач.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корости, времени и пути,  оформление задач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корости, пути и времени движения транспортной, строительной техники; характеристика реки Ам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Л.№128,упр.5(2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инерции. Решение задач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, вклад ученых в изучение инер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составить  и решить 2 задачи на расчёт пути и времени д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ировых и отечественных ученых в развитии данной те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Л.№207,209,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ела. Единицы массы. Измерение массы тела на весах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эталон мас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есов  (демонстрационных) и взвешивание тел различной массы на рычажных, ручных и электронных вес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9,20, Л.№213,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(1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Измерение массы тела на рычажных весах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ссы тела на различных весах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4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223,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. «Изменение объёма тела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методы измерения объемов т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127,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вещества. Решение задач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тности с точки зрения М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з учебника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Л.№265, упр. 7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6 «Определение плотности вещества твёрдого тела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ссы и объема тела, расчет плот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з учебника «Физика-7» и задачника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№8 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 массы и объёма тела по его плотности. Решение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, объема тела и определение плот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Л.№2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, оформлять правильно задач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ндивидуальная  по карточкам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3-22, Л.№2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«Механическое движение. Масса тела. Плотность вещества.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вид движения, массу тела, плотность, по имеющимся 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(индивидуальный раздаточный материал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карточкам (раздаточному материал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4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ила. Явление тяготения. Сила тяжести.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, ускорение свободного па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, 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й карты, интеграция с географ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скорения свободного падения на нашей шир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23,24,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№291-293§2,3стр.173-1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5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 . Закон Гука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 тела, условия возникновения силы Гу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, задачник Лукаш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пружин различной жестк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Л.№328,329,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6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те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силой тяжести, массой и вес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, 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Л.№333,334</w:t>
            </w:r>
          </w:p>
        </w:tc>
      </w:tr>
      <w:tr>
        <w:trPr>
          <w:trHeight w:val="1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7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илы. Связь между силой тяжести и массой тел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массу, силу, плотность по имеющимся д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, 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упр. 9(1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8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. Лабораторная работа № 7 «Изучение зависимости силы упругости от величины удлинения пружины. Изучение жесткости пружины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, связь между массой силой упругости и силой тяже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, Демонстрация динамометр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Л.№351, упр. 10(1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9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х сил, направленных по одной прямой. ЛР № 8 « Определение центра тяжести плоской пластины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ое сложение двух сил, сила – векторная велич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8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Л.№367,упр.11(2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. Трение скольжения. Трение покоя. ЛР№ 9 «Изучение зависимости силы трения от силы нормального давления»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ния: скольжение, качения, поко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ов тр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технолог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ОБЖ «Осторожно на дорогах город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30,31</w:t>
            </w:r>
          </w:p>
          <w:p>
            <w:pPr>
              <w:pStyle w:val="Normal"/>
              <w:spacing w:lineRule="auto" w:line="240" w:before="0" w:after="20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тему: «Трение в быту и техник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1</w:t>
            </w:r>
          </w:p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Силы в природе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олученные знания на практике при решении зад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творческое задание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скорость, путь , перемещение, траектория, время, силы (трения, упругости, вес, тяжести), масса, плотность, объ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личать силы по происхождению, по имеющимся данным определять различные поня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при оформлении тетрадей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Давление твердых тел, жидкостей и газов. 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авление. Единицы давления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, сила перпендикулярная к поверхности, площад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ов дав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упр 12 (1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меньшения и увеличения давления. ЛР № 10 «Измерение силы давления тела на опору»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величения и уменьшения д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 Интеграция с технолог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 зад 6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явления давления в газ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авления газо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 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вления жидкостями и газами. Закон Паскаля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аска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шара Паска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 упр 14 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жидкости и газ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жидкости и газе, передача давл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, 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№471,4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авления на дно и стенки сосуда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столба жидкости, расчет задач по форму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дополнительные карточк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й ка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38 упр 15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Расчет давления на дно и стенки сосу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авления жидкости и газов на дно и стенки сос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№ 482,4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ообщающихся сосудов, применение сообщающихся сосу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-7», фотография  Петродворца, демонстрация сообщающихся сосудо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города: КН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 упр 16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здуха. Атмосферное давление. Почему существует воздушная оболочка Земли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Вес воздух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географ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41 упр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тмосферного давления. Опыт Торричелли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Торричелли, ртутный баромет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 опытом Торричелли, учебник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 19 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метр-анероид. Атмосферное давление на различных высотах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арометром, методы измерения д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баромет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доп литератур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 Атмосферного давления в Комсомольске, метеорологическая станция Комсом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44 упр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Атмосферное давление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атмосферного да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ы. Решение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-прибор для измерения разности атмосферного и жидкостного д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с задачам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 Л№ 4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 жидкостный насос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идкостных насо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жидкостными насос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опрос, самостоятельная работа с учебник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  сооб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пресс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гидравлического пресс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 гидравлическом пресс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учебник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сса на предприятия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 Л №6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жидкости и газа на погруженное в них тело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лкивающая си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я жидкости на погруженное в нее тел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ОБЖ «Осторожно на воде!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ова сила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Архимеда, вклад закона Архимеда в развитие науки и тех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едерка Архимеда, показ фильма «Архимедова сил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, упр 24 (2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1 «Определение выталкивающей силы, действующей на погруженное в жидкость тело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ыталкивающей силы на различные тела погруженные в жидк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 40-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те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лавания т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 упр 25 (2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2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Архимедова сила. Плавание те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выталкивающую силу по имеющимся данны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прос, групповая работа по карточк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общения на тему:Архимед и его си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2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2 «Выяснение условий плавания тела в жидкости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условия плавания т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1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и § 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2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судов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лавания су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строительству судо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удов на А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 25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2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оплавание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Бернул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строительству самолето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здушных кораблей на КнАА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 упр 25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Давление твердых тел, жидкостей и газов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давлений твердых, жидких и газообразных т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-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2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Давление твердых тел, жидкостей и газов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. давление жидкостей, твердых тел, газа, сила Архимеда, условия плавания те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по данной теме, опытным путем определять выталкивающую си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при оформлении тетрадей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Работа и мощность. Энергия. 13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еханическая работа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аботы в физи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индивидуальный контро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 упр 28 (3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. Решение задач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мощность и их взаимосвяз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-7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 упр 29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механизмы. Рычаг Равновесие сил на рычаге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, блок, наклонная плоск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простым механизмам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стых механизмов на предп г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, 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. Лабораторная работа №13 «Выяснение условия равновесия рычага»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, правило равновесия рыча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 упр 30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и в технике, быту и природе.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ычагов в природе и техни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ычаги в природе и технике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№ 7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работ при использовании простых механизмов. Золотое правило механики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равновесия рычага, блока. Золотое правило меха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«Физика-7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, 60 упр 31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ростые механизм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стых механизмов в быту и техни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стых механизмов (рычагов, блоков, наклонной плоскости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№ 802,8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механизмов. Лабораторная работа №14 «Определение КПД при подъеме тела по наклонной плоскости»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 простого механизма, в том числе рычага, блока, наклонной плоск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14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1 упр 3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Работа и мощность.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работы и мощ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контрол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2, упр 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Потенциальная и кинетическая энергия. Превращение одного вида механической энергии в другой. Закон сохранения полной механической энерг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: потенциальная, кинетическая и внутренняя. Закон сохранения энергии. Виды превращения энергии из одного вида в друг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№ 8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 «Мощность. Работа. Энергия»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 Мощность. энерг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(карточки индивидуальные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 53-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ешение задач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дивидуальным карточк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работа, мощность, энергия, превращение одного вида энергии в другой, закон сохранения механической энер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ПД любого простого механизма, по имеющимся данным уметь находить работу, мощность, кинетическую и потенциальную энерг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при оформлении тетрадей</w:t>
            </w:r>
          </w:p>
        </w:tc>
      </w:tr>
      <w:tr>
        <w:trPr/>
        <w:tc>
          <w:tcPr>
            <w:tcW w:w="15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тоговое повторение  1 час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ебно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ического обеспечения  </w:t>
      </w:r>
    </w:p>
    <w:p>
      <w:pPr>
        <w:pStyle w:val="Style21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чный фонд</w:t>
      </w:r>
    </w:p>
    <w:p>
      <w:pPr>
        <w:pStyle w:val="Style21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Программы для общеобразовательных учреждений. «Физика. Астрономия. 7-11 классы»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Сост. В.А. Коровин. В.А. Орлов. Авторы программы: Е.М. Гутник, А.В. Перышкин.М., Дрофа, 2010 г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bCs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pacing w:val="-3"/>
          <w:sz w:val="24"/>
          <w:szCs w:val="24"/>
          <w:lang w:eastAsia="en-US"/>
        </w:rPr>
        <w:t>Методические пособия для учителя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ышкин А. В. и др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подавание физики в 6-7 классах средней школы: Пособие для учител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евцов В.А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ика. 7 класс: проурочные планы по учебнику А.В.Перышкин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гоград:- Учитель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орев Л. 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нимательные опыты по физике в 6-7 классах средней школы: Кн. для учител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8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. Ф. Кабардин В. А. Орлов, А. Р. Зильберман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дачи по физике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Дрофа</w:t>
            </w:r>
          </w:p>
        </w:tc>
      </w:tr>
    </w:tbl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ики: по физике для 7 класса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117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ышкин А.В. и д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ка 7 класс: учебник  для образовательных учрежде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Дрофа</w:t>
            </w:r>
          </w:p>
        </w:tc>
      </w:tr>
    </w:tbl>
    <w:p>
      <w:pPr>
        <w:pStyle w:val="Normal"/>
        <w:spacing w:lineRule="exact" w:line="1" w:before="0" w:after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ые пособия: рабочие тетради, дидактические материалы, сборники контрольных работ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91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укашик В. И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борник задач по физике: Учеб. пособие для учащихся 7-8 кл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4г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Просвещение</w:t>
            </w:r>
          </w:p>
        </w:tc>
      </w:tr>
      <w:tr>
        <w:trPr>
          <w:trHeight w:val="117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ышкин А.В. и д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по физике.7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Просвещение</w:t>
            </w:r>
          </w:p>
        </w:tc>
      </w:tr>
    </w:tbl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ая литература для ученика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ягилев Ф. М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 истории физики и жизни ее творцов: Кн. для учащихс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8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. И. Лукашик, Е. В. Иванов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борник школьных олимпиадных задач по физик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.: Просвеще</w:t>
              <w:softHyphen/>
              <w:t>ние</w:t>
            </w:r>
          </w:p>
        </w:tc>
      </w:tr>
    </w:tbl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учная, научно-популярная, историческая литература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правочные пособия (энциклопедии, словари, справочники по математике и т.п.).</w:t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2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Печатные пособия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аблицы по физике для 8 класса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ртреты выдающихся деятелей математики.</w:t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3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Информационные средства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йные обучающие программы и электронные учебные издания по основным разделам курса физики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лектронная база данных для создания тематических и итоговых разноуровневых тренировочных и проверочных материалов для органи</w:t>
        <w:softHyphen/>
        <w:t>зации фронтальной и индивидуальной работы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ind w:left="502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айты</w:t>
      </w:r>
    </w:p>
    <w:p>
      <w:pPr>
        <w:pStyle w:val="Style21"/>
        <w:spacing w:before="240" w:after="200"/>
        <w:ind w:left="502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Сайт Рособрнадзора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brnadzo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1"/>
        <w:spacing w:before="240" w:after="200"/>
        <w:ind w:left="502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Официальный информационный портал ЕГЭ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информация ненадежная)</w:t>
      </w:r>
    </w:p>
    <w:p>
      <w:pPr>
        <w:pStyle w:val="Style21"/>
        <w:spacing w:before="240" w:after="200"/>
        <w:ind w:left="50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ициальный сайт ФИПИ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фициальный сайт Московского центра мат.образования 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ccm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21"/>
        <w:spacing w:before="240" w:after="200"/>
        <w:ind w:left="50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йт Московского института открытого образования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io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21"/>
        <w:shd w:fill="FFFFFF" w:val="clear"/>
        <w:autoSpaceDE w:val="false"/>
        <w:ind w:left="720" w:hanging="15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айт издательства «Экзамен»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xame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biz</w:t>
        </w:r>
      </w:hyperlink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Технические средства обучения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йный компьютер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апроектор.</w:t>
      </w:r>
    </w:p>
    <w:p>
      <w:pPr>
        <w:sectPr>
          <w:type w:val="nextPage"/>
          <w:pgSz w:w="11906" w:h="16838"/>
          <w:pgMar w:left="540" w:right="107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кран (на штативе или навесно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лендарно- тематическое планирование для 8 класса.</w:t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9"/>
        <w:gridCol w:w="1916"/>
        <w:gridCol w:w="55"/>
        <w:gridCol w:w="708"/>
        <w:gridCol w:w="28"/>
        <w:gridCol w:w="30"/>
        <w:gridCol w:w="30"/>
        <w:gridCol w:w="852"/>
        <w:gridCol w:w="2150"/>
        <w:gridCol w:w="41"/>
        <w:gridCol w:w="1572"/>
        <w:gridCol w:w="2083"/>
        <w:gridCol w:w="94"/>
        <w:gridCol w:w="1514"/>
        <w:gridCol w:w="72"/>
        <w:gridCol w:w="137"/>
        <w:gridCol w:w="1406"/>
        <w:gridCol w:w="70"/>
        <w:gridCol w:w="1971"/>
        <w:gridCol w:w="1971"/>
        <w:gridCol w:w="1971"/>
        <w:gridCol w:w="1971"/>
        <w:gridCol w:w="1971"/>
        <w:gridCol w:w="1971"/>
        <w:gridCol w:w="1971"/>
        <w:gridCol w:w="1971"/>
        <w:gridCol w:w="1971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ональ-ный и компон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Тепловые явления 14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мпература. ТБ и ПБ на уроках физики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, температура, различные единицы измерения температуры, термометр и психромет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ибора – термометр 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вопросы после параграфа 1 письменно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ind w:righ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, как физическое поняти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 -8»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 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 вопросы после параграфа 2 письменно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нения внутренней энергии тела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пособа изменения внутренней энергии: совершение работы и теплопередач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ов изменения внутренней энерг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зад 1 (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еплопередачи -теплопроводност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еплопроводности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упр 1 (1,3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. Излучение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еплопередачи –конвекция и излучени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нвекции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географие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 кра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 упр. 2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6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теплопередачи в природе и учет в техник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различных способов теплопередачи.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лучения (солнечных батарей) на предприятиях гор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упр 4 (2, 5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диагностика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на практик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ст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индивидуальные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Единицы количества теплоты. ЛР №1. «Исследование изменения температуры остывающей воды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ты. Единицы измерения количества теплоты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 – 8»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 упр 4 (3,4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. 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удельной теплоемкости. Правила расчета количества теплоты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 у доски, 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 упр 4 (6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2 «Сравнение количества теплоты при смешивании воды разной температуры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 при смешивании воды различной температур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-9 Л № 986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. «Измерение удельной теплоемкости твердого тела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ытным путем рассчитать удельную теплоемкость твердого тел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-9 Л № 1100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, физический смысл удельной теплоты сгорания топлив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 №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таблицы из учебника «Физика – 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упр 5(1,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конов сохранения и превращения энергии в физи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 упр 5(4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пловые явления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количество теплоты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аточному материал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§ 9-1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Изменение агрегатных состояний вещества 12 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агрегатных состояния вещества. Переход из одного состояния в другой. Умение читать графи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 №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лавления и отвердевания твердых тел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химие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 Л№ 1103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теплота плавления.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удельной теплоты плавл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Лукашик, таблицы с удельной теплотой плавлен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Амурметал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 Л№ 1112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3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 Решение задач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лавления и отвердевания твердых те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-15 упр 9 (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4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Агрегатные состояния вещ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лавления и отвердевания твердых те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 с точки зрения М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испарению жидкости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 упр 10 (1,3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 с точки зрения МКТ, умение читать графи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ипения и конденсации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 упр 10 (2,4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7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арообразование и конденсация.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о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 с точки зрения МКТ, умение читать графи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задачник Рымкевич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прос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 упр 11 (1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8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. ЛР № 4 «Определение влажности воздух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сихрометром, влажность воздух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(кратковременна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 районе бассейна реки Аму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 упр 11 (3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9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машины, работа газ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арового двигателя, ДВС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тепловых машин на экологическую обстановк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 задание в тетрад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, расчет КПД тепловых машин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: Экологические проблемы теплоэнергетики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тепловых машин на экологическую обстановк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 Л№1143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 вещества. Решение задач. Подготовка к контрольной работе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количество теплоты и КПД 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Рымкевич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осмысленного чтения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 Л№ 1147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нение агрегатных состояний вещества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количество теплоты и КПД 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ндивидуальным карточкам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3-24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внутренняя энергия, тепловое равновесие, температура, работа, теплопередача, виды теплопередачи, количество теплоты, испарение, конденсация, кипение, влажность воздуха, плавление и кристаллизация, закон сохранения энергии в тепловых процессах. Преобразование энергии в тепловых машинах. КПД тепловой машины. Экологические проблемы теплоэнерге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блюдать, исследовать, измерять и вычислять изменение внутренней энергии, теплообмена, обсуждать экологические последствия применения ДВС, тепловых и гидро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, обсуждать экологические последствия применения ДВС, тепловых и гидроэлектростанций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аккуратности при оформлении тетрадей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Электрические явления 27 ч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Электризация тел при соприкосновении. Взаимодействие заряженных тел. Два рода зарядов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явления электризации тел при соприкосновении, объяснять взаимодействие электрических заряд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лектризации тел при их соприкосновении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 зад 7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 и непроводники электричеств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и проводники электричества, электроскоп – простейший приб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водников и непроводников электричества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 задание в тетради (заполнить таблицу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электрическое пол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, Учебник «Физика-8», демонстрация электрического пол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 Л №1205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электрон, ядро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прос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8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 и их объяснения с точки зрения М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лектрические явления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химие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упр 12 (3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. Источники электрического т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лектризация тел. Строение атомов»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, световые, химические источники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различных источников тока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(самостоятельная работа) по индивидуальным карточкам, 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ый завод в г. Комсомольске-на-Амур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-3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7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 и ее составляющи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зличных цеп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ик «Физика – 8», энциклопедия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перерисовать в тетрадь таблицу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ванический элемент, различные составляющие электрической цепи, направление электрического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й электрического тока (теплового, и магнитного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технологией и ОБЖ: «Действие электрического тока на человека»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упр 15 (2-4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, Ампер, единицы измерения силы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-36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. Измерение силы тока. ЛР №5. «Сборка электрической цепи и измерение силы тока в ее различных участках»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, сила тока на участке цепи, сборка электрической цепи и измерение силы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 -39 упр 16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 Измерение напряжения. ЛР №6. «Измерение напряжения»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, единицы напряжения, сборка электрической цепи и измерение напряжения на различных участках цеп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0- 41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проводников, единицы измерения сопротивл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учебник «Физика 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химие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 2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, чтение графика зависимости напряжения от силы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 карточки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 упр 22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противления проводников. Удельное сопротивление. Решение задач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сопротивление проводников, и их физический смыс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задание в тетрад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ы. ЛР №7. «Регулирование силы тока реостатом»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остат как прибор регулирующий сопротивление цепи,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№8. «Измерение зависимости силы тока в проводнике от напряжения на его концах при постоянном сопротивлении. Измерение сопротивления проводника».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считать сопротивление участка электрической цепи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-47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оводников в электрической цеп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 упр 24 (1,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оводников в электрической цеп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 упр 25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он Ома для участка цепи, последовательное и параллельное соединение проводников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оводников в электрической цепи и расчет задач по данной тем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е карточки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 Л№1307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электрического тока. «Электрический ток. Соединение проводников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 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е карточки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 26(1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 – 8», энциклопедия, демонстрация приборов на которых написана мощность, задачник Лукаш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 упр 26(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. «Измерение работы и мощности электрического тока»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 и опытное исследование лампы накалива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7 (1,2)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жоуля-Ленца и расчет количества теплоты выделившейся на проводник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теграция с ОБЖ: «будь осторожен с электроприборами»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 упр 29 (1), доклад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ские нагревательные приборы. Короткое замыкание. Предохранители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лампа, предохранители и т.д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: «Короткое замыкание, предохранители», Учебник «Физика – 8»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тему : «Короткое замыкание»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 доклад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/</w:t>
            </w:r>
          </w:p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Электрические явления». Решение задач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параметры электрической цепи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, индивидуальные карточки, учебник «Физика -8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ические явления»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параметры электрической цепи по имеющимся данны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ндивидуальным карточкам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25-55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. электризация тел, два вида заряда, взаимодействие заряда, закон сохранения зарядов, электрическое поле, действие электрического поля на электрические заряды, конденсатор. Постоянный электрический ток, источники электрического тока, напряжение, сила тока , сопротивление, удельное сопротивление, последовательное и параллельное соединение проводников, закон Джоуля-Ленца, работа и мощность электрического тока, проводники и диэлектр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и объяснять электрические явления, собирать и испытывать электрическую цепь, знать и выполнять правила безопасности при работе с электрическими прибо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аккуратности при оформлении тетрадей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Электромагнитные явления 7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агнитное поле. Магнитное поле прямого тока. Магнитные линии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стоянных магнитов, магнитная индукция, правило левой ру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заимодействия постоянных магнитов, энциклопед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 Л№ 1459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оком. Электромагниты и их применение. ЛР №10. «Сборка электромагнита и испытание его действия»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оком, электромагни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магнитов на предприятиях гор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 упр 28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 магнитов. Магнитное поле Земли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Земли, причина магнетизм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, модель постоянного магнит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-60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, правило левой ру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я магнитного поля на проводник с током, модель электрического двигател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1 доклад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11 «Изучение электрического двигателя постоянного тока (на модели)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Электромагнитные явления»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постоянного тока, электромагнитные явл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-6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измерительных проборов. «Электромагнитные явления»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(тесто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ст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контроль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материал из интернета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магнитные явления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(контрольное)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-6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ключевых компетенций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сновные понятия: магнитное пола, взаимодействие постоянных магнитов, опыт Эрстеда, магнитное поле тока, электромагнит, электродвигатель, сила Ам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 изучать явления магнитного взаимодействия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лать выводы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авильно работать с учебником и правильно оформлять тетрад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обществе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кабинете физики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происхождении простейших физических явлений в повседневной жизни.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аккуратности при оформлении тетрадей 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Световые явления 9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пособия, демонстрации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виды и методы контр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-ц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сточники света. Распространение света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спространение све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ка-8», презентация «Использование прямолинейного распространения при строительстве пирамид»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2,63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/</w:t>
            </w:r>
          </w:p>
          <w:p>
            <w:pPr>
              <w:pStyle w:val="Normal"/>
              <w:spacing w:lineRule="auto" w:line="240"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. ЛР № 12 «Исследование зависимости угла отражения от угла падения свет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она отражения све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4 упр 30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е зеркало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 от плоского зеркал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5-66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№ 13 «Исследование зависимости угла преломления  от угла падения свет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она преломления све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7 упр 34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Фокусное расстояние, оптическая сила линз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8 упр36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даваемые линз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 тонких линза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Лукашик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интеграция с ОБЖ «Береги зрение!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9 упр 38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4 «Измерение фокусного расстояния собирающей линзы. Получение изображения»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зображения  при помощи линз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ТБ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0-7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вые явления»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ывать фокусное расстояние и оптическую силу линзы, умение построения изображения в линза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карточкам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  62-7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Итоговое повторение 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тоговое   повторение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  62-71</w:t>
            </w:r>
          </w:p>
        </w:tc>
        <w:tc>
          <w:tcPr>
            <w:tcW w:w="1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АДАРНО-ТЕМАТИЧЕ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ПО ФИЗИКЕ ДЛЯ 9 КЛАССА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9"/>
        <w:gridCol w:w="216"/>
        <w:gridCol w:w="55"/>
        <w:gridCol w:w="240"/>
        <w:gridCol w:w="182"/>
        <w:gridCol w:w="28"/>
        <w:gridCol w:w="302"/>
        <w:gridCol w:w="148"/>
        <w:gridCol w:w="2160"/>
        <w:gridCol w:w="41"/>
        <w:gridCol w:w="1494"/>
        <w:gridCol w:w="85"/>
        <w:gridCol w:w="2041"/>
        <w:gridCol w:w="1701"/>
        <w:gridCol w:w="318"/>
        <w:gridCol w:w="1550"/>
        <w:gridCol w:w="70"/>
        <w:gridCol w:w="1980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, пособия, учебники и демон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. виды 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иональный и 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оны взаимодействия и движения тел 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ТБ.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 Системы отсчет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, материальная точка, система отсч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 упр. 1 (2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. Решение задач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- скалярная величина, перемещение - векторн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, задачник Лукаш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 упр. 2 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ы движущегося тел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екторной величины, уравнение дви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ологических кар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мерное движение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я, прямолинейное равномерное движ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 упр.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е. Решение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корение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– векторная величина. Методы исследования скор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, самостоятельная рабо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(индивидуальные карт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 упр. 5(2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и прямолинейном движении. График скорости.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висимости скорости от времени. Мгновенная и средняя скорост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 упр. 6 (4,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равноускоренном движении.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ходной контроль.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еремещ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 упр. 7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ямолинейное движение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графики, находить характеристики движения по имеющимся данны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рока Фронтальный опрос, индивиду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фики) подготовка к л\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.Лаборатор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равноускоренного движения без начальной скорости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движения, график скорости и уско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«Равноускоренное движение» 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уть, пройденный за определенный промежуток време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молинейное неравномерное движение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движения и правильно определять применение формул к решению зад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1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носительности Галиле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 «Сф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 (1,3,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Первый закон Ньютона.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О и НИСО границы применимости законов Ньют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 упр.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скорения и массы тела с действующей с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тверждения 2 закона Нью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 упр. 11 (2,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3 закона Ньют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тверждения 3 закона Нью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 упр. 12 (2,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падение тел.Решение задач «Движение тел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Движение тел под действием сил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е свободного падения, движение вдоль 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уравнение движения тела, падающего с выс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амостоятельная работа (тестова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вободного падения тел, проблемная постановка учебного материала, индивидуальные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урок. Фронтальный и индивиду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 упр. 13 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вверх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, брошенного вверх, графики скорости, ускорения, перемещения и координа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Касьянов10 класс (графики скорости, ускорения, пере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 упр. 14 подготовка к л\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свободного падения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скорения свободного пад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Б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тему6 «Закон Всемирного тяготения»</w:t>
            </w:r>
          </w:p>
        </w:tc>
      </w:tr>
      <w:tr>
        <w:trPr>
          <w:trHeight w:val="2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З-н Всемирного тяготения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закона Всемирного тяготения, гравитационная постоянн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доклада «Закон Всемирного тягот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 упр.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планетах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параметров зависимости ускорения свободного падения от формы земного ш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в городе Комсомольск-на-Амур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 упр. 16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инейное движение. Движение тела по окружности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вижения, характеристики криволинейного дви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риволиней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8-19 </w:t>
            </w:r>
          </w:p>
        </w:tc>
      </w:tr>
      <w:tr>
        <w:trPr>
          <w:trHeight w:val="2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по решению теоретических и экспериментальных задач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иволинейное движение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сновных характеристик криволинейного движен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с\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Искусственные спутники Зем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 искусственных спутников Зем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скусственные спутники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(составление технологической карты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 упр. 19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ульс тела. Закон сохранения импульса. 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, закон сохранения импуль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амостоятель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с\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-21 упр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ракеты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еактивного движения, 1, 2 и 3 космические скор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реактив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еактивных самолетов на КнААПО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22 упр. 22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2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Законы движения тела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истики движения по имеющимся данны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Законы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 упр 22 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молинейное и криволинейное движение»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истики движения по имеющимся данны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  1-22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ирование ключевых компетенций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сновные понятия: механическое движение, описание механического движения тел, система отсчета, траектория движения и путь. Скорость – векторная величина, модуль векторной величины, методы исследования механического движения. Методы измерения скорости, виды движения, характеристики движения, взаимосвязь этих характеристик, графики завис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ссчитывать характеристики движения, измерять скорость равномерного движения, представлять результаты измерений и вычислений в виде таблиц и графиков. Измерять ускорение свободного падения. Измерять центростремительное ускорение при движении тела  по окружности с постоянной скор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учебных умений (работа с учебником), умение выделять главное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смыслов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оказательно объяснять роль и место физики в системе наук о природе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еимущества и недостатки физического образова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фориентационной адаптации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поведения в обществ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и безопасности в кабинете фи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совершенствование</w:t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бежденности в том, что физика – это мощный инструмент воздействия на окружающую среду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аккуратности при оформлении тетрадей</w:t>
            </w:r>
          </w:p>
        </w:tc>
      </w:tr>
      <w:tr>
        <w:trPr>
          <w:trHeight w:val="317" w:hRule="atLeast"/>
        </w:trPr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ханические колебания и волны. Звук.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, пособия, учебники и демонстраци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. виды 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иональный и 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олебательное движение. Свободные колебания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лебательного движен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25 подготовка к л\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щие колебательное движение. Т.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зависимости периода и частоты свободных колебаний пружинного маятника от массы груза и жесткости пружины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механического колеб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Индивидуальный и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 упр. 24 (3,5)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\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зависимости периода и частоты свободных колебаний математического маятника от его длины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зависимость периода колебания маятника от его длин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Б, работа в групп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колебательном движении. Затухающие  и вынужденные колебания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цесс колебания математического маятник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тухающего колебан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колебаний в среде. Волны продольные и поперечные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ые поперечные волны и распространение вол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с теоретическим материалом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-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. Источники звука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зависимости колебательного дви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урока, фронтальный опрос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дио в Хабаровском кра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упр. 28(1-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«Колебательное движение. Волны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лебательное движение. Волны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характеристик колебательного дви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амостоятель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индивидуальный опрос, с\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тембр, громкость звука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высоты, тембра и громкости звука от физических величин колебательного дви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Характеристики звука» часть 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ОБЖ «Влияние громкости на человека», 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36 упр. 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Скорость звука.  Отражение звука. Эхо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отражения звуковых колебани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Характеристики звука» часть 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.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 37, 38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теоретических и экспериментальных задач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характеристик колебательного дви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 упр. 31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олебания и волны»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характеристик колебательного дви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-39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сновные понятия: механические колебания. Механические волны, длина волны, скорость волн, зв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бъяснять процесс колебаний маятника. Исследовать зависимость периода колебания маятника от его длины и жесткости пруж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смысл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авильно работать с учебником и правильно оформлять тетради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фориентационной адапт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бежденности в том, что физика – это мощный инструмент воздействия на окружающую сред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аккуратности при оформлении тетрадей 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лектромагнитное поле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, пособия, учебники и демонстраци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. виды 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иональный и 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агнитное поле и его изображение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агнитов, магнитное пол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осового и дугового магнит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урок.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44 упр. 3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тока и направление линий магнитного поля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Эрстеда. Магнитное поле проводника с т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урок.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агнитного поля по его действию на проводник с током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м путем обнаружить магнитное поле возле проводника с током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я магнита на проводник с током. 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составление опорного консп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упр. 35(1-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Сила Ампера и сила Лоренца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 при решении задач уметь применять правило правой и левой ру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</w:tc>
      </w:tr>
      <w:tr>
        <w:trPr>
          <w:trHeight w:val="1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 магнитной индукции. Направление линий магнитной ин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 упр.36 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. Правило Ленца.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ый поток. Нормаль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, презентация «Магнитный поток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Фарадея.  Явление электромагнитной ин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ели трансформатор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Электромагнитная индукция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 решении КИМов различать опыты Фарадея и Эрстед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, подгот к л\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электромагнитной индукции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правила Ленца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 упр. 39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ередача переменного электрического тока.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гатель. Получение переменного электрического т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ели электродвигател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нции Хабаров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 упр.40(1,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Свойства электромагнитного пол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«Электромагнитные волны»,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Электромагнитное поле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практике при решении задач применять знания о Электромагнитное поле. Свойства электромагнитного пол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волны, влияние на живые орган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магнитные волны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Графическое изображение электромагнитной волн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амостоятельная работа (тестировани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лектромагнитные волны», Шкала электромагнитных колебан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 упр.42 (4,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природа света. Т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сплошного и линейчатого спектров испускания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как электромагнитная волн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колебаний, лабораторное оборудов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лаборатор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-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по теме: «Электромагнитная природа света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практике применять полученные знания при решении зада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 тетрад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теоретических и экспериментальных задач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практике применять полученные знания при решении зада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, 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магнитные явления»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истик электромагнитных волн (длина, скорость, частота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-54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сновные понятия: электромагнитные колебания, электромагнитная индукция, правило Ленца, электрогенератор, передача электрической энергии, электромагнитный волны, свет-электромагнитная вол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экспериментально изучать явление электромагнитной индукции, изучать работу электрогенератора постоянного тока. Получать переменный ток вращением катушки в магнитом поле, изучать свойства электромагнитных во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смысл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аккуратности при оформлении тетрадей 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троение атома и атомного ядра. Использование энергии атомных ядер 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, пособия, учебники и демонстраци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. виды 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иональный и 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диоактивность как свидетельство сложного строения атомов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, 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урок. Интеграция с химией,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атомов. Опыт Резерфорда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Резерфорда, строение ато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опыта Резерфорд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Фронт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 док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 атомных ядер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атомных ядер, состав атомного ядр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Менделеева, 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 упр.43 (1-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- бета-, гамма-излуч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приборами регистрирующими элементарные частицы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, док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ейтрона и протона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русских ученых в открытие элементарных части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ткрытие элементарных частиц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,60</w:t>
            </w:r>
          </w:p>
        </w:tc>
      </w:tr>
      <w:tr>
        <w:trPr>
          <w:trHeight w:val="2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ядра. Массовое число. Ядерные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лураспада, источники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связи, дефект масс,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1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«Состав ядра. Энергия связи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амостоятель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ревнование, самостоятельная ра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6 упр. 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ядер урана. Цепная реакция. Т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деления ядра атома урана по фотографии треков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синтез яде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деления ядер урана, цепной реакции, лабораторная работ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мысленного чтения, работа в пар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. Атомная энергетика.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радиоактивных излучений на живые организм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ядерного реактор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электростанция в Хаб.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8 док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ое действие радиации. Т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рение естественного радиационного фона дозиметром»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работы атомных электростанци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: «Влияние радиоактивных излучений на живые организмы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ОБЖ «Биологическое действие ядерного оруж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9, док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ядерная реакция. Т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треков заряженных частиц в камере Вильсона по фотографиям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й синте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абота в пар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-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атома и атомного ядра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квантовая физика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-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рактикум по решению теоретических и экспериментальных задач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, термоядерная реакция, энергия связ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Рымк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-73</w:t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тоговое повторение 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темам: «Строение вещества. Механика.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темам: «Электростатика. Электродинамика. Электромагнитизм»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ирование ключевых компетенций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сновные понятия:. строение атома, опыты Резерфорда, планетарная модель строения атома, линейчатые спектры поглощения и испускания, радиоактивность, период полу распада, ядерные реакции, энергия связи, деление ат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рять элементарный электрический заряд, наблюдать линейчатый спектр излучения, наблюдать треки элементарных частиц, обсуждать проблемы влияния радиоактивных излучений на жив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учебных умений (работа с учебником), умение выделять главное, умения делать выводы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смысл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ей видеть и понимать окружающий мир, ориентироваться в нём; умение находить примеры физических явлений в окружающем мире и объяснять и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ировоззренческого значения физики и её роли в осуществлении научно-технического прогресс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ести дискуссию и обсужд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елать выводы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аблюдать, объяснять физические явления, происходящие на производстве и в повседневной жизн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авильно работать с учебником и правильно оформлять тетрад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щаться со сверстниками и взрослыми, анализировать  и делать выводы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поведения в обществе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и безопасности в кабинете физики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происхождении простейших физических явлений в повседневной жизни.</w:t>
            </w:r>
          </w:p>
        </w:tc>
      </w:tr>
      <w:tr>
        <w:trPr/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совершенств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итичности мышл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ие операции мышления (анализ и синтез, сравнение и т.п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бежденности в том, что физика – это мощный инструмент воздействия на окружающую среду и на быт челове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экологической нрав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аккуратности при оформлении тетрадей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ебно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ического обеспечения  </w:t>
      </w:r>
    </w:p>
    <w:p>
      <w:pPr>
        <w:pStyle w:val="Style21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чный фонд</w:t>
      </w:r>
    </w:p>
    <w:p>
      <w:pPr>
        <w:pStyle w:val="Style21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мерная программа основного обще</w:t>
        <w:softHyphen/>
        <w:t>го образования по физике. Физика 7-9 классы. Планируемые результаты освоения прог</w:t>
        <w:softHyphen/>
        <w:t>раммы основного общего образования по физике.-М.: Просвещение,2011 год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Программы для общеобразовательных учреждений. «Физика. Астрономия. 7-11 классы».Сост. В.А. Коровин. В.А. Орлов. Авторы программы: Е.М. Гутник, А.В. Перышкин. М., Дрофа, 2010г.</w:t>
      </w:r>
    </w:p>
    <w:p>
      <w:pPr>
        <w:pStyle w:val="Style21"/>
        <w:shd w:fill="FFFFFF" w:val="clear"/>
        <w:autoSpaceDE w:val="false"/>
        <w:ind w:left="360" w:hanging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bCs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pacing w:val="-3"/>
          <w:sz w:val="24"/>
          <w:szCs w:val="24"/>
          <w:lang w:eastAsia="en-US"/>
        </w:rPr>
        <w:t>Методические пособия для учителя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/>
            </w:pPr>
            <w:r>
              <w:rPr/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здательство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ышкин А. В. и др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подавание физики в 8 классе средней школы: Пособие для учител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5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орев Л. 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нимательные опыты по физике в 6-7 классах средней школы: Кн. для учител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8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. Ф. Кабардин В. А. Орлов, А. Р. Зильберман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дачи по физике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Дрофа</w:t>
            </w:r>
          </w:p>
        </w:tc>
      </w:tr>
    </w:tbl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ики: по физике для 8 класса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138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ышкин А.В. и д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ка 8 класс: учебник  для образовательных учрежде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Дрофа</w:t>
            </w:r>
          </w:p>
        </w:tc>
      </w:tr>
    </w:tbl>
    <w:p>
      <w:pPr>
        <w:pStyle w:val="Normal"/>
        <w:spacing w:lineRule="exact" w:line="1" w:before="0" w:after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exact" w:line="1" w:before="0" w:after="29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ые пособия: рабочие тетради, дидактические материалы, сборники контрольных работ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91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укашик В. И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борник задач по физике: Учеб. пособие для учащихся 7-8 кл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Просвещение</w:t>
            </w:r>
          </w:p>
        </w:tc>
      </w:tr>
      <w:tr>
        <w:trPr>
          <w:trHeight w:val="117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ышкин А.В. и д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по физике .8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 Просвещение</w:t>
            </w:r>
          </w:p>
        </w:tc>
      </w:tr>
    </w:tbl>
    <w:p>
      <w:pPr>
        <w:pStyle w:val="Style21"/>
        <w:numPr>
          <w:ilvl w:val="0"/>
          <w:numId w:val="37"/>
        </w:numPr>
        <w:shd w:fill="FFFFFF" w:val="clear"/>
        <w:autoSpaceDE w:val="false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ая литература для ученика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155"/>
        <w:gridCol w:w="2472"/>
        <w:gridCol w:w="1934"/>
        <w:gridCol w:w="1968"/>
      </w:tblGrid>
      <w:tr>
        <w:trPr>
          <w:trHeight w:val="250" w:hRule="exact"/>
        </w:trPr>
        <w:tc>
          <w:tcPr>
            <w:tcW w:w="31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ягилев Ф. М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 истории физики и жизни ее творцов: Кн. для учащихс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8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:-Просвещение</w:t>
            </w:r>
          </w:p>
        </w:tc>
      </w:tr>
      <w:tr>
        <w:trPr>
          <w:trHeight w:val="137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. И. Лукашик, Е. В. Иванов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борник школьных олимпиадных задач по физик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.: Просвеще</w:t>
              <w:softHyphen/>
              <w:t>ние</w:t>
            </w:r>
          </w:p>
        </w:tc>
      </w:tr>
    </w:tbl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учная, научно-популярная, историческая литература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правочные пособия (энциклопедии, словари, справочники по математике и т.п.).</w:t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2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Печатные пособия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аблицы пофизике для 8 класса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ртреты выдающихся деятелей математики.</w:t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3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Информационные средства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йные обучающие программы и электронные учебные издания по основным разделам курса физики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лектронная база данных для создания тематических и итоговых разноуровневых тренировочных и проверочных материалов для органи</w:t>
        <w:softHyphen/>
        <w:t>зации фронтальной и индивидуальной работы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ind w:left="502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айты</w:t>
      </w:r>
    </w:p>
    <w:p>
      <w:pPr>
        <w:pStyle w:val="Style21"/>
        <w:spacing w:before="240" w:after="200"/>
        <w:ind w:left="502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Сайт Рособрнадзора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brnadzo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1"/>
        <w:spacing w:before="240" w:after="200"/>
        <w:ind w:left="502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Официальный информационный портал ЕГЭ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информация ненадежная)</w:t>
      </w:r>
    </w:p>
    <w:p>
      <w:pPr>
        <w:pStyle w:val="Style21"/>
        <w:spacing w:before="240" w:after="200"/>
        <w:ind w:left="50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ициальный сайт ФИПИ 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фициальный сайт Московского центра мат.образования 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ccm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21"/>
        <w:spacing w:before="240" w:after="200"/>
        <w:ind w:left="50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йт Московского института открытого образования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io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21"/>
        <w:shd w:fill="FFFFFF" w:val="clear"/>
        <w:autoSpaceDE w:val="false"/>
        <w:ind w:left="720" w:hanging="15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айт издательства «Экзамен»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xame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biz</w:t>
        </w:r>
      </w:hyperlink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Технические средства обучения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йный компьютер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льтимедиапроектор.</w:t>
      </w:r>
    </w:p>
    <w:p>
      <w:pPr>
        <w:pStyle w:val="Style21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кран (на штативе или навесной).</w:t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чебно-методический комплект для 9 класс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Учебники: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658"/>
        <w:gridCol w:w="2003"/>
        <w:gridCol w:w="2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вто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, клас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 издатель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Перышкин, Гутник Е.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ка 9 клас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:Дрофа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Методические пособия для учителя: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658"/>
        <w:gridCol w:w="2003"/>
        <w:gridCol w:w="21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вто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, клас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 издатель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. Ю.И. Дик, В.А.Коровин. – 3-е изд., исп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для общеобразоват. учреждений: Физика. Астрономия. 7 – 11 к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.:Дроф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 В.А.Коров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подготовки выпускников основной школы по физик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Дроф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С.Хижнякова, Н.А.Род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процесса по физике в средней школ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И.Малафее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обучение физике в средней школ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Сердинск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о физике в средней школ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программ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Пособия для учащихся (тетради и т.д.)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658"/>
        <w:gridCol w:w="2003"/>
        <w:gridCol w:w="21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вто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, клас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 издатель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Родина, Е.М.Гутник.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по физике 7 – 8 классах средней школ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Громце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е и самостоятельные работы по физике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Дроф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079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9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35"/>
    <w:lvlOverride w:ilvl="0">
      <w:startOverride w:val="1"/>
    </w:lvlOverride>
  </w:num>
  <w:num w:numId="43">
    <w:abstractNumId w:val="34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18"/>
    <w:lvlOverride w:ilvl="0">
      <w:startOverride w:val="1"/>
    </w:lvlOverride>
  </w:num>
  <w:num w:numId="47">
    <w:abstractNumId w:val="22"/>
    <w:lvlOverride w:ilvl="0">
      <w:startOverride w:val="1"/>
    </w:lvlOverride>
  </w:num>
  <w:num w:numId="48">
    <w:abstractNumId w:val="36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13"/>
    <w:lvlOverride w:ilvl="0">
      <w:startOverride w:val="1"/>
    </w:lvlOverride>
  </w:num>
  <w:num w:numId="52">
    <w:abstractNumId w:val="25"/>
    <w:lvlOverride w:ilvl="0">
      <w:startOverride w:val="1"/>
    </w:lvlOverride>
  </w:num>
  <w:num w:numId="53">
    <w:abstractNumId w:val="39"/>
    <w:lvlOverride w:ilvl="0">
      <w:startOverride w:val="1"/>
    </w:lvlOverride>
  </w:num>
  <w:num w:numId="54">
    <w:abstractNumId w:val="8"/>
    <w:lvlOverride w:ilvl="0">
      <w:startOverride w:val="1"/>
    </w:lvlOverride>
  </w:num>
  <w:num w:numId="5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pacing w:lineRule="auto" w:line="360" w:before="5" w:after="0"/>
      <w:outlineLvl w:val="2"/>
    </w:pPr>
    <w:rPr>
      <w:rFonts w:ascii="Times New Roman" w:hAnsi="Times New Roman" w:cs="Times New Roman"/>
      <w:i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i/>
      <w:color w:val="000000"/>
      <w:sz w:val="24"/>
      <w:shd w:fill="FFFFFF" w:val="clear"/>
    </w:rPr>
  </w:style>
  <w:style w:type="character" w:styleId="Style13">
    <w:name w:val="Основной текст Знак"/>
    <w:qFormat/>
    <w:rPr>
      <w:color w:val="000000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nadzor.gov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mccme.ru/" TargetMode="External"/><Relationship Id="rId6" Type="http://schemas.openxmlformats.org/officeDocument/2006/relationships/hyperlink" Target="http://mioo.ru/" TargetMode="External"/><Relationship Id="rId7" Type="http://schemas.openxmlformats.org/officeDocument/2006/relationships/hyperlink" Target="http://www.examen.biz/" TargetMode="External"/><Relationship Id="rId8" Type="http://schemas.openxmlformats.org/officeDocument/2006/relationships/hyperlink" Target="http://obrnadzor.gov.ru/" TargetMode="External"/><Relationship Id="rId9" Type="http://schemas.openxmlformats.org/officeDocument/2006/relationships/hyperlink" Target="http://ege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www.mccme.ru/" TargetMode="External"/><Relationship Id="rId12" Type="http://schemas.openxmlformats.org/officeDocument/2006/relationships/hyperlink" Target="http://mioo.ru/" TargetMode="External"/><Relationship Id="rId13" Type="http://schemas.openxmlformats.org/officeDocument/2006/relationships/hyperlink" Target="http://www.examen.bi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25:00Z</dcterms:created>
  <dc:creator>ALEX</dc:creator>
  <dc:description/>
  <cp:keywords/>
  <dc:language>en-US</dc:language>
  <cp:lastModifiedBy>СВЕТА</cp:lastModifiedBy>
  <cp:lastPrinted>2011-09-14T22:34:00Z</cp:lastPrinted>
  <dcterms:modified xsi:type="dcterms:W3CDTF">2014-09-25T00:46:00Z</dcterms:modified>
  <cp:revision>33</cp:revision>
  <dc:subject/>
  <dc:title>КАЛЕНАДАРНО-ТЕМАТИЧЕСКОЕ </dc:title>
</cp:coreProperties>
</file>