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Геометрические фигуры для дошкольников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Знание и изучение простых геометрических фигур не будет лишним для ребенка, а наоборот – отлично улучшит мышление, логику, память, вним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начинать заниматься — зависит от решения родителей. Кто-то и с 3-х месяцев показывает ребенку карточки (Дома, например), развивающие мультфильмы с изображениями фигур и т.д. Отчасти, эта идея не лишена смысла – и мама при деле, и ребенку интересно. Если у мамы времени и/или желания нет, можно начинать и позже, это не кри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тимально начинать знакомить ребенка с простыми геометрическими фигурами в возрасте около 2-х лет. Вначале показать картинки, на которых они изображены, параллельно изучая цвета и разм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знания можно не только во время занятий, а и во время прогулок – вместе искать предметы определенной формы (солнце – круг, окно — квадрат), рисовать мелом на асфальте, палочкой на песке, лепить из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3-х лет уже можно заниматься более сложными упражнениями, вводить в обиход новые фигуры. У нас уже давно пользуется популярностью линейка-трафарет, с помощью которой можно самостоятельно рисовать геометрические фигуры. Также есть в продаже геометрическое лото – принцип такой же, только вместо чисел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нтернете есть множество простых тематических стихов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ый круг похож на мя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 небу солнцем ска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ый словно диск лу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абулины б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ебенок умеет и любит вырезать, то можно предложить делать аппликации из фигур. С помощью ножниц также можно отслеживать пути превращения – круга в полукруги, прямоугольника в квадра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даже можно найти наклейки в форме фигур – принципы занятий те же, что и при аппликации, только не нужно ничего выре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хорошо развивают мышление ребенка задания, в которых нужно сравнить величину фигур (какая больше/меньше, либо сложить по возрастанию, например), их цвета (отсортировать по цветам и оттенкам), предложение сложить некий объект из данных фигур (например, домик из треугольников и квадратов, елку из треугольников) и т.д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18:00Z</dcterms:created>
  <dc:creator>user</dc:creator>
  <dc:description/>
  <cp:keywords/>
  <dc:language>en-US</dc:language>
  <cp:lastModifiedBy>user</cp:lastModifiedBy>
  <cp:lastPrinted>2013-02-16T19:26:00Z</cp:lastPrinted>
  <dcterms:modified xsi:type="dcterms:W3CDTF">2013-02-16T15:27:00Z</dcterms:modified>
  <cp:revision>1</cp:revision>
  <dc:subject/>
  <dc:title>Геометрические фигуры для дошкольников</dc:title>
</cp:coreProperties>
</file>