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ах людей нема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дим рукой как в считал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о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ельным пальцем рисуем ок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вер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вигать ладонью перед собой – «открыть дверь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улиц и кан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араллельно друг другу движутся впер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 водится звер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ести руки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 выйду погул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пальцы, начиная  с большого, сначала на правой руке, затем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по улице и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 стороны смотр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гибать пальцы, начиная с мизинца, сначала на левой руке, затем на правой с помощью друг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красиво все круг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ем городе родн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пальцы, начиная с большого, сначала на левой руке, затем на правой руке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массаж подушечек пальцев, один палец на одну стро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улиц, площад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, автобусов,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, как книжные т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се же любим город 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ена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то, что с лета до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ем радостных друз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 ними можно и в муз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цирк пойти и на к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гулять в любой ден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улица мо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вая рука перед грудью ладонью вверх.) (Указательным и средним пальцем правой руки «бежать» по раскрытой ладо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высоки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араллельно друг другу, пальцы подняты ввер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й садик мой и школ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домик»; затем ладони опустить параллельно на уровень груди, локти развести в стороны, соединить руки, соприкасаясь средними пальц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учиться буду 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нув локоть, поднять правую руку вверх.) Левую руку согнуть и приложить вниз к правому локтю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1:00Z</dcterms:created>
  <dc:creator>связной</dc:creator>
  <dc:description/>
  <dc:language>en-US</dc:language>
  <cp:lastModifiedBy>1</cp:lastModifiedBy>
  <dcterms:modified xsi:type="dcterms:W3CDTF">2014-04-15T20:01:00Z</dcterms:modified>
  <cp:revision>2</cp:revision>
  <dc:subject/>
  <dc:title/>
</cp:coreProperties>
</file>