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ценарий классного час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</w:t>
      </w:r>
      <w:r>
        <w:rPr>
          <w:b/>
          <w:i/>
          <w:sz w:val="40"/>
          <w:szCs w:val="40"/>
        </w:rPr>
        <w:t>Грамотный  потребитель</w:t>
      </w:r>
      <w:r>
        <w:rPr>
          <w:sz w:val="40"/>
          <w:szCs w:val="40"/>
        </w:rPr>
        <w:t>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ивлечение внимания к вопросам потребительского образ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льтимедийное оборуд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айдовая презентац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абинета оформлен слоганами на потребительскую тематику: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«Этикетка – покажи нам всё»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«Кричит реклама: «Самый лучший!», но ты проверь на всякий случай»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«Каждый умный человек должен брать с покупкой чек»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чешь жить – смотри срок годности това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подаватель. </w:t>
      </w:r>
      <w:r>
        <w:rPr>
          <w:sz w:val="28"/>
          <w:szCs w:val="28"/>
        </w:rPr>
        <w:t>Ежегодно во всем мире по решению Организации Объединенных Наций 15 марта отмечается  Всемирный день защиты прав потреб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егодня мы собрались, чтобы вместе выяснить, кого же мы можем назвать грамотным потребителем? А помогут нам в этом студенты группы 11-М и 21-Т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студент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 xml:space="preserve"> </w:t>
        <w:tab/>
        <w:t xml:space="preserve"> Все мы любим колледж наш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 xml:space="preserve"> Чтобы ясно стало всем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 xml:space="preserve"> Кратко надо объясниться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 xml:space="preserve"> Чем мы можем похвали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 xml:space="preserve"> </w:t>
        <w:tab/>
        <w:t xml:space="preserve"> Выбирай на вкус, дружок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 xml:space="preserve"> Любой проект, любой круж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 xml:space="preserve">    Экономистом быть  хочу!</w:t>
      </w:r>
    </w:p>
    <w:p>
      <w:pPr>
        <w:pStyle w:val="Normal"/>
        <w:ind w:left="1776" w:firstLine="34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кономику учу.</w:t>
      </w:r>
    </w:p>
    <w:p>
      <w:pPr>
        <w:pStyle w:val="Normal"/>
        <w:ind w:left="1428" w:firstLine="69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еще у нас нагрузки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 xml:space="preserve">  По-английски, как по-русс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 xml:space="preserve">   А сегодня в этом зал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 xml:space="preserve"> На защиту прав мы встал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 xml:space="preserve"> Потребителей права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се.</w:t>
      </w:r>
      <w:r>
        <w:rPr>
          <w:sz w:val="28"/>
          <w:szCs w:val="28"/>
        </w:rPr>
        <w:t xml:space="preserve">  </w:t>
        <w:tab/>
      </w:r>
      <w:r>
        <w:rPr>
          <w:b/>
          <w:sz w:val="28"/>
          <w:szCs w:val="28"/>
        </w:rPr>
        <w:t xml:space="preserve"> Будем знать, как дважды два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 xml:space="preserve">   </w:t>
        <w:tab/>
        <w:t xml:space="preserve">  А зачем?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 xml:space="preserve">     </w:t>
        <w:tab/>
        <w:t xml:space="preserve">  Что зачем?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 xml:space="preserve">    </w:t>
        <w:tab/>
        <w:t xml:space="preserve"> А зачем мне, потребителю, какие-то там знания. Каких-то там прав? </w:t>
        <w:tab/>
        <w:t>И так голова пухнет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 xml:space="preserve"> </w:t>
        <w:tab/>
        <w:t xml:space="preserve">Ну а в магазине-то как?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А на рынке?    В ЖЭКе, наконец!</w:t>
      </w:r>
    </w:p>
    <w:p>
      <w:pPr>
        <w:pStyle w:val="Normal"/>
        <w:ind w:left="2124" w:hanging="2124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    </w:t>
        <w:tab/>
        <w:t>Так проще простого: пришел, увидел и ...купил. А там, хоть          трава не расти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 xml:space="preserve">     </w:t>
        <w:tab/>
        <w:t>Это ты погорячилс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 xml:space="preserve">    </w:t>
        <w:tab/>
        <w:t>Как для геолога карт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>Как для пилота штур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ab/>
        <w:t>Курс «Потребительских зна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 xml:space="preserve">Нужно, чтоб ты изучал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 xml:space="preserve">    Итак, начинаем!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  Кто же такой потребитель? </w:t>
      </w:r>
      <w:r>
        <w:rPr>
          <w:b/>
          <w:i/>
          <w:sz w:val="28"/>
          <w:szCs w:val="28"/>
          <w:u w:val="single"/>
        </w:rPr>
        <w:t>(Студенты в зале высказывают свое мнение о том кто такие потребители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Как сказал Джон Кеннеди « Потребители – это все мы. Это крупнейший экономический слой, который воздействует на любое частное или государственное экономическое решение. Но это единственный голос, которого зачастую не слыш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Закон РФ «О защите прав потребителей» гла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отребитель</w:t>
      </w:r>
      <w:r>
        <w:rPr>
          <w:sz w:val="28"/>
          <w:szCs w:val="28"/>
        </w:rPr>
        <w:t xml:space="preserve"> – гражданин, имеющий намерение заказать или приобрести либо заказывающий, приобретающий или использующий товары (работы, услуги) исключительно для личных, семейных, домашних и иных нужд, не связанных с осуществлением предпринимательской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А кто из героев этих сказок выступал в качестве потребител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уха – Цокотуха, когда «пошла Муха на базар и купила самова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арик по отношению к Золотой рыб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нет, так как старик не платит рыбке за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ороль по отношению к порт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да, причём даже в том случае, если новое платье оплачивалось из средств государственной казны, ведь платье предназначалось для личных бытовых нужд ко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же предположить, что платье  короля – одежда служебная (примерно как спецодежда для рабочего), тогда король не является потреб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Кот в сапогах, когда он просил хозяина купить ему сап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зависит от того, приравниваем ли мы Кота к человеку. Если да, то он – потребитель, и, если сапоги окажутся некачественными, вполне сможет предъявить претензию к сапожнику; если же мы, несмотря на сказочную условность, считаем, что Кот – это животное, то он потребителем не является (так же, как не является им любой домашний кот, для которого хозяин покупает консервы или противоблошиный ошейн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Робинзон Крузо на необитаемом остров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нет, он же ничего не покупает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Является ли потребителем Маленький Мук в момент поедания винных ягод в лесу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нет, не является, так как собирал дикорастущие ягоды, а не приобретал их на ры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Потребителем человек становится с момента рождения и остается им на всю жизнь. При этом неважно: сам он оплатил нужные покупки или за него расплатились родители, родственники, друзь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о чтобы нужные нам товары и услуги имели надлежащее качество, а в случае необходимости мы  потребители могли защитить свои пра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Что же это за права, откуда они взялись и почему мы о них ничего не знали раньше? Ежегодно во всем мире по решению Организации Объединенных Наций 15 марта отмечается Всемирный день прав потребителей. В этот день в 1962 году впервые в мировой истории президентом США Джоном Кеннеди были провозглашены четыре неотъемлемых потребительских права американских граждан: на безопасность, на достаточно полную и достоверную информацию о товарах и услугах, на выбор,  на внимание властей. Позже к ним были добавлены еще четыре, признанные мировым сообществом права: право на возмещение ущерба, право на потребительское образование, право на удовлетворение базовых потребностей и право на здоровую окружающую ср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 xml:space="preserve">А какими знаниями владеют наши студенты? Я думаю, пришло время провести конкурс </w:t>
      </w:r>
      <w:r>
        <w:rPr>
          <w:b/>
          <w:sz w:val="28"/>
          <w:szCs w:val="28"/>
        </w:rPr>
        <w:t>«Потребительская лингвистика»</w:t>
      </w:r>
      <w:r>
        <w:rPr>
          <w:sz w:val="28"/>
          <w:szCs w:val="28"/>
        </w:rPr>
        <w:t xml:space="preserve"> Потребителю будет вручен приз. На слайде будет показано определение и набор букв, которые будут вам подсказкой. Вам следует угадать правильный ответ. Тот, кто знает верный ответ, должен поднять рук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ынок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едостаток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еклам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ссортимент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ндарт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оговор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ртификат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езопасность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овар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полн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 ведущий:</w:t>
      </w:r>
      <w:r>
        <w:rPr>
          <w:iCs/>
          <w:color w:val="000000"/>
          <w:sz w:val="28"/>
          <w:szCs w:val="28"/>
        </w:rPr>
        <w:t xml:space="preserve"> Надо сказать, что за годы существования Закона "О защите прав потребителей" у наших граждан знаний о своих потребительских правах и решимости защитить их заметно прибавилось. Значительно выросла и результативность защиты прав потребителей. Большинство продавцов и производителей товаров и услуг, когда видят грамотно составленные претензии, стараются не доводить дело до суда и удовлетворяют законные требования потребителей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 xml:space="preserve">А сейчас пришло время проверить, как знают права потребителей наши гости. И так </w:t>
      </w:r>
      <w:r>
        <w:rPr>
          <w:b/>
          <w:sz w:val="28"/>
          <w:szCs w:val="28"/>
        </w:rPr>
        <w:t>блиц опрос</w:t>
      </w:r>
      <w:r>
        <w:rPr>
          <w:sz w:val="28"/>
          <w:szCs w:val="28"/>
        </w:rPr>
        <w:t xml:space="preserve">. Победителю будет вручен приз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ум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идент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рговл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ебител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момента продажи (покупки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укты, ТБХ, ПКТ, медикамен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7 дн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 год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4 дн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гарантийного сро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момента сезона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5 дней;</w:t>
      </w:r>
      <w:r>
        <w:rPr>
          <w:i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1 ведущий: </w:t>
      </w:r>
      <w:r>
        <w:rPr>
          <w:sz w:val="32"/>
          <w:szCs w:val="32"/>
        </w:rPr>
        <w:t>Молодцы. А сейчас предлагаю вашему вниманию Викторину “Можешь ли ты защитить права сказочных героев?”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Вспомните отрывок из стихотворения С. Михалкова “Как старик корову продавал”: </w:t>
      </w:r>
      <w:r>
        <w:rPr>
          <w:i/>
          <w:sz w:val="28"/>
          <w:szCs w:val="28"/>
        </w:rPr>
        <w:t xml:space="preserve"> ( видеозапись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</w:r>
      <w:r>
        <w:rPr/>
        <w:t>На рынке корову старик продавал,</w:t>
      </w:r>
    </w:p>
    <w:p>
      <w:pPr>
        <w:pStyle w:val="Normal"/>
        <w:ind w:left="540" w:hanging="0"/>
        <w:rPr/>
      </w:pPr>
      <w:r>
        <w:rPr/>
        <w:t xml:space="preserve">                          </w:t>
      </w:r>
      <w:r>
        <w:rPr/>
        <w:t>Никто за корову цены не давал</w:t>
      </w:r>
    </w:p>
    <w:p>
      <w:pPr>
        <w:pStyle w:val="Normal"/>
        <w:ind w:left="540" w:hanging="0"/>
        <w:rPr/>
      </w:pPr>
      <w:r>
        <w:rPr/>
        <w:t xml:space="preserve">                          </w:t>
      </w:r>
      <w:r>
        <w:rPr/>
        <w:t>Хоть многим была коровенка нужна,</w:t>
      </w:r>
    </w:p>
    <w:p>
      <w:pPr>
        <w:pStyle w:val="Normal"/>
        <w:ind w:left="1956" w:firstLine="168"/>
        <w:rPr/>
      </w:pPr>
      <w:r>
        <w:rPr/>
        <w:t>Но, видно, не нравилась людям она.</w:t>
      </w:r>
    </w:p>
    <w:p>
      <w:pPr>
        <w:pStyle w:val="Normal"/>
        <w:ind w:firstLine="540"/>
        <w:rPr/>
      </w:pPr>
      <w:r>
        <w:rPr/>
        <w:t xml:space="preserve">                </w:t>
      </w:r>
      <w:r>
        <w:rPr/>
        <w:tab/>
        <w:tab/>
        <w:t xml:space="preserve">  Хозяин, продашь нам корову свою</w:t>
      </w:r>
    </w:p>
    <w:p>
      <w:pPr>
        <w:pStyle w:val="Normal"/>
        <w:ind w:firstLine="540"/>
        <w:rPr/>
      </w:pPr>
      <w:r>
        <w:rPr/>
        <w:t xml:space="preserve">                         </w:t>
      </w:r>
      <w:r>
        <w:rPr/>
        <w:tab/>
        <w:tab/>
        <w:t xml:space="preserve">  Продам. Я с утра с ней на рынке стою!</w:t>
      </w:r>
    </w:p>
    <w:p>
      <w:pPr>
        <w:pStyle w:val="Normal"/>
        <w:ind w:firstLine="540"/>
        <w:rPr/>
      </w:pPr>
      <w:r>
        <w:rPr/>
        <w:t xml:space="preserve">       </w:t>
      </w:r>
      <w:r>
        <w:rPr/>
        <w:tab/>
        <w:t xml:space="preserve">            </w:t>
        <w:tab/>
        <w:t xml:space="preserve">  Не много ли просишь, старик за нее</w:t>
      </w:r>
    </w:p>
    <w:p>
      <w:pPr>
        <w:pStyle w:val="Normal"/>
        <w:ind w:firstLine="540"/>
        <w:rPr/>
      </w:pPr>
      <w:r>
        <w:rPr/>
        <w:t xml:space="preserve">                          </w:t>
      </w:r>
      <w:r>
        <w:rPr/>
        <w:tab/>
        <w:tab/>
        <w:t xml:space="preserve">  Да где наживаться! Вернуть бы свое! </w:t>
      </w:r>
    </w:p>
    <w:p>
      <w:pPr>
        <w:pStyle w:val="Normal"/>
        <w:ind w:firstLine="540"/>
        <w:rPr/>
      </w:pPr>
      <w:r>
        <w:rPr/>
        <w:t xml:space="preserve">                           </w:t>
      </w:r>
      <w:r>
        <w:rPr/>
        <w:t>Уж больно твоя коровенка худа!</w:t>
      </w:r>
    </w:p>
    <w:p>
      <w:pPr>
        <w:pStyle w:val="Normal"/>
        <w:ind w:firstLine="540"/>
        <w:rPr/>
      </w:pPr>
      <w:r>
        <w:rPr/>
        <w:t xml:space="preserve">                           </w:t>
      </w:r>
      <w:r>
        <w:rPr/>
        <w:t>Болеет, проклятая. Прямо беда!</w:t>
      </w:r>
    </w:p>
    <w:p>
      <w:pPr>
        <w:pStyle w:val="Normal"/>
        <w:ind w:firstLine="540"/>
        <w:rPr/>
      </w:pPr>
      <w:r>
        <w:rPr/>
        <w:t xml:space="preserve">                           </w:t>
      </w:r>
      <w:r>
        <w:rPr/>
        <w:t>А много ль корова дает молока</w:t>
      </w:r>
    </w:p>
    <w:p>
      <w:pPr>
        <w:pStyle w:val="Normal"/>
        <w:ind w:firstLine="540"/>
        <w:rPr/>
      </w:pPr>
      <w:r>
        <w:rPr/>
        <w:t xml:space="preserve">                           </w:t>
      </w:r>
      <w:r>
        <w:rPr/>
        <w:t>Да мы молока не видали пока…</w:t>
      </w:r>
    </w:p>
    <w:p>
      <w:pPr>
        <w:pStyle w:val="Normal"/>
        <w:ind w:left="540" w:hanging="0"/>
        <w:rPr/>
      </w:pPr>
      <w:r>
        <w:rPr/>
        <w:tab/>
        <w:tab/>
        <w:t xml:space="preserve">           </w:t>
        <w:tab/>
        <w:tab/>
        <w:t>Весь день на базаре старик торговал.</w:t>
      </w:r>
    </w:p>
    <w:p>
      <w:pPr>
        <w:pStyle w:val="Normal"/>
        <w:ind w:left="540" w:hanging="0"/>
        <w:rPr/>
      </w:pPr>
      <w:r>
        <w:rPr/>
        <w:t xml:space="preserve">                          </w:t>
      </w:r>
      <w:r>
        <w:rPr/>
        <w:tab/>
        <w:tab/>
        <w:t>Никто за корову цены не давал.</w:t>
      </w:r>
    </w:p>
    <w:p>
      <w:pPr>
        <w:pStyle w:val="Normal"/>
        <w:ind w:left="540" w:hanging="0"/>
        <w:rPr/>
      </w:pPr>
      <w:r>
        <w:rPr/>
        <w:t xml:space="preserve">                         </w:t>
      </w:r>
      <w:r>
        <w:rPr/>
        <w:tab/>
        <w:tab/>
        <w:t xml:space="preserve"> Один паренек пожалел старика:</w:t>
      </w:r>
    </w:p>
    <w:p>
      <w:pPr>
        <w:pStyle w:val="Normal"/>
        <w:ind w:left="540" w:hanging="0"/>
        <w:rPr/>
      </w:pPr>
      <w:r>
        <w:rPr/>
        <w:t xml:space="preserve">                          </w:t>
      </w:r>
      <w:r>
        <w:rPr/>
        <w:tab/>
        <w:tab/>
        <w:t>Папаша, рука у тебя нелегка!</w:t>
      </w:r>
    </w:p>
    <w:p>
      <w:pPr>
        <w:pStyle w:val="Normal"/>
        <w:ind w:left="540" w:hanging="0"/>
        <w:rPr/>
      </w:pPr>
      <w:r>
        <w:rPr/>
        <w:t xml:space="preserve">                         </w:t>
      </w:r>
      <w:r>
        <w:rPr/>
        <w:t xml:space="preserve">Я возле коровы твоей постою, </w:t>
        <w:br/>
        <w:t xml:space="preserve">                          Авось продадим мы скотину твою.</w:t>
      </w:r>
    </w:p>
    <w:p>
      <w:pPr>
        <w:pStyle w:val="Normal"/>
        <w:ind w:left="540" w:hanging="0"/>
        <w:rPr/>
      </w:pPr>
      <w:r>
        <w:rPr/>
        <w:t xml:space="preserve">                          </w:t>
      </w:r>
      <w:r>
        <w:rPr/>
        <w:t>Идет покупатель с тугим кошельком,</w:t>
        <w:br/>
        <w:t xml:space="preserve">                          И вот уж торгуется он с пареньком:</w:t>
        <w:br/>
        <w:t xml:space="preserve">                         </w:t>
        <w:tab/>
        <w:tab/>
        <w:t xml:space="preserve">   Корову продашь?</w:t>
        <w:br/>
        <w:t xml:space="preserve">                       </w:t>
        <w:tab/>
        <w:tab/>
        <w:t xml:space="preserve">   Покупай, коль богат.</w:t>
        <w:br/>
        <w:t xml:space="preserve">                        </w:t>
        <w:tab/>
        <w:tab/>
        <w:t xml:space="preserve">   Корова, гляди, не корова, а клад!</w:t>
      </w:r>
    </w:p>
    <w:p>
      <w:pPr>
        <w:pStyle w:val="Normal"/>
        <w:ind w:left="540" w:hanging="0"/>
        <w:rPr/>
      </w:pPr>
      <w:r>
        <w:rPr/>
        <w:t xml:space="preserve">                        </w:t>
      </w:r>
      <w:r>
        <w:rPr/>
        <w:tab/>
        <w:tab/>
        <w:t xml:space="preserve">   Да так ли! Уж выглядит больно худой!</w:t>
        <w:br/>
        <w:t xml:space="preserve">                          Не очень жирна, но хороший удой.</w:t>
        <w:br/>
        <w:t xml:space="preserve">                          А много ль корова дает молока?</w:t>
        <w:br/>
        <w:t xml:space="preserve">                          Не выдоишь за день - устанет рука. </w:t>
      </w:r>
    </w:p>
    <w:p>
      <w:pPr>
        <w:pStyle w:val="Normal"/>
        <w:ind w:left="540" w:hanging="0"/>
        <w:rPr/>
      </w:pPr>
      <w:r>
        <w:rPr/>
        <w:t xml:space="preserve">                          </w:t>
      </w:r>
      <w:r>
        <w:rPr/>
        <w:t>Старик посмотрел на корову свою:</w:t>
        <w:br/>
        <w:t xml:space="preserve">                         </w:t>
        <w:tab/>
        <w:tab/>
        <w:t xml:space="preserve">   Зачем я, Буренка, тебя продаю?</w:t>
        <w:br/>
        <w:t xml:space="preserve">                         </w:t>
        <w:tab/>
        <w:tab/>
        <w:t xml:space="preserve">   Корову свою не продам никому – </w:t>
        <w:br/>
        <w:t xml:space="preserve">                       </w:t>
        <w:tab/>
        <w:tab/>
        <w:t xml:space="preserve">  Такая скотина нужна самому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Если богач все же купил бы корову, какие права покупателя были бы нарушены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ст. 4 Закона «Качество товара» гласит: продавец обязан передать потребителю товар, качество которого соответствует догов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 10 «Информация о товарах» гласит: изготовитель обязан своевременно предоставлять потребителю необходимую и достоверную информацию о товарах, обеспечивающую возможность их правильного выб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 12 «Ответственность изготовителя за ненадлежащую информацию о товаре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 xml:space="preserve"> Вспомните сказку «Курочка Ряба»: дед и баба яйцо били, били, не разбил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Какие права потребителей были нарушены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ст. 18 «Последствия продажи товара ненадлежащего качества» гласит, что потребитель, которому продан товар ненадлежащего качества, вправе потребовать замены товара на аналогичный или расторжения договора купли-продаж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 xml:space="preserve"> А теперь вспомним сказку «Теремок», когда дом разрушился при первом прикосновении к нему медведем. Хозяева при этом пострадал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Каким правом обладает потребитель при приобретении товара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ст. 7 «Право потребителя на безопасность товара» гласит, что потребитель имеет право на то, чтобы товар при обычных условиях его использования был безопасен для жизни, здоровья потребителя.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ведущий: </w:t>
        <w:tab/>
        <w:t xml:space="preserve"> </w:t>
      </w:r>
      <w:r>
        <w:rPr>
          <w:sz w:val="28"/>
          <w:szCs w:val="28"/>
        </w:rPr>
        <w:t>Потребитель. Покупат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 xml:space="preserve"> Может быть, о нем и хватит?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  <w:t xml:space="preserve"> Иль конца у темы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  <w:t xml:space="preserve"> Интересен сей объе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ведущий:</w:t>
        <w:tab/>
        <w:t xml:space="preserve">  </w:t>
      </w:r>
      <w:r>
        <w:rPr>
          <w:sz w:val="28"/>
          <w:szCs w:val="28"/>
        </w:rPr>
        <w:t>Закон потребителю – друг, даже брат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 xml:space="preserve">  Поможет, чтоб ты не попался впросак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 xml:space="preserve">  Научит в продаже всех честными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 xml:space="preserve">  Тогда всем нам будет так здорово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ущий</w:t>
        <w:tab/>
        <w:t>:</w:t>
        <w:tab/>
      </w:r>
      <w:r>
        <w:rPr>
          <w:sz w:val="28"/>
          <w:szCs w:val="28"/>
        </w:rPr>
        <w:t xml:space="preserve">  И будет бесценен российский проду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 xml:space="preserve">  Обслуга и качество вмиг возрасту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ab/>
        <w:t xml:space="preserve">  России дороже страны не най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 xml:space="preserve">   Пусть трудно, но все, же здесь наши пу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ий</w:t>
        <w:tab/>
        <w:t>:</w:t>
        <w:tab/>
      </w:r>
      <w:r>
        <w:rPr>
          <w:sz w:val="28"/>
          <w:szCs w:val="28"/>
        </w:rPr>
        <w:t xml:space="preserve">  Законы изучим, нам с ними шаг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          Хорошее дело – страну поднимат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 xml:space="preserve">   К эпохе бесправной вернуться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  <w:t xml:space="preserve">   Мы справимся, справимся вместе, друз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лагаем вашему вниманию советы потребителю (слайд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 ведущи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ните, </w:t>
      </w:r>
      <w:r>
        <w:rPr>
          <w:b/>
          <w:sz w:val="28"/>
          <w:szCs w:val="28"/>
        </w:rPr>
        <w:t>грамотный потребитель</w:t>
      </w:r>
      <w:r>
        <w:rPr>
          <w:sz w:val="28"/>
          <w:szCs w:val="28"/>
        </w:rPr>
        <w:t xml:space="preserve"> это – тот, к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гда честен с собой и окружающими и соблюдает зак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умно распоряжается имеющимися средст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гда читает инструкцию и следует ей;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яет товарные, кассовые чеки, гарантийные талоны и квитанции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ъявляет только обоснованные претензии и доводит начатое дело до ко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В наш колледж поступило несколько звонков от сказочных героев с просьбой  в оказании помощи  решения торговых ситуаций. Помогите решить ситуаци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Вот вам варианты звонков: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елоснежка. Мы с гномами купили швейную машинку "Чайка" в магазине "Все для дома". Через месяц она сломалась, а гарантия 1 год. Мы потребовали замены, но директор сказал, что мы должны сделать гарантийный ремонт. А, вдруг, она опять сломается? Зачем нам, такая машина? Что нам делать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Ответ</w:t>
      </w:r>
      <w:r>
        <w:rPr>
          <w:sz w:val="32"/>
          <w:szCs w:val="32"/>
        </w:rPr>
        <w:t>:</w:t>
      </w:r>
      <w:r>
        <w:rPr>
          <w:sz w:val="28"/>
          <w:szCs w:val="28"/>
        </w:rPr>
        <w:t xml:space="preserve"> на основании статьи 18 потребитель праве по собственному выбору требовать возврата уплаченной за товар суммы. А не ремо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на королевского лесничего. Вчера я купила в магазине "Универсам" 20 м. Атласной ленты для бальных платьев, но моя падчерица, Золушка, посоветовала мне заменить ленту на кружево. Сегодня я пошла в магазин, чтобы заменить ленту на кружево, но зав. Отделом мне отказала. Права она или нет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Ответ:</w:t>
      </w:r>
      <w:r>
        <w:rPr>
          <w:sz w:val="28"/>
          <w:szCs w:val="28"/>
        </w:rPr>
        <w:t xml:space="preserve"> Зав. отделом прав. Мерные товары обмену и возврату не подлежат, если нет претензий по каче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илух (племянник короля Артура, рыцарь Круглого стола). Не позднее 3х дней и ночей я купил у ювелира золотой гребень, украшенный рубинами и изумрудами. Но вчера я передумал, потому что к моим глазам он не подходит. Но, ювелир отказался брать гребень. Какие у меня есть права и что мне сейчас делать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Ответ:</w:t>
      </w:r>
      <w:r>
        <w:rPr>
          <w:sz w:val="28"/>
          <w:szCs w:val="28"/>
        </w:rPr>
        <w:t xml:space="preserve"> Ювелир прав, так как ювелирные изделия обмену и возврату не подлеж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расная Шапочка. Я купила сумочку, но мне разонравился ее цвет. Купила я ее неделю назад в магазине, даже чек сохранила. Могу я ее вернуть в магазин?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твет:</w:t>
      </w:r>
      <w:r>
        <w:rPr>
          <w:sz w:val="28"/>
          <w:szCs w:val="28"/>
        </w:rPr>
        <w:t xml:space="preserve"> Красная шапочка имеет, право на обмен сумки в течение 14 дней не считая дня покупки при условии, если товар не был в употреблении, сохранен внешний вид това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А сейчас предлагаем вашему вниманию кодекс чести потребителя. Он состоит из 10 заповедей</w:t>
      </w:r>
      <w:r>
        <w:rPr>
          <w:b/>
          <w:sz w:val="28"/>
          <w:szCs w:val="28"/>
        </w:rPr>
        <w:t>. (слайд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редлагаем вашему вниманию адреса и телефоны органов защищающих наши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5">
    <w:name w:val=" Знак Знак5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5:49:00Z</dcterms:created>
  <dc:creator>Настя</dc:creator>
  <dc:description/>
  <cp:keywords/>
  <dc:language>en-US</dc:language>
  <cp:lastModifiedBy>Света</cp:lastModifiedBy>
  <cp:lastPrinted>2010-03-11T13:32:00Z</cp:lastPrinted>
  <dcterms:modified xsi:type="dcterms:W3CDTF">2010-03-14T06:50:00Z</dcterms:modified>
  <cp:revision>58</cp:revision>
  <dc:subject/>
  <dc:title>Сценарий классного часа</dc:title>
</cp:coreProperties>
</file>