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В.Ларионова, инструктор по физической культу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БДОУ «Детский сад № 40 «Радость», г. Новочебоксарск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увашская Республи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Игра- радость движения.</w:t>
      </w:r>
    </w:p>
    <w:p>
      <w:pPr>
        <w:pStyle w:val="Normal"/>
        <w:jc w:val="center"/>
        <w:rPr/>
      </w:pPr>
      <w:r>
        <w:rPr>
          <w:sz w:val="28"/>
          <w:szCs w:val="28"/>
        </w:rPr>
        <w:t>Актуальность</w:t>
      </w:r>
      <w:r>
        <w:rPr>
          <w:b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етстве ребенку свойственно неутомимое желание играть. Подвижная игра составляет обширный, многообразный и вполне самостоятельный мир ребенк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игре ребенок проходит тот путь, который совершило человечество от первобытного до современного состоя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громное значение игре придавал А. С. Макаренко. Он говорил: «Каков ребенок в игре, таков во многом он будет в работе, когда вырастет. Поэтому воспитание и обучение будущего деятеля происходит, прежде всего, в игре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ети дошкольного возраста, принадлежащие к разным народам и не понимающие речи друг друга, без труда находят «общий язык» играя. Мир подвижной игры – это, кроме всего прочего, своеобразный музей истории культуры. Поскольку игра служит носителем социального аспекта – традиций, культуры, она является важнейшей формой преемственности между поколения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Федеральными государственными требованиями основной формой работы с детьми дошкольного возраста и ведущим видом деятельности для них является игра. В детском саду созданы условия для наиболее полного раскрытия возрастных возможностей и способностей каждого ребенка. Содержательные связи между разными разделами программы позволяют нам интегрировать образовательное содержание при решении воспитательно-образовательных задач. Интегрированный подход дает возможность развивать в единстве познавательную, эмоциональную и практическую сферу личности ребенка. Интеграция проявляется в возможности переноса осваиваемых ребенком двигательных навыков в другие виды деятельности ребенка, в использовании общих приемов, стимулирующих проявление самостоятельности и творческой инициатив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ша позиция предполагает взаимодействие и сотрудничество с ребенком, которое ориентировано на развитие его познавательной активности, учет индивидуальных особенностей физической подготовленности детей, формирование у них потребности в физическом совершенствован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етодическая разработка «Игра - радость движения»»  предусматривает приобщение детей к традициям чувашского народа через чувашские подвижные игры. В содержание игрового занятия «Игра  - радость движения» построенного на основе народных чувашских игр, включаются: разминка, подвижные игры по нарастающей и убывающей степени нагрузки, дыхательные упражнения, расслабляющие пауз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 мы предполагаем, что у детей значительно  возрастет интерес к национальным традициям, подвижным играм, повысится уровень двигательных умений и навыков, возрастет статус ребенка умения гармонично взаимодействовать со сверстниками и взрослыми, с собой, с социальной средо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ема: «Путешествие</w:t>
      </w:r>
      <w:r>
        <w:rPr>
          <w:rFonts w:cs="Bodoni MT Black" w:ascii="Bodoni MT Black" w:hAnsi="Bodoni MT Black"/>
          <w:sz w:val="28"/>
          <w:szCs w:val="28"/>
        </w:rPr>
        <w:t xml:space="preserve"> </w:t>
      </w:r>
      <w:r>
        <w:rPr>
          <w:sz w:val="28"/>
          <w:szCs w:val="28"/>
        </w:rPr>
        <w:t>на «машине времени» назад в прошлое, на встречу с известными людьми нашей республики»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Методы и приемы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  <w:szCs w:val="28"/>
        </w:rPr>
        <w:t>1.Организационные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bCs/>
          <w:iCs/>
          <w:sz w:val="28"/>
          <w:szCs w:val="28"/>
        </w:rPr>
        <w:t xml:space="preserve">Наглядные </w:t>
      </w:r>
      <w:r>
        <w:rPr>
          <w:sz w:val="28"/>
          <w:szCs w:val="28"/>
        </w:rPr>
        <w:t>(показ практического действия, с использованием мультмедийного оборудования и аудиозаписи)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bCs/>
          <w:iCs/>
          <w:sz w:val="28"/>
          <w:szCs w:val="28"/>
        </w:rPr>
        <w:t>Словесные</w:t>
      </w:r>
      <w:r>
        <w:rPr>
          <w:sz w:val="28"/>
          <w:szCs w:val="28"/>
        </w:rPr>
        <w:t xml:space="preserve"> (описание, объяснение, название игр, художественное слово)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bCs/>
          <w:iCs/>
          <w:sz w:val="28"/>
          <w:szCs w:val="28"/>
        </w:rPr>
        <w:t xml:space="preserve">Практические </w:t>
      </w:r>
      <w:r>
        <w:rPr>
          <w:sz w:val="28"/>
          <w:szCs w:val="28"/>
        </w:rPr>
        <w:t>(повторение, самостоятельное выполнение упражнений)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ы (подвижные игры)игры </w:t>
      </w:r>
    </w:p>
    <w:p>
      <w:pPr>
        <w:pStyle w:val="ListParagraph"/>
        <w:ind w:left="0" w:firstLine="567"/>
        <w:jc w:val="both"/>
        <w:rPr>
          <w:sz w:val="28"/>
          <w:szCs w:val="28"/>
          <w:lang w:val="en-US"/>
        </w:rPr>
      </w:pPr>
      <w:r>
        <w:rPr>
          <w:bCs/>
          <w:iCs/>
          <w:sz w:val="28"/>
          <w:szCs w:val="28"/>
        </w:rPr>
        <w:t>2.Мотивационные</w:t>
      </w:r>
      <w:r>
        <w:rPr>
          <w:sz w:val="28"/>
          <w:szCs w:val="28"/>
        </w:rPr>
        <w:t xml:space="preserve"> (убеждение, поощрение);</w:t>
      </w:r>
    </w:p>
    <w:p>
      <w:pPr>
        <w:pStyle w:val="ListParagraph"/>
        <w:ind w:left="0"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.Контрольно – коррекционные.</w:t>
      </w:r>
    </w:p>
    <w:p>
      <w:pPr>
        <w:pStyle w:val="ListParagraph"/>
        <w:numPr>
          <w:ilvl w:val="0"/>
          <w:numId w:val="1"/>
        </w:numPr>
        <w:ind w:left="0" w:firstLine="567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Коррекционная направленность методической разработки</w:t>
      </w:r>
    </w:p>
    <w:p>
      <w:pPr>
        <w:pStyle w:val="TextBody"/>
        <w:numPr>
          <w:ilvl w:val="0"/>
          <w:numId w:val="1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ов двигательной активности;</w:t>
      </w:r>
    </w:p>
    <w:p>
      <w:pPr>
        <w:pStyle w:val="TextBody"/>
        <w:numPr>
          <w:ilvl w:val="0"/>
          <w:numId w:val="1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авильной осанки, правильного дыхания</w:t>
      </w:r>
    </w:p>
    <w:p>
      <w:pPr>
        <w:pStyle w:val="TextBody"/>
        <w:numPr>
          <w:ilvl w:val="0"/>
          <w:numId w:val="1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е четко следовать правилам игр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Образовательные: расширять знания детей о своей малой Родине, закрепить знания о жизни и деятельности чувашского просветителя И.Я. Яковлева, К.В. Иванова, В.И. Чапаева, А.Г. Николаева, воспитывать к ним уважительное отношение, совершенствовать умение играть чувашские подвижные игры «Выляма» («Игра»), «Тухъяна тахан» («Надень тухъю»), «Лаша тытмалла» («Поймай коня»), «Ялава сыхла» («Защити флаг»), «Шыв савранать» («Круговорот»), «Пуртле» («Изба»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вающие: повышение уровня двигательных умений,  развитие силы, ловкости, выносливост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ые: умения гармонично взаимодействовать со сверстниками и взрослыми, с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ы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ультимедийная презентация: количество слайдов 4 штук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книга сказок</w:t>
      </w:r>
      <w:r>
        <w:rPr>
          <w:sz w:val="28"/>
          <w:szCs w:val="28"/>
          <w:u w:val="single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амуниции: шлем космонавта, лапти, чувашская рубашка, платок, тухъ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е: 2 флажка на подставке, 4 стула, 4 платочка, сабля, обручи на полгрупп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од занят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часть. Построение. Приветстви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ктор по физической культуре. Ребята, я знаю, что вам нравиться играть в «путешественников». А кто такие путешественники? Правильно, путешественники открывают новые земли, описывают все, что увидели в пути, рассказывают о разных городах, странах и людях. Чтобы быть путешественниками, нужно много знать, много уметь, быть сильным, выносливым, внимательным. Я предлагаю отправиться в  путешествие «на машине времени» назад в прошлое, где у нас будет возможность встретиться с известными людьми Чувашской Республики  и спросить, какие игры они играли в те времена. Чтобы добраться до «машины времени»  мы должны преодолеть несколько препятств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одьба в колонне по одному, на носках, руки вверх «Сулле йывассем» (высокие деревья), ходьба в приседе, руки на коленях «лутра йывассем» (маленькие деревья), прыжки через набивные мячи (3 шт)  «тункатасем» (пеньки), бег через препятствия (гимнастические скамейки -3 шт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на восстановление дыхания. Деревья шумят: ш-ш-ш-ш-ш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вучит космическая музыка, зажигаются огни цветомузыки (мультимедийная установка) имитируют полет - прохождения сквозь время и пространство, ощущая чувство радости, удивление и интереса. Музыка прекращается в зал заходит «чаваш ачи», мальчик здоровается с детьми и начинает читать книг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ваш ачи» (мальчик): сывлах  сунатап,  ачасем! Здравствуйте дети!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нструктор по физической культуре: ребята, этого мальчика зовут Ваня, а в будущем его  назовут Иван Яковлевич Яковлев. Он станет учителем наших про бабушек и дедушек, придумает чувашский алфавит и букварь(слайд 1 с изображением портрета И.Я. Яковлева, и мальчика в чувашской одежде) Посмотрите,  какие красивые лапотки на ногах Вани. В такой обуви ходил бедный крестьянский народ. А пока давайте спросим у него, какая была его любимая игр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гра «Вайа» (Игра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писание игры. Дети образуют хоровод и идут по кругу, а внутри круга противоходом  двигается Ваня, в руке  у него платок:  туп-туп  тупата! ик урара сапата, яшсем ташша пуслассе, сапатапа чупассе. (вот тебе ахти! У меня на ногах лапти. Сейчас они пойдут в пляс и соревноваться начнут). С окончанием песни Ваня с поклоном отдает платок девочке, около которой он остановился. Ваня и девочка встают в центре круга спиной друг другу. На счет 1,2,3 поворачивают головы влево или вправо. Если они смотрят в одну сторону, то игра завершается свободной пляск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33270" cy="95694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27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576705" cy="102298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705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ис.1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Чаваш ачи» (мальчик Ваня): в старину говорили «не учась, не сумеешь и лапти сплести» (веренмесен сапата хусма та пелеймен). Пословицу дети проговаривают  все вмест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вучит песня чувашская. (песня «Чаваш ачи» А.Никитин- Н. Ытарай) Появляется девочка, одетая в тухъю- это Нарспи. Дети идут за девочкой «Нарспи»  противоходом поперек по  залу.  Заранее  подготовленная девочка читает фрагмент поэмы К.В. Иванова  «Нарспи». (слайд 2 портрет К.В. Иванова, девочка одетая тухъю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рспи: одуванчик ярко- желтый, средь травы растет в степи. Вьется локон своевольный, откосы спускаясь вниз, в лад походкою девичьей раздается звон монист…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структор по физической культуре:</w:t>
      </w:r>
      <w:r>
        <w:rPr>
          <w:sz w:val="28"/>
          <w:szCs w:val="28"/>
        </w:rPr>
        <w:t xml:space="preserve"> девочка Нарспи прочитала нам стихи из поэмы «Нарспи». Написал эту поэму К.В. Иванов, он был учеником И.Я. Яковлева. А еще он  переводил очень много  книг с русского на чувашский язык (показать портрет К.В. Иванов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гра «Надень тухъю»  (Тухъяна тахан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ние игры: игроки встают в круг, в центре круга на столе (модуль) лежит головной убор –тухъя. Дети под музыку выполняют движения чувашского танца. С окончанием музыки ведущий говорит: «надень тухъю»- и каждый стоящий в кругу участник старается первым надеть (взять) тухъю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а: играющие должны действовать по сигналу «Надень тухъю, если это мальчик, то считалкой выбрать девочку на танец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читалка: ветер, ветер, ветерок! Наша Нарспи как цветок! Хоть одним глазком взгляни,  перед нами попляши (Сил утти!Силь утти! Сисем сески ланчашки, Нарспи! Нарспи касии! Кленче касии вуник сум!)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10055" cy="111125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ис.2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. В Иванов жил всего 25 лет. Но мы и наши родители будем помнить всегда, потому что он нам оставил интересные рассказы, сказки и стих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является мальчик на лошадке с саблей на руке. Вот еще один мальчик, который живет в прошлом. Зовут его Вася. А в будущем он станет легендарным полководцем гражданской войны. (слайд 3 В.И. Чапаев). Он воевал за наше светлое, мирное будущее. Нет будущего у народа, который забывает прошлое - гласит чувашская пословица. Ведь Родина- для каждого отец и мать (Таван Сенршыв- кашни сыншан ашше те амаше те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ся любил скакать на лошадке. Поиграем его любимую игру </w:t>
      </w:r>
      <w:r>
        <w:rPr>
          <w:sz w:val="28"/>
          <w:szCs w:val="28"/>
          <w:u w:val="single"/>
        </w:rPr>
        <w:t>«Поймай коня» (Лаша тытмалла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исание игры: игроки делятся на пары. В паре один- наездник, другой- конь. Все вместе игроки говорят: Шур ссилхелле ухамахам, уйпа чупе, хирпе чупе, паттар эс анна тытсам, хаварт какарса хурсам! (Конь ретивый, долгогривый, скачет полем, скачет нивой! Ты  батыр его поймай, вороного запрягай!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61770" cy="116332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501140" cy="1088390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140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ис.3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гра «Защити флаг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исание игры: игроки делятся на две команды, посередине площадки чертят пограничную линию и на расстоянии 15 м от нее каждой командой устанавливается флаг. Игроки одной команды должны захватить флаг другой команды. Потом команда меняются роля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а: если игрока захватчика поймают, то он становится пленником, пока его не освободят игроки его команды, прикоснувшись к нему рукой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95680" cy="1339850"/>
            <wp:effectExtent l="0" t="0" r="0" b="0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ис.4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т какие игры любил играть Вася. В. И. Чапаев погиб,  защищая свою Родин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является мальчик в шлеме космонавта (звучит космическая музыка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структор по физической культуре: вот и следующий герой этого времени. Это Андриан- будущий космонавт, он полетит в космос 1962 г. (слайд 4 портрет А.Г. Николаева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дриан был очень ловким, любил соревновательные игры. Одно из любимых игр это- «Круговорот» (Шыв савранать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исание игры: в игре участвуют две команды. Игроки обеих команд строятся в колонны. По сигналу ведущего игроки, стоящие в колонне первыми, поворачиваются ко вторым игрокам. Игроки обхватывают друг друга за пояс и начинают кружиться. Потом за ними присоединяются остальные игроки. Игроки кружатся, не останавливаясь до тех пор, пока последние игроки команд не присоединяться к ним. Побеждает та команда, игроки которой быстрее другой организовали круговоро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33905" cy="1142365"/>
            <wp:effectExtent l="0" t="0" r="0" b="0"/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90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452880" cy="1040130"/>
            <wp:effectExtent l="0" t="0" r="0" b="0"/>
            <wp:docPr id="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ис.5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ктор по физической культуре: а еще он любил свою Родину, свой дом, свою маму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гра «Изба» (Пуртле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гроки делятся на четыре команды по 4 человека. По площадке расставляют 4 стула, на которых лежат по одному большому платку. Игроки выходят в середину площадки иговорят: мы ребята молодцы, в играх все мы  удальцы. вместе спляшем и споем, а потом домой пойдем. (эпир маттур ачасем, пер ушкана пуханар. Выляр, ташлар, саванар, унтан киле саланар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последние слова игроки бегут к стульям, закрепленными за командой. Игроки берут платок за четыре угла и натягивают его над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а: побеждает та команда, игроки которой быстрее других построят избу, натянув платок над собой.</w:t>
      </w:r>
    </w:p>
    <w:p>
      <w:pPr>
        <w:pStyle w:val="Normal"/>
        <w:ind w:firstLine="567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8055" cy="1081405"/>
            <wp:effectExtent l="0" t="0" r="0" b="0"/>
            <wp:docPr id="9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45210" cy="114808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210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ис.6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иземление”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 под быструю музыку бегут по залу, подняв руки и сцепив пальцы в “замок” (машина времени летит), с замедлением музыки дети замедляют темп бега и опускаются на одно колено на окончание звучания (ракета приземлилась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часть. Наше время истекает. Мы должны вернуться обратно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лаксация. Дети ложатся на ковер закрывают глаза, восстанавливают дыхание под спокойную музы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упает чудесная летняя ночь. На темном небе зажигаются яркие звездочки. Они медленно плывут по темному небу. Вы чувствуете себя абсолютно спокойными и счастливыми. Приятное ощущение тепла и спокойствия охватывает все ваше тело: лицо, спину, руки, ноги... Вы чувствуете, как тело становится легким, теплым, послушным..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ышим легко... ровно... глубоко... Ласковый ветерок обдувает вас легкой свежестью. Воздух  чист  и  прозрачен.  Дышим  легко...  ровно...  глубоко..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а занятия. Какие игры понравились? Что бы вы изменили? И куда бы следующий раз вы захотели отправиться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Программа «От рождения до школы». Примерная основная общеобразовательная программа дошкольного образования. / Под ред. Н.Е. Вераксы, Т.С. Комаровой, М.А. Васильевой. – М. Мозаика-Синтез.2010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И.В. Махалова, Е. И. Николаева « Воспитание здорового ребенка на         традициях чувашского народа». Учебно-методическое пособие. – Ч. 2003. -43, 84,105,110 с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 Л.Г. Ягодова. И. В. Махалова « Чувашские детские игры: Методическое пособие для воспитателей дошкольных образовательных учреждений. – Ч. 2005 г.-24 с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овые подходы к обновлению содержания дошкольного образования в Чувашской Республике./ Сост. Р.Б. Кузьмина, М. А. Капустина. – Ч: «КЛИО» , 1998.-68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И.В. Махалова, Е. И. Николаева Солнышко сияет, играть нас приглашает. Фольклорные физкультурные занятия в детском саду: Учебно-методическое пособие. – Ч: Новое время, 2006.-25 с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8:15:00Z</dcterms:created>
  <dc:creator>User</dc:creator>
  <dc:description/>
  <cp:keywords/>
  <dc:language>en-US</dc:language>
  <cp:lastModifiedBy>User</cp:lastModifiedBy>
  <dcterms:modified xsi:type="dcterms:W3CDTF">2014-04-02T08:36:00Z</dcterms:modified>
  <cp:revision>3</cp:revision>
  <dc:subject/>
  <dc:title>Г</dc:title>
</cp:coreProperties>
</file>