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ОННЫЕ ПОДХОДЫ В ПРЕПОДАВАНИИ МАТЕМАТИ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горьева Наталья Вячеславовна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МБОУ «Верхнемедведицкая средня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 школ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ля маленькой сельской школы с одной параллелью и небольшим количеством обучающихся в классах, где невозможно провести внешнюю дифференциацию, но необходимо учесть интересы и возможности каждого ребенка, успешно применяются элементы </w:t>
      </w:r>
      <w:r>
        <w:rPr>
          <w:b/>
          <w:sz w:val="28"/>
        </w:rPr>
        <w:t>технологии уровневой дифференциации</w:t>
      </w:r>
      <w:r>
        <w:rPr>
          <w:sz w:val="28"/>
        </w:rPr>
        <w:t xml:space="preserve">, </w:t>
      </w:r>
      <w:r>
        <w:rPr>
          <w:b/>
          <w:sz w:val="28"/>
        </w:rPr>
        <w:t>параллельное изучение тем,  блочная подача материала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ть уровневого обучения математике, состоит в том, что на всех этапах урока для всех обучающихся предъявляются задания как минимум трех уровней сложности: минимально-обязательный, обязательный и повышенны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 ученика есть право выбора уровня сложности, формы сдачи выполненного задания, при этом вырабатываются навыки самооценки, соотношения вложенного труда и отметки, понимания того, что для достижения цели нужно вложить определенный тру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ровневое обучение снимает у школьников комплекс: «Я не такой как все, я не могу чего-то решить». Применение уровневого обучения формирует  самоуважение, самостоятельность: «Я сам выбрал, я сам сделал». Так же вырабатываются умения принимать решение и отвечать за его последствия. Предъявление разноуровневых заданий дает возможность выбирать каждому ученику посильные задания. Тем самым время урока используется наиболее эффектив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рганизации самостоятельной работы обучающихся целесообразно составлять столько вариантов заданий, сколько учеников в класс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ноуровневые задания, составленные с учетом возможностей учащихся, создают в классе благоприятный психологический климат. У ребят возникает чувство удовлетворения, после каждого верно выполненного задания. Успех, испытанный в результате преодоления трудностей, дает мощный импульс повышению познавательной актив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обучающихся, в том числе и у слабых, появляется уверенность в своих силах, они уже не чувствуют страха перед новыми задачами, рискуют пробовать свои силы в незнакомой ситуации, берутся за решение задач более высокого уровня слож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се это способствует формированию общеучебных умений обучающихся, созданию положительной мотивации к уч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менение уровневого обучения позволяет справиться с организацией деятельности учащихся на уроке, эффективно и рационально использовать время урока. Появилась возможность уделить внимание каждому ребенку, формируя общеучебные умения и навыки в соответствии с их реальными учебными возможностями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менение элементов уровневой технологии осуществляется на всех этапах урока: при изучении нового материала, при закреплении изученного, при формировании практических умений и навыков, на этапе обобщения и систематизации знаний, а также при их проверке, оценке и коррек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Остановимся подробнее на этапе применения изучения нового материал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 время этого этапа необходимо добиться усвоения обучающимися обязательного для всех объема изучаемого материала. Так же на этом этапе необходимо формировать нравственное отношение к себе, труду, Родин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держание этапа усвоения новых  знаний: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организация внимания учащихся;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организация учителем процесса восприятия, осмысления первичного обобщения и систематизации полученных знаний;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обучение детей собственной дея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обходимо стремиться к тому, чтобы учителя «было мало» на уроке, осуществлять учебный процесс на основе ситуаций, когда основным работником становится ученик.</w:t>
      </w:r>
    </w:p>
    <w:p>
      <w:pPr>
        <w:pStyle w:val="Normal"/>
        <w:ind w:firstLine="720"/>
        <w:jc w:val="both"/>
        <w:rPr/>
      </w:pPr>
      <w:r>
        <w:rPr>
          <w:sz w:val="28"/>
        </w:rPr>
        <w:t>Одним из видов деятельности учащихся при изучении нового материала является работа с источниками информации (таблицы, модели, справочная литература, учебник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работе с текстом учебника по новому материалу могут быть предложены следующие задания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уровень. </w:t>
      </w:r>
      <w:r>
        <w:rPr>
          <w:sz w:val="28"/>
        </w:rPr>
        <w:t>Найти новые термины, новые формулы, сделать чертеж, ответить на вопросы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уровень. </w:t>
      </w:r>
      <w:r>
        <w:rPr>
          <w:sz w:val="28"/>
        </w:rPr>
        <w:t>Найти в тексте значение терминов, провести формальные доказательства, вывод формулы или доказательство теоремы, на чертеже сделать дополнительные построения, составить вопросы по тексту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уровень. </w:t>
      </w:r>
      <w:r>
        <w:rPr>
          <w:sz w:val="28"/>
        </w:rPr>
        <w:t xml:space="preserve">Составить логические цепочки в доказательстве, составить план доказательства, обосновать каждый этап вывода формулы или доказательства. Если возможно, предложить другой путь доказательств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пример, при изучении темы «Площадь. Формула площади прямоугольника» учащимся можно предложить следующие задания для работы с учебником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уровень. </w:t>
      </w:r>
      <w:r>
        <w:rPr>
          <w:sz w:val="28"/>
        </w:rPr>
        <w:t>Ответить на вопрос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зовите единицы измерения площад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 найти площадь прямоугольника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пишите формулу площади прямоугольни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 найти площадь всей фигуры, если известны площади ее частей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айте определение квадра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пишите формулу площади квадрата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уровень. </w:t>
      </w:r>
      <w:r>
        <w:rPr>
          <w:sz w:val="28"/>
        </w:rPr>
        <w:t>Составьте вопросы к тексту параграфа 18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уровень. </w:t>
      </w:r>
      <w:r>
        <w:rPr>
          <w:sz w:val="28"/>
        </w:rPr>
        <w:t xml:space="preserve">Запишите формулу для нахождения длины прямоугольника, если известны его площадь и ширина. Запишите формулу для нахождения ширины прямоугольника, если известны его площадь и длина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При изучении в 7 классе темы «Квадрат суммы. Квадрат разности» можно предложить следующие вопросы и задания: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уровень. </w:t>
      </w:r>
      <w:r>
        <w:rPr>
          <w:sz w:val="28"/>
        </w:rPr>
        <w:t>Найдите в тексте параграфа 22 формулы квадрата суммы и квадрата раз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уровень.  </w:t>
      </w:r>
      <w:r>
        <w:rPr>
          <w:sz w:val="28"/>
        </w:rPr>
        <w:t>Докажите тождество: (а + в)</w:t>
      </w:r>
      <w:r>
        <w:rPr>
          <w:sz w:val="28"/>
          <w:vertAlign w:val="superscript"/>
        </w:rPr>
        <w:t>2</w:t>
      </w:r>
      <w:r>
        <w:rPr>
          <w:sz w:val="28"/>
        </w:rPr>
        <w:t>=а</w:t>
      </w:r>
      <w:r>
        <w:rPr>
          <w:sz w:val="28"/>
          <w:vertAlign w:val="superscript"/>
        </w:rPr>
        <w:t>2</w:t>
      </w:r>
      <w:r>
        <w:rPr>
          <w:sz w:val="28"/>
        </w:rPr>
        <w:t>+2ав+в</w:t>
      </w:r>
      <w:r>
        <w:rPr>
          <w:sz w:val="28"/>
          <w:vertAlign w:val="superscript"/>
        </w:rPr>
        <w:t xml:space="preserve">2 </w:t>
      </w:r>
    </w:p>
    <w:p>
      <w:pPr>
        <w:pStyle w:val="Normal"/>
        <w:ind w:firstLine="720"/>
        <w:jc w:val="both"/>
        <w:rPr/>
      </w:pPr>
      <w:r>
        <w:rPr>
          <w:sz w:val="28"/>
        </w:rPr>
        <w:t>Докажите тождество: (а - в)</w:t>
      </w:r>
      <w:r>
        <w:rPr>
          <w:sz w:val="28"/>
          <w:vertAlign w:val="superscript"/>
        </w:rPr>
        <w:t>2</w:t>
      </w:r>
      <w:r>
        <w:rPr>
          <w:sz w:val="28"/>
        </w:rPr>
        <w:t>=а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- 2ав+в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уровень. </w:t>
      </w:r>
      <w:r>
        <w:rPr>
          <w:sz w:val="28"/>
        </w:rPr>
        <w:t>Докажите тождество: (а + в + с)</w:t>
      </w:r>
      <w:r>
        <w:rPr>
          <w:sz w:val="28"/>
          <w:vertAlign w:val="superscript"/>
        </w:rPr>
        <w:t>2</w:t>
      </w:r>
      <w:r>
        <w:rPr>
          <w:sz w:val="28"/>
        </w:rPr>
        <w:t>=а</w:t>
      </w:r>
      <w:r>
        <w:rPr>
          <w:sz w:val="28"/>
          <w:vertAlign w:val="superscript"/>
        </w:rPr>
        <w:t>2</w:t>
      </w:r>
      <w:r>
        <w:rPr>
          <w:sz w:val="28"/>
        </w:rPr>
        <w:t>+ в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+ 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ав + 2вс + 2ас.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</w:rPr>
        <w:t>В 5 классе при изучении темы «Уравнение» можно предложить следующие уровневые задания: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уровень. </w:t>
      </w:r>
      <w:r>
        <w:rPr>
          <w:sz w:val="28"/>
        </w:rPr>
        <w:t>Решите уравнение: 743 – х = 24. Образец записи дается на доске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уровень. </w:t>
      </w:r>
      <w:r>
        <w:rPr>
          <w:sz w:val="28"/>
        </w:rPr>
        <w:t>Решите уравнение: (х - 67) – 243 = 115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читель обращает внимание учащихся на то, что на последнем шаге получено уравнение </w:t>
      </w:r>
      <w:r>
        <w:rPr>
          <w:sz w:val="28"/>
          <w:lang w:val="en-US"/>
        </w:rPr>
        <w:t>I</w:t>
      </w:r>
      <w:r>
        <w:rPr>
          <w:sz w:val="28"/>
        </w:rPr>
        <w:t xml:space="preserve"> уровня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уровень.</w:t>
      </w:r>
      <w:r>
        <w:rPr>
          <w:sz w:val="28"/>
        </w:rPr>
        <w:t xml:space="preserve"> Решите уравнение: 14 + 2 </w:t>
      </w:r>
      <w:r>
        <w:rPr>
          <w:rFonts w:cs="Arial" w:ascii="Arial" w:hAnsi="Arial"/>
          <w:sz w:val="28"/>
        </w:rPr>
        <w:t xml:space="preserve">· </w:t>
      </w:r>
      <w:r>
        <w:rPr>
          <w:sz w:val="28"/>
        </w:rPr>
        <w:t>(а - 8) = 40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еобходимо обратить внимание учащихся на то, что уравнения </w:t>
      </w:r>
      <w:r>
        <w:rPr>
          <w:sz w:val="28"/>
          <w:lang w:val="en-US"/>
        </w:rPr>
        <w:t>III</w:t>
      </w:r>
      <w:r>
        <w:rPr>
          <w:sz w:val="28"/>
        </w:rPr>
        <w:t xml:space="preserve"> уровня включают в себя уравнения </w:t>
      </w:r>
      <w:r>
        <w:rPr>
          <w:sz w:val="28"/>
          <w:lang w:val="en-US"/>
        </w:rPr>
        <w:t>II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</w:rPr>
        <w:t xml:space="preserve"> уровн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изучении в 8 классе по алгебре темы «Квадратный корень из степени, произведения и дроби» можно предложить следующие задания и дать образцы записи их решений: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уровень. </w:t>
      </w:r>
      <w:r>
        <w:rPr>
          <w:sz w:val="28"/>
        </w:rPr>
        <w:t xml:space="preserve">Вычислите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уровень. </w:t>
      </w:r>
      <w:r>
        <w:rPr>
          <w:sz w:val="28"/>
        </w:rPr>
        <w:t xml:space="preserve">Вычислит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уровень. </w:t>
      </w:r>
      <w:r>
        <w:rPr>
          <w:sz w:val="28"/>
        </w:rPr>
        <w:t xml:space="preserve">Вычислит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Одной из форм повышения качества обученности и формирования компетентностных навыков является </w:t>
      </w:r>
      <w:r>
        <w:rPr>
          <w:b/>
          <w:sz w:val="28"/>
        </w:rPr>
        <w:t>параллельное изучение тем</w:t>
      </w:r>
      <w:r>
        <w:rPr>
          <w:sz w:val="28"/>
        </w:rPr>
        <w:t xml:space="preserve">. Его преимуществами являются сравнительный анализ двух математических объектов. На мой взгляд, параллельно удобно изучать следующие темы: «Арифметическая и геометрическая прогрессии», «Производная и первообразная», «Показательная и логарифмическая функции», «Многогранники и тела вращения»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пример, при изучении темы «Прогрессии» в 9 классе обучающимся предлагается разделить страницу тетради по вертикали на две равные части, одну из них озаглавить «Арифметическая прогрессия», а другую - «Геометрическая прогрессия». Полученная таблица заполняется в течение урока. В нее записывают определения арифметической и геометрической прогрессий, их примеры, соответствующие формулы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араллельное изучение всех вышеперечисленных тем способствует созданию у обучающихся четких и прочных семантических кодов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Одним из способов повышения качества обучения является </w:t>
      </w:r>
      <w:r>
        <w:rPr>
          <w:b/>
          <w:sz w:val="28"/>
        </w:rPr>
        <w:t>блочное изложение материала</w:t>
      </w:r>
      <w:r>
        <w:rPr>
          <w:sz w:val="28"/>
        </w:rPr>
        <w:t>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зучение темы «Четырехугольники»  в 8 классе можно организовать различными способам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иболее рациональное использование учебного времени достигается при рассмотрении материала единым блоко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течение двух уроков можно изучить весь теоретический материал по данной теме. Причем изложение нового материала удобно проводить в форме лекции-беседы, при этом учитель предлагает ученикам заранее составленные вопросы. Обучающиеся, в свою очередь, задают возникшие у них вопросы. При этом ими рассматриваются не только формулировки теорем, но и основополагающие доказательства. На последующих уроках отрабатываются логически цепочки доказательств теорем и решение задач различных уровней сложност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Внимание обучающихся акцентируется на том, что и ромб, и прямоугольник, и квадрат являются параллелограммами, поэтому они имеют общие свойства, но самое главное, что у этих фигур есть существенные различия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При обобщении и систематизации знаний по теме «Четырехугольники» удобно воспользоваться следующей схемой, позволяющей сформировать четкое представление об общих и отличительных свойствах всех четырехугольников. 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91200" cy="4915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4915440"/>
                          <a:chOff x="0" y="0"/>
                          <a:chExt cx="5791320" cy="49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9132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3658320"/>
                            <a:ext cx="1143000" cy="102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43400" y="1257840"/>
                            <a:ext cx="1447920" cy="685800"/>
                          </a:xfrm>
                          <a:custGeom>
                            <a:avLst/>
                            <a:gdLst>
                              <a:gd name="textAreaLeft" fmla="*/ 185040 w 820800"/>
                              <a:gd name="textAreaRight" fmla="*/ 635760 w 820800"/>
                              <a:gd name="textAreaTop" fmla="*/ 87480 h 388800"/>
                              <a:gd name="textAreaBottom" fmla="*/ 3013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984" y="21600"/>
                                </a:lnTo>
                                <a:lnTo>
                                  <a:pt x="561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486440"/>
                            <a:ext cx="1981080" cy="571680"/>
                          </a:xfrm>
                          <a:prstGeom prst="parallelogram">
                            <a:avLst>
                              <a:gd name="adj" fmla="val 577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80" y="1304280"/>
                            <a:ext cx="1725840" cy="78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97020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0"/>
                              <a:ext cx="1207080" cy="53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0"/>
                              <a:ext cx="75492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440" y="109800"/>
                              <a:ext cx="518760" cy="67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1675800" cy="10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39280" cy="47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840"/>
                              <a:ext cx="777960" cy="55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720"/>
                              <a:ext cx="1136520" cy="47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960" y="474840"/>
                              <a:ext cx="897120" cy="55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7400" y="343440"/>
                            <a:ext cx="144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тырехуголь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418040"/>
                            <a:ext cx="144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тырехуголь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48644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пе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60092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ллел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00104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м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720"/>
                            <a:ext cx="914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51532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ад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58320"/>
                            <a:ext cx="1828800" cy="571680"/>
                          </a:xfrm>
                          <a:prstGeom prst="parallelogram">
                            <a:avLst>
                              <a:gd name="adj" fmla="val 86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77244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ллел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04040" y="130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67360" y="125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148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240084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515320"/>
                            <a:ext cx="1295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ямоуголь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29200" y="228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60640" y="3658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9040" y="240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5080" y="417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15080" y="4172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2080" y="2743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82560" y="39441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6pt;height:387.05pt" coordorigin="0,0" coordsize="9120,7741">
                <v:rect id="shape_0" stroked="f" o:allowincell="f" style="position:absolute;left:0;top:1;width:9119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940;top:5761;width:1799;height:1619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840;top:1981;width:2279;height:1079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640;top:2341;width:3119;height:899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3;top:2053;width:2716;height:1228">
                  <v:line id="shape_0" from="54,2054" to="1581,243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,2434" to="1953,32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82,2054" to="2770,22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54,2227" to="2770,328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20;top:0;width:2638;height:1619">
                  <v:line id="shape_0" from="3120,0" to="3968,74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748" to="4344,16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69,1" to="5758,7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45,748" to="5757,16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0;top:541;width:22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тырехуголь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2233;width:22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тырехуголь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341;width:13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пе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521;width:22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ллелогра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6301;width:8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м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200;top:3601;width:143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200;top:3961;width:13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адр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5761;width:2879;height:899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;top:5941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ллелограм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81;top:20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80;top:19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20;top:234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600;top:3781;width:23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780;top:3961;width:20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ямоуголь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20;top:360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828;top:5761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70;top:37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40;top:657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40;top:6571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0;top:4321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92;top:6211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1:39:00Z</dcterms:created>
  <dc:creator>Мама</dc:creator>
  <dc:description/>
  <dc:language>en-US</dc:language>
  <cp:lastModifiedBy>Мама</cp:lastModifiedBy>
  <cp:lastPrinted>2014-10-18T10:25:00Z</cp:lastPrinted>
  <dcterms:modified xsi:type="dcterms:W3CDTF">2014-10-18T06:42:00Z</dcterms:modified>
  <cp:revision>2</cp:revision>
  <dc:subject/>
  <dc:title>ИННОВАЦИОННЫЕ ПОДХОДЫ В ПРЕПОДАВАНИИ МАТЕМАТИКИ</dc:title>
</cp:coreProperties>
</file>