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sz w:val="28"/>
          <w:szCs w:val="28"/>
        </w:rPr>
        <w:t>Конспект занятия на тему « Транспорт, профессии на транспорте» Образовательная область «Коммуникация»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теграция образовательных областей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«Безопасность»</w:t>
      </w:r>
      <w:r>
        <w:rPr>
          <w:b/>
          <w:sz w:val="28"/>
          <w:szCs w:val="28"/>
        </w:rPr>
        <w:t xml:space="preserve">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Художественное творчество»</w:t>
      </w:r>
      <w:r>
        <w:rPr>
          <w:b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Познание»</w:t>
      </w:r>
      <w:r>
        <w:rPr>
          <w:b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«Социализация»</w:t>
      </w:r>
      <w:r>
        <w:rPr>
          <w:b/>
          <w:sz w:val="28"/>
          <w:szCs w:val="28"/>
        </w:rPr>
        <w:t xml:space="preserve">.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«Коммуникация»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«Чтение художественной литературы»</w:t>
      </w:r>
      <w:r>
        <w:rPr>
          <w:b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  Активизация словарного запаса по тем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Закрепить знания детей о транспорте и профессиях связанных с транспортом, закрепить умение детей отвечать на вопрос полным ответом.  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 правильного использования в речи относительных прилагательных и согласовывать имена прилагательные с существительными в роде и числе, существительные с глаголами, умение образовывать существительные множественного числ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желание и уважение детей выслушивать ответы своих товарищей, развивать умение исправить или дополнить ответ своих товарищей.</w:t>
      </w:r>
    </w:p>
    <w:p>
      <w:pPr>
        <w:pStyle w:val="Style14"/>
        <w:spacing w:before="0" w:after="0"/>
        <w:ind w:firstLine="54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беседа  «Каким бывает транспорт»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дидактические игры:  «Светофор», «Назови профессию»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чтение художественной литератур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азка «Волшебник Изумрудного города». Беседа по содержанию сказки.</w:t>
      </w:r>
    </w:p>
    <w:p>
      <w:pPr>
        <w:pStyle w:val="Normal"/>
        <w:shd w:fill="FFFFFF" w:val="clear"/>
        <w:ind w:left="20" w:hanging="0"/>
        <w:rPr/>
      </w:pPr>
      <w:r>
        <w:rPr>
          <w:bCs/>
          <w:sz w:val="28"/>
          <w:szCs w:val="28"/>
        </w:rPr>
        <w:t>- аппликация «Поезд», рисование «Городская улица»;</w:t>
      </w:r>
    </w:p>
    <w:p>
      <w:pPr>
        <w:pStyle w:val="Normal"/>
        <w:shd w:fill="FFFFFF" w:val="clear"/>
        <w:ind w:left="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атривание иллюстраций с изображением различных видов транспорта.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20"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ind w:left="20" w:hanging="20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знают различные виды транспорта и профессии, связанные с ним;</w:t>
      </w:r>
    </w:p>
    <w:p>
      <w:pPr>
        <w:pStyle w:val="Normal"/>
        <w:shd w:fill="FFFFFF" w:val="clear"/>
        <w:ind w:left="20" w:hanging="20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спользуют в речи относительные прилагательные; </w:t>
      </w:r>
    </w:p>
    <w:p>
      <w:pPr>
        <w:pStyle w:val="Normal"/>
        <w:shd w:fill="FFFFFF" w:val="clear"/>
        <w:ind w:left="20" w:hanging="20"/>
        <w:rPr>
          <w:sz w:val="28"/>
          <w:szCs w:val="28"/>
        </w:rPr>
      </w:pPr>
      <w:r>
        <w:rPr>
          <w:sz w:val="28"/>
          <w:szCs w:val="28"/>
        </w:rPr>
        <w:t>- согласовывают имена прилагательные с существительными в роде и числе, существительные с глаголами;</w:t>
      </w:r>
    </w:p>
    <w:p>
      <w:pPr>
        <w:pStyle w:val="Normal"/>
        <w:shd w:fill="FFFFFF" w:val="clear"/>
        <w:ind w:left="20" w:hanging="20"/>
        <w:rPr>
          <w:bCs/>
          <w:sz w:val="28"/>
          <w:szCs w:val="28"/>
        </w:rPr>
      </w:pPr>
      <w:r>
        <w:rPr>
          <w:sz w:val="28"/>
          <w:szCs w:val="28"/>
        </w:rPr>
        <w:t>- умеют образовывать существительные множественного числа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ный материал по теме транспорт и профессии, мячи разных размеров и изготовленные из разных материалов, «Чудо – дерево» с фотографиями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0"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"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"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рганизованной деятельности детей: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Ребята! Вы помните историю про то, как девочка Эли, Железный Дровосек, Страшило и Лев отправились в Изумрудный город к волшебнику Гудвину, чтобы он исполнил их заветные желания. Сколько опасностей и испытаний им пришлось преодолеть, но они справились, т.к. помогали друг другу и стали настоящими друзьями. Они хотят познакомиться с ребятами, которые смогут пройти испытания и отыскать ДЕРЕВО Дружбы. Найти это чудо - дерево смогут смелые, добрые и дружные ребята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ая час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как вы думаете, кого можно назвать настоящими друзьям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такое дружб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вас можно назвать друзьям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 путешествием я хочу подарить вам галстуки друзей и предлагаю произнести волшебные слов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друг другу помогае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ло вместе мы шагае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у, что мы друзь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без дружбы жить нельзя. (Дети садятся на стульчик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Игра  «Плывет, едет, летает»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водится с использованием  резинового мяч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на чем можно отправиться в путешествие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(дети перечисляют разные виды транспорта и выставляют их на наборном полотн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одним словом можно назвать эти предметы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транспорт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плывет? Лодка, катер, яхта, парусник, корабл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едет? Автобус, велосипед, машина, грузовик, поезд, мотоцик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летает?   Ракета, самолет, вертолет, аэроплан, дирижабль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Транспорт, который движется по воде, как называется? (Водный транспорт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Транспорт, который движется по воздуху, как называется? (Воздушный транспорт)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Транспорт, который движется по земле, как называется? (Наземный транспорт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Транспорт, который движется под землей , как называется? (Подземный транспорт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Ребята, вы отлично справились с этим испытанием. Произнесем волшебные слова, четко проговаривая все звук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м – Тим – Тим – на самолете полети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оспитатель: Билетов у нас нет, но ответив на вопросы вы можете занять свои места в самолете. 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а: « Расскажи какой?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проводится с использованием  мяча из ткан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амолет какой? (реактивный, серебристый, взлетающий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езд какой?  (пассажирский, товарный. скорый, зеленый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Машина какая?  (легковая, грузовая, пожарная, красная, удобная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«Повтори чистоговорку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Те - те – те – летим мы на самолете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 – лет – лет - готов к взлету самолет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Лёта – лёта -  далеко до самолет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ёту – лёту – подвезли нас к самолет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ом – летом – внизу земля под самолето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ёте – лёте – летать не страшно в самолете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я очень рада, что и с этим заданием вы справились достойн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лет летит на посадку и я предлагаю немного поиграть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Игра: « Кто чем управляет»</w:t>
      </w:r>
      <w:r>
        <w:rPr>
          <w:sz w:val="28"/>
          <w:szCs w:val="28"/>
        </w:rPr>
        <w:t xml:space="preserve"> - проводится с использованием среднего   мяча. (дети стоят полукругом на ковре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управляет самолетом?  (летчи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управляет машиной?    (шофер,  водитель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управляет ракетой?       (космонавт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управляет пароходом?   (капитан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управляет вертолетом?   (летчи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управляет автобусом?     (водитель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управляет поездом?         (машинист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одним словом назвать то, что вы назвали?   (профессии)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  <w:gridCol w:w="6741"/>
      </w:tblGrid>
      <w:tr>
        <w:trPr>
          <w:trHeight w:val="2505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лице нашей</w:t>
              <w:br/>
              <w:t xml:space="preserve">Машины, машины. </w:t>
              <w:br/>
              <w:t xml:space="preserve">Машины-малютки, </w:t>
              <w:br/>
              <w:t xml:space="preserve">Машины большие. </w:t>
              <w:br/>
              <w:t xml:space="preserve">Спешат грузовые, </w:t>
              <w:br/>
              <w:t>Фырчат легковые.</w:t>
              <w:br/>
              <w:t>Торопятся, мчатся,</w:t>
              <w:br/>
              <w:t>Как будто живые.</w:t>
              <w:br/>
              <w:t>— Эй, машины, полный ход!</w:t>
              <w:br/>
              <w:t>Я — примерный пешеход:</w:t>
              <w:br/>
              <w:t>Торопиться не люблю,</w:t>
              <w:br/>
              <w:t>Вам дорогу уступлю.</w:t>
            </w:r>
          </w:p>
        </w:tc>
        <w:tc>
          <w:tcPr>
            <w:tcW w:w="6741" w:type="dxa"/>
            <w:tcBorders/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 xml:space="preserve">Дети двигаются из одного конца группы в другой,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держа в руках воображаемый руль.</w:t>
            </w:r>
            <w:r>
              <w:rPr>
                <w:i/>
                <w:iCs/>
                <w:sz w:val="28"/>
                <w:szCs w:val="28"/>
              </w:rPr>
              <w:br/>
              <w:br/>
              <w:br/>
            </w:r>
            <w:r>
              <w:rPr>
                <w:rStyle w:val="Emphasis"/>
                <w:sz w:val="28"/>
                <w:szCs w:val="28"/>
              </w:rPr>
              <w:t>Делают разворот, двигаются в противо</w:t>
              <w:softHyphen/>
              <w:t>положную сторону.</w:t>
            </w:r>
            <w:r>
              <w:rPr>
                <w:i/>
                <w:iCs/>
                <w:sz w:val="28"/>
                <w:szCs w:val="28"/>
              </w:rPr>
              <w:br/>
              <w:br/>
              <w:br/>
              <w:br/>
            </w:r>
            <w:r>
              <w:rPr>
                <w:rStyle w:val="Emphasis"/>
                <w:sz w:val="28"/>
                <w:szCs w:val="28"/>
              </w:rPr>
              <w:t>Маршируют</w:t>
            </w:r>
            <w:r>
              <w:rPr>
                <w:i/>
                <w:iCs/>
                <w:sz w:val="28"/>
                <w:szCs w:val="28"/>
              </w:rPr>
              <w:br/>
              <w:br/>
              <w:br/>
            </w:r>
            <w:r>
              <w:rPr>
                <w:rStyle w:val="Emphasis"/>
                <w:sz w:val="28"/>
                <w:szCs w:val="28"/>
              </w:rPr>
              <w:t>.</w:t>
            </w:r>
          </w:p>
        </w:tc>
      </w:tr>
    </w:tbl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Игра:  «Что из чего сделано?»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Если машина из железа. Она какая? (машина железная)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рабль из пластмассы – корабль пластмассовы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амолет из бумаги – самолет бумажны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кета из металла – ракета металлическа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ароход из дерева – пароход деревянны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ертолет из соломы – вертолет соломенны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рабль из стекла – корабль стеклянны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езд из плюша – поезд плюшевы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А дальше мы поедем на поезде (дети имитируют движение поезда). Дети приехали и стали полукруом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а: «Один – много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водится с использованием среднего   мяч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лук – много лу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слон – много слон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стол – много стол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стул – много стулье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а лампа – много ламп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а белка – много белок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калач– много калач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Вот наш поезд прибыл на конечную станцию.( Дети выходит из вагончиков и видят «Чудо – дерево» с фотографиями детей своей  группы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Так вот оно какое «Дерево – дружбы», на нем изображены все ваши друзья. Кого мы называем друзьями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дружба?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ы можете около этого дерева произнести заветное желан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тоже произнесу желани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удо – дерево наш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зей приобре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дружочек мой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верни нас всех домой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тог занятия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вот мы и очутились дом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бята, вы справились со всеми заданиями на пять с плюсом. 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жите, каким было наше путешествие?        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больше всего запомнилось из нашего путешествия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помогло нам преодолеть этот путь и выдержать все испы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07:00Z</dcterms:created>
  <dc:creator>User</dc:creator>
  <dc:description/>
  <cp:keywords/>
  <dc:language>en-US</dc:language>
  <cp:lastModifiedBy>User</cp:lastModifiedBy>
  <dcterms:modified xsi:type="dcterms:W3CDTF">2014-11-03T15:32:00Z</dcterms:modified>
  <cp:revision>6</cp:revision>
  <dc:subject/>
  <dc:title/>
</cp:coreProperties>
</file>