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посредственно образовательная деятельность</w:t>
      </w:r>
    </w:p>
    <w:p>
      <w:pPr>
        <w:pStyle w:val="Style18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о теме «Дикие животные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детей  2 младшей группы с участием родителей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 и прове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фимова Галина Викторовна,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МБДОУ детский са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бинированного вида № 374 г.о.Самара</w:t>
      </w:r>
    </w:p>
    <w:p>
      <w:pPr>
        <w:pStyle w:val="Style18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кабрь 2011г.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Музыка», «Социализация», «Физическая культура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сширять знания детей  о диких  животных.</w:t>
      </w:r>
    </w:p>
    <w:p>
      <w:pPr>
        <w:pStyle w:val="Standard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Развивать фразовую речь дет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креплять словарь по теме «Дикие животные».</w:t>
      </w:r>
    </w:p>
    <w:p>
      <w:pPr>
        <w:pStyle w:val="Style18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 Развивать умение отгадывать загадки. </w:t>
      </w:r>
    </w:p>
    <w:p>
      <w:pPr>
        <w:pStyle w:val="Standard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Развивать зрительное и слуховое восприятие, моторику дет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лять умение соотносить предметы по форм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Упражнять в умении выделять и называть оранжевый цвет.</w:t>
      </w:r>
    </w:p>
    <w:p>
      <w:pPr>
        <w:pStyle w:val="Standard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 Развивать чувство ритма, умение  петь без напря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ызвать эмоциональный отклик от совместных игровых 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еловых и сосновых шиш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 2 корзи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с изображением предметов оранжевого цв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анжевая корзи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ый берет и бан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очки зайца, снегиря, дятла, лис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Н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родителями заходят в зал и садятся на стуль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  «Ле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лес, чудесный ле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 чем шумишь листв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й ночью грозов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глуши твоей та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верь, какая птиц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крой не ута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же видишь, мы пришли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, как  шумит л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вукозапись «Шум лес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хо – тихо мы встае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лес осенний мы ид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и 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ихонько в лес зайдем.                          (Ходьба на мест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мы увидим в нем?                             (Повороты головы влево и вправ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 деревья подрастают,                              (Плавно через стороны поднимаю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лнцу ветки направляют.                              руки ввер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сильный налетает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ревья он качает.                                     (Покачивание рук, поднятых ввер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 не шу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х зверей хотим най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какие звер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ут в лес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3  «Лес»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   «Лесные звери»  (2 щелч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жение появляется, после того, как дети отгадают загад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у кто зимой сосет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он любит мед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громко зареветь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овут его…  (Медведь)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плутовка, рыжая головка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– крас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зовут ее ….  (Лиса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    «Лесные звери» (2 щелчка)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рыжий зверек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ткам прыг-скок?  (Белка)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чек пуха,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е ухо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ет ловко,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орковку.  (Заяц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У всех зверей в лесу есть свой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6  «Лисья но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лисы в лесу глух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ть нора – надежный д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Лиса живет гд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7   «Дупло бел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страшны зимой мете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лочке,  в дупле, на 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де живет бел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8   «Медведь в берлог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ит в берлоге косолап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весны сосет он лап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де спит медвед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, а где - же зайца д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вет зайчишка под кус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9   «Заяц на фоне лес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де живет заяц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ети встают около стулье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серенький сидит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 Вот т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 Вот т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надо поскак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вайте поиграем с зайц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0  «Анимированная игра «Где заяц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рятался заяц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стоит за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1   «Анимированная игра «Где заяц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    Где сидит за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ша, как ты думаешь? (за деревом и у ел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2   «Заяц на фоне лес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Ребята, какие у зайца уш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Для чего такой длин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шки зайчику нуж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бы слышать всех в лесу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лка, рыжую ли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3  «Заяц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осмотрите, у зайца передние лапы короткие, а задние дли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вы думаете, для чего нужны зайцу длинные лап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б спасаться по тревог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бегать скорей с дор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14   «Заяц барабанит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осмотрите, зайцы умеют барабанить лап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чем же зайцы  барабаня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Чтоб зайчатам рассказать, куда бежа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де   вкусную еду  искать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игра «Зайцы и барабан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м зайчикам, двум мальчикам       - пальцы сжать в кулак, показать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ш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и барабанч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ко играют, ничего не замечают.    - ударять большим пальцем п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жатому кулач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ткуда ни возьмись               - плавные движения рук перед соб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старый ли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быстро догоню,                      - упр. «клюв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ню и проглоч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йчишки ждать не стали,           - пальцы «бегут» по колен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и, побеж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ть-то убеж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арабаны… потеряли!                 - развести руки в сторо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5   «Заяц на фоне лес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Заяц летом ходит в серой  шубк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н незаметен среди деревьев и трав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 он спасается от волка и лисы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6     «Серый заяц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осенью 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зая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:   Все кругом такая серос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доело, просто ж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не бы красного чуть – ч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ым я мечтаю бы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Шубку я хочу сменить.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Услышал зайца  снегир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ЕГИРЬ:   С красной  грудко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зимой и ле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чень нравится мне э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: Красным  я мечтаю бы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Шубку я хочу сменить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ИРЬ:  Помогу  тебе, косо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антик подарю я с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у и ты мне помог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Шишки по корзинам разлож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:  Ребята, помогите мне, пожалуй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«Разложи шишки по форм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детям подносы с картинками, на которых изображены шишки – сосновые и еловые. Дети  располагают  изображения шишек в наборном полотне, соотнося по форме с ориентир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ь дарит зайцу   красный  ба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Бантик, просто заглядень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красивый, нет сомнен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бы мне еще берет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– В то время дятел пролет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голос зайца услых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ЯТЕЛ:  Я в  берете ярко – красно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 пестрой курточке атлас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лесу летаю, деревьям помог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:  Беретик красный я прош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носить его хочу.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ЯТЕЛ: Помогу тебе, Косо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лько поиграй со мн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 – дидактическая игра на развитие чувства рит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Зайчик наш, берет над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от радости запе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Это мой  зайчик» англ. нар.  мелод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 Зайца я не узн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опал бы он в бе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н идет сюда ли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лучилась бы б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 Чьи – то ушки вижу на опуш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в берете ярко – красн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 зазнайку проуч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го мигом   прогло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     Берет скорее, ты снимай и за кустик забег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ц оставляет берет и прячется за ку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–  Я же видела зайчон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т берет  его леж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днимает берет, рассматривае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:   Берет красный по цвет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я люблю оранжевые предм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Ребята, давайте подарим лисе картинки с изображением оранжевых предметов.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«Найди оранжевые предмет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раздает детям на подносах изображения предметов разных по цвету  – красные, оранжевые, желты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айдите картинки, на которых изображены предметы оранжевые по цв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ходят картинки с изображением предметов оранжевых по цвету и дарят лис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а, я дарю тебе оранжевые рукавицы. (Вот оранжевый бантик; на оранжевую морковку; возьми оранжевый апельсин и т.д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: Спасибо. Побегу скорей домой. (лиса убегает, выходит заяц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  Еще хочешь красным бы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лисе в лапы угод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Ц: Нет – н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оль не хочешь серым быть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убку можешь ты смен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оро снежная зим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убка белая нуж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шь белым ты как сне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огда не найдет тебя ли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рит  шапочку  и жилетк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6 «Заяц на фоне  снег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 Поменял  заяц серую шубку на белую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заметен он будет на белом сне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  Вот, спасибо, крас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плясать пришла пор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й тане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  С лесом надо нам прощать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етский сад возвраща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7  «Первый снег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andard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тература:</w:t>
      </w:r>
    </w:p>
    <w:p>
      <w:pPr>
        <w:pStyle w:val="Standard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ирнова Л.Н., Овчинников С.Н. Развитие речи у детей 3-4  лет - М.,  Мозаика-Синтез 200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48:00Z</dcterms:created>
  <dc:creator>user</dc:creator>
  <dc:description/>
  <cp:keywords/>
  <dc:language>en-US</dc:language>
  <cp:lastModifiedBy>дом</cp:lastModifiedBy>
  <cp:lastPrinted>2011-11-22T07:25:00Z</cp:lastPrinted>
  <dcterms:modified xsi:type="dcterms:W3CDTF">2014-11-08T20:07:00Z</dcterms:modified>
  <cp:revision>6</cp:revision>
  <dc:subject/>
  <dc:title/>
</cp:coreProperties>
</file>